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glish: Basic Skills Test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  a) What is a noun?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) Write out the noun in this sentence: The old cat stretched sleepil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2.  a) What is an adjective?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/>
      </w:pPr>
      <w:r>
        <w:rPr>
          <w:rFonts w:cs="Arial" w:ascii="Arial" w:hAnsi="Arial"/>
        </w:rPr>
        <w:tab/>
        <w:t>b) Write out the adjective in this sentence: The old cat stretched sleepil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 a) What is a verb? 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) Write out the verb in this sentence: The old cat stretched sleepily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4.  a) What is an adverb?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360"/>
        <w:rPr/>
      </w:pPr>
      <w:r>
        <w:rPr>
          <w:rFonts w:cs="Arial" w:ascii="Arial" w:hAnsi="Arial"/>
        </w:rPr>
        <w:tab/>
        <w:t>b) Write out the adverb in this sentence: The old cat stretched sleepily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  Write down </w:t>
      </w:r>
      <w:r>
        <w:rPr>
          <w:rFonts w:cs="Arial" w:ascii="Arial" w:hAnsi="Arial"/>
          <w:b/>
        </w:rPr>
        <w:t>three</w:t>
      </w:r>
      <w:r>
        <w:rPr>
          <w:rFonts w:cs="Arial" w:ascii="Arial" w:hAnsi="Arial"/>
        </w:rPr>
        <w:t xml:space="preserve"> rules for when to use capital letter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rite the letter of the definition next to the word it match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Simile                               a.  Words that start with the same letter, e.g.  “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y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um’s a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 xml:space="preserve">aggi </w:t>
      </w:r>
      <w:r>
        <w:rPr>
          <w:rFonts w:cs="Arial" w:ascii="Arial" w:hAnsi="Arial"/>
          <w:u w:val="single"/>
        </w:rPr>
        <w:t>m</w:t>
      </w:r>
      <w:r>
        <w:rPr>
          <w:rFonts w:cs="Arial" w:ascii="Arial" w:hAnsi="Arial"/>
        </w:rPr>
        <w:t>um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7.  Metaphor                         b. Compares things using “like” or “as”, e.g. “The </w:t>
      </w:r>
    </w:p>
    <w:p>
      <w:pPr>
        <w:pStyle w:val="Normal"/>
        <w:spacing w:lineRule="auto" w:line="360"/>
        <w:ind w:left="2160" w:firstLine="72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eople looked </w:t>
      </w:r>
      <w:r>
        <w:rPr>
          <w:rFonts w:cs="Arial" w:ascii="Arial" w:hAnsi="Arial"/>
          <w:u w:val="single"/>
        </w:rPr>
        <w:t>like</w:t>
      </w:r>
      <w:r>
        <w:rPr>
          <w:rFonts w:cs="Arial" w:ascii="Arial" w:hAnsi="Arial"/>
        </w:rPr>
        <w:t xml:space="preserve"> ants.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8.  Onomatopoeia                c.  Giving a non-human thing human qualities,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e.g. “The flowers waved happily in the fields.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9.  Alliteration                       d.  A word that imitates a noise, e.g. “Aaargh!” or </w:t>
      </w:r>
    </w:p>
    <w:p>
      <w:pPr>
        <w:pStyle w:val="Normal"/>
        <w:spacing w:lineRule="auto" w:line="360"/>
        <w:ind w:left="288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 “Boom!”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0.  Personification              e.  Compares things by saying one thing is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another, e.g. “The sea is a hungry dog.”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rite out the sentence using the correct word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  (Their/They’re/There) going to camp out tonigh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  Unfortunately, they forgot to bring (their/they’re/there) sleeping bag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5.  “(Your/You’re) driving too fast!” she shoute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  “You’ll lose (your/you’re) licence,” she warned hi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09:15:00Z</dcterms:created>
  <dc:creator>Grant Anderson</dc:creator>
  <dc:description/>
  <dc:language>en-US</dc:language>
  <cp:lastModifiedBy>Grant Anderson</cp:lastModifiedBy>
  <cp:lastPrinted>2003-02-10T22:14:00Z</cp:lastPrinted>
  <dcterms:modified xsi:type="dcterms:W3CDTF">2003-02-10T09:15:00Z</dcterms:modified>
  <cp:revision>2</cp:revision>
  <dc:subject/>
  <dc:title>Year 9 literacy pre-test</dc:title>
</cp:coreProperties>
</file>