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 CENA" w:hAnsi="AR CENA" w:cs="AR CENA"/>
          <w:sz w:val="36"/>
          <w:szCs w:val="36"/>
        </w:rPr>
      </w:pPr>
      <w:r>
        <w:rPr>
          <w:rFonts w:cs="AR CENA" w:ascii="AR CENA" w:hAnsi="AR CENA"/>
          <w:sz w:val="40"/>
          <w:szCs w:val="40"/>
        </w:rPr>
        <w:t xml:space="preserve">Year 10 </w:t>
      </w:r>
      <w:r>
        <w:rPr>
          <w:rFonts w:cs="AR CENA" w:ascii="AR CENA" w:hAnsi="AR CENA"/>
          <w:sz w:val="36"/>
          <w:szCs w:val="36"/>
        </w:rPr>
        <w:t>Kiwiana Unit</w:t>
      </w:r>
    </w:p>
    <w:p>
      <w:pPr>
        <w:pStyle w:val="Normal"/>
        <w:jc w:val="right"/>
        <w:rPr>
          <w:rFonts w:ascii="AR CENA" w:hAnsi="AR CENA" w:cs="AR CENA"/>
        </w:rPr>
      </w:pPr>
      <w:r>
        <w:rPr>
          <w:rFonts w:cs="AR CENA" w:ascii="AR CENA" w:hAnsi="AR CENA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25575</wp:posOffset>
                </wp:positionH>
                <wp:positionV relativeFrom="paragraph">
                  <wp:posOffset>138430</wp:posOffset>
                </wp:positionV>
                <wp:extent cx="823214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214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6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4"/>
                              <w:gridCol w:w="2894"/>
                              <w:gridCol w:w="2600"/>
                              <w:gridCol w:w="2370"/>
                              <w:gridCol w:w="2206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894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1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/>
                                      <w:bCs/>
                                    </w:rPr>
                                    <w:t>Lesson 1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1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/>
                                      <w:bCs/>
                                    </w:rPr>
                                    <w:t>Lesson 2</w:t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1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/>
                                      <w:bCs/>
                                    </w:rPr>
                                    <w:t>Lesson 3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1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/>
                                      <w:bCs/>
                                    </w:rPr>
                                    <w:t>Learning Processes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1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/>
                                      <w:bCs/>
                                    </w:rPr>
                                    <w:t>Learning Outcom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894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/>
                                      <w:bCs/>
                                    </w:rPr>
                                    <w:t>Weekly spelling list and qui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 CENA" w:hAnsi="AR CENA" w:eastAsia="Times New Roman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ial" w:ascii="AR CENA" w:hAnsi="AR CENA"/>
                                      <w:bCs/>
                                      <w:i/>
                                    </w:rPr>
                                    <w:t>Brainstorm using concept map/web and KWHL char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ascii="AR CENA" w:hAnsi="AR CENA" w:eastAsia="Times New Roman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ial" w:ascii="AR CENA" w:hAnsi="AR CENA"/>
                                      <w:bCs/>
                                    </w:rPr>
                                    <w:t>What does being a New Zealander mean to you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ascii="AR CENA" w:hAnsi="AR CENA" w:eastAsia="Times New Roman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ial" w:ascii="AR CENA" w:hAnsi="AR CENA"/>
                                      <w:bCs/>
                                    </w:rPr>
                                    <w:t>Think of at least 10 distinctly ‘Kiwi’ things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40" w:before="0" w:after="0"/>
                                    <w:rPr>
                                      <w:rFonts w:ascii="AR CENA" w:hAnsi="AR CENA" w:eastAsia="Times New Roman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ial" w:ascii="AR CENA" w:hAnsi="AR CENA"/>
                                      <w:bCs/>
                                    </w:rPr>
                                    <w:t>What is ‘Kiwiana’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 CENA" w:hAnsi="AR CENA" w:eastAsia="Times New Roman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ial" w:ascii="AR CENA" w:hAnsi="AR CE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ial" w:ascii="AR CENA" w:hAnsi="AR CENA"/>
                                      <w:b/>
                                      <w:bCs/>
                                      <w:i/>
                                    </w:rPr>
                                    <w:t xml:space="preserve">Homework: </w:t>
                                  </w:r>
                                  <w:r>
                                    <w:rPr>
                                      <w:rFonts w:eastAsia="Times New Roman" w:cs="Arial" w:ascii="AR CENA" w:hAnsi="AR CENA"/>
                                      <w:b/>
                                      <w:bCs/>
                                    </w:rPr>
                                    <w:t>Students to complete a title page for homework.  It must include title, image, border, 5 words and 2 sentences that relate directly to the uni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 CENA" w:hAnsi="AR CENA" w:cs="AR CE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  <w:b/>
                                    </w:rPr>
                                    <w:t>BOOK LIBRAR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Explain the library research and give students a handout with the requirements for the task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 xml:space="preserve">Each student is to research a famous New Zealand sportsperson.  Students will need to formulate 3 key questions to assist them in their research.  They must use a range of resources and keep a research journal.  Students should use the information they find to write a research report and to produce a speech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 CENA" w:hAnsi="AR CENA" w:cs="AR CE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  <w:b/>
                                    </w:rPr>
                                    <w:t>BOOK LIBRAR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Research period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Writing key questions and thinking of possible sources for resear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Completing independent research using both print and electronic med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KWH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Concept map/web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Students will learn about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Research method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Source classification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A famous New Zealander of interest to them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Students will become familiar with graphic organiser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894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/>
                                      <w:bCs/>
                                    </w:rPr>
                                    <w:t>Lesson 4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  <w:b/>
                                    </w:rPr>
                                    <w:t>Lesson 5</w:t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  <w:b/>
                                    </w:rPr>
                                    <w:t>Lesson 6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  <w:b/>
                                      <w:bCs/>
                                    </w:rPr>
                                    <w:t>Learning Processes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  <w:b/>
                                    </w:rPr>
                                    <w:t>Learning Outcom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894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/>
                                      <w:bCs/>
                                    </w:rPr>
                                    <w:t>Weekly spelling list and qui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 CENA" w:hAnsi="AR CENA" w:eastAsia="Times New Roman" w:cs="AR CE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/>
                                      <w:bCs/>
                                    </w:rPr>
                                    <w:t>BOOK LIBRAR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Cs/>
                                    </w:rPr>
                                    <w:t>Research period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New Zealand Biograph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Close reading of George Nepia’s biography from the DNZB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 xml:space="preserve">Show students pictures of Nepia from the time period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Complete Y CHART</w:t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New Zealand Advertis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McDonald’s Advertise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Teacher plays McDonald’s advertisement “Kiwis love hotpools...” and students are to answer questions about the tex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Homework task: In groups/pairs students are to write lyrics to their own jingle/song/rap about being a New Zealande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Resear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Close reading of biograph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Jingle/song/ra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Y CHART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Students will learn about and develop skills in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 xml:space="preserve">Close reading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Research metho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20" w:hanging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Students will learn about the common characteristics of a high achieve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The dynamics of working in a grou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894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/>
                                      <w:bCs/>
                                    </w:rPr>
                                    <w:t>Lesson 7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  <w:b/>
                                    </w:rPr>
                                    <w:t>Lesson 8</w:t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  <w:b/>
                                    </w:rPr>
                                    <w:t>Lesson 9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  <w:b/>
                                      <w:bCs/>
                                    </w:rPr>
                                    <w:t>Learning Processes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  <w:b/>
                                    </w:rPr>
                                    <w:t>Learning Outcom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6" w:hRule="atLeast"/>
                              </w:trPr>
                              <w:tc>
                                <w:tcPr>
                                  <w:tcW w:w="2894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/>
                                      <w:bCs/>
                                    </w:rPr>
                                    <w:t>Weekly spelling list and qui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/>
                                      <w:bCs/>
                                      <w:u w:val="single"/>
                                    </w:rPr>
                                    <w:t>How to write a research report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Cs/>
                                    </w:rPr>
                                    <w:t>Students are to copy notes from the whiteboard outling the format for their research repor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Cs/>
                                    </w:rPr>
                                    <w:t>Homework: Remind students that the research report is due at the end of the uni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Static Imag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Static image mix and match task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 xml:space="preserve">Assessment: Students are to design a static image about their sportsperson.  The image will be A4 sized and should use the techniques discussed in class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 CENA" w:hAnsi="AR CENA" w:cs="AR CE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Static Imag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 xml:space="preserve">Completion of static image task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Complete a static image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Students will learn about and develop skills in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Research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Research report writ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Static image preset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894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/>
                                      <w:bCs/>
                                    </w:rPr>
                                    <w:t>Lesson 10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  <w:b/>
                                    </w:rPr>
                                    <w:t>Lesson 11</w:t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  <w:b/>
                                    </w:rPr>
                                    <w:t>Lesson 12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  <w:b/>
                                      <w:bCs/>
                                    </w:rPr>
                                    <w:t>Learning Processes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  <w:b/>
                                    </w:rPr>
                                    <w:t>Learning Outcom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0" w:hRule="atLeast"/>
                              </w:trPr>
                              <w:tc>
                                <w:tcPr>
                                  <w:tcW w:w="2894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/>
                                      <w:bCs/>
                                    </w:rPr>
                                    <w:t>Weekly spelling list and qui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Cs/>
                                    </w:rPr>
                                    <w:t>Pod cast of a famous NZ sportsperson’s spee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Cs/>
                                    </w:rPr>
                                    <w:t>Listening comprehension task based on the podcast.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How to structure a speech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Group brainstorm of delivery techniqu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 xml:space="preserve">Oratory terms mix and match activit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Speech structure not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Speech writing perio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Students will be given the full period to work on their speeches.  The teacher will provide cardboard for cue card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Mix and mat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Note tak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 xml:space="preserve">Listening comprehensio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Brainstorm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Students will learn about and develop skills in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Listening for meaning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Speech making and present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894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/>
                                      <w:bCs/>
                                    </w:rPr>
                                    <w:t>Lesson 13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Lesson 14</w:t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Lesson 15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  <w:bCs/>
                                    </w:rPr>
                                    <w:t>Learning Processes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8" w:space="0" w:color="C0504D"/>
                                    <w:left w:val="single" w:sz="8" w:space="0" w:color="C0504D"/>
                                    <w:bottom w:val="single" w:sz="8" w:space="0" w:color="C0504D"/>
                                    <w:right w:val="single" w:sz="8" w:space="0" w:color="C0504D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Learning Outcom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5" w:hRule="atLeast"/>
                              </w:trPr>
                              <w:tc>
                                <w:tcPr>
                                  <w:tcW w:w="2894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/>
                                      <w:bCs/>
                                    </w:rPr>
                                    <w:t>Weekly spelling list and qui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 CENA" w:hAnsi="AR CENA" w:eastAsia="Times New Roman" w:cs="AR CE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/>
                                      <w:bCs/>
                                    </w:rPr>
                                    <w:t>SPEECH ASSESS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 CENA" w:hAnsi="AR CENA" w:eastAsia="Times New Roman" w:cs="AR CE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AR CENA" w:ascii="AR CENA" w:hAnsi="AR CEN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 CENA" w:hAnsi="AR CENA" w:cs="AR CE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  <w:b/>
                                    </w:rPr>
                                    <w:t>SPEECH ASSESS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Formal Writ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New Zealand focuses too much on spor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T Chart</w:t>
                                  </w:r>
                                </w:p>
                              </w:tc>
                              <w:tc>
                                <w:tcPr>
                                  <w:tcW w:w="2370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Formal oral assess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Formal writing activi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T chart</w:t>
                                  </w:r>
                                </w:p>
                              </w:tc>
                              <w:tc>
                                <w:tcPr>
                                  <w:tcW w:w="2206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Students will learn about and develop skills in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Speech presenta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Assessment preparatio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AR CENA" w:hAnsi="AR CENA" w:cs="AR CENA"/>
                                    </w:rPr>
                                  </w:pPr>
                                  <w:r>
                                    <w:rPr>
                                      <w:rFonts w:cs="AR CENA" w:ascii="AR CENA" w:hAnsi="AR CENA"/>
                                    </w:rPr>
                                    <w:t>Formal writ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2pt;height:595.3pt;mso-wrap-distance-left:9pt;mso-wrap-distance-right:9pt;mso-wrap-distance-top:0pt;mso-wrap-distance-bottom:0pt;margin-top:10.9pt;mso-position-vertical-relative:text;margin-left:112.25pt;mso-position-horizontal-relative:page">
                <v:fill opacity="0f"/>
                <v:textbox inset="0in,0in,0in,0in">
                  <w:txbxContent>
                    <w:tbl>
                      <w:tblPr>
                        <w:tblW w:w="1296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4"/>
                        <w:gridCol w:w="2894"/>
                        <w:gridCol w:w="2600"/>
                        <w:gridCol w:w="2370"/>
                        <w:gridCol w:w="2206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2894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1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/>
                                <w:bCs/>
                              </w:rPr>
                              <w:t>Lesson 1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1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/>
                                <w:bCs/>
                              </w:rPr>
                              <w:t>Lesson 2</w:t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1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/>
                                <w:bCs/>
                              </w:rPr>
                              <w:t>Lesson 3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1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/>
                                <w:bCs/>
                              </w:rPr>
                              <w:t>Learning Processes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1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/>
                                <w:bCs/>
                              </w:rPr>
                              <w:t>Learning Outcomes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894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/>
                                <w:bCs/>
                              </w:rPr>
                              <w:t>Weekly spelling list and quiz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 CENA" w:hAnsi="AR CENA" w:eastAsia="Times New Roman" w:cs="Arial"/>
                                <w:bCs/>
                              </w:rPr>
                            </w:pPr>
                            <w:r>
                              <w:rPr>
                                <w:rFonts w:eastAsia="Times New Roman" w:cs="Arial" w:ascii="AR CENA" w:hAnsi="AR CENA"/>
                                <w:bCs/>
                                <w:i/>
                              </w:rPr>
                              <w:t>Brainstorm using concept map/web and KWHL cha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ascii="AR CENA" w:hAnsi="AR CENA" w:eastAsia="Times New Roman" w:cs="Arial"/>
                                <w:bCs/>
                              </w:rPr>
                            </w:pPr>
                            <w:r>
                              <w:rPr>
                                <w:rFonts w:eastAsia="Times New Roman" w:cs="Arial" w:ascii="AR CENA" w:hAnsi="AR CENA"/>
                                <w:bCs/>
                              </w:rPr>
                              <w:t>What does being a New Zealander mean to you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ascii="AR CENA" w:hAnsi="AR CENA" w:eastAsia="Times New Roman" w:cs="Arial"/>
                                <w:bCs/>
                              </w:rPr>
                            </w:pPr>
                            <w:r>
                              <w:rPr>
                                <w:rFonts w:eastAsia="Times New Roman" w:cs="Arial" w:ascii="AR CENA" w:hAnsi="AR CENA"/>
                                <w:bCs/>
                              </w:rPr>
                              <w:t>Think of at least 10 distinctly ‘Kiwi’ thing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rPr>
                                <w:rFonts w:ascii="AR CENA" w:hAnsi="AR CENA" w:eastAsia="Times New Roman" w:cs="Arial"/>
                                <w:bCs/>
                              </w:rPr>
                            </w:pPr>
                            <w:r>
                              <w:rPr>
                                <w:rFonts w:eastAsia="Times New Roman" w:cs="Arial" w:ascii="AR CENA" w:hAnsi="AR CENA"/>
                                <w:bCs/>
                              </w:rPr>
                              <w:t>What is ‘Kiwiana’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 CENA" w:hAnsi="AR CENA" w:eastAsia="Times New Roman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ial" w:ascii="AR CENA" w:hAnsi="AR CE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ial" w:ascii="AR CENA" w:hAnsi="AR CENA"/>
                                <w:b/>
                                <w:bCs/>
                                <w:i/>
                              </w:rPr>
                              <w:t xml:space="preserve">Homework: </w:t>
                            </w:r>
                            <w:r>
                              <w:rPr>
                                <w:rFonts w:eastAsia="Times New Roman" w:cs="Arial" w:ascii="AR CENA" w:hAnsi="AR CENA"/>
                                <w:b/>
                                <w:bCs/>
                              </w:rPr>
                              <w:t>Students to complete a title page for homework.  It must include title, image, border, 5 words and 2 sentences that relate directly to the uni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 CENA" w:hAnsi="AR CENA" w:cs="AR CE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 CENA" w:ascii="AR CENA" w:hAnsi="AR CENA"/>
                                <w:b/>
                              </w:rPr>
                              <w:t>BOOK LIBRA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 CENA" w:ascii="AR CENA" w:hAnsi="AR CE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Explain the library research and give students a handout with the requirements for the task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 xml:space="preserve">Each student is to research a famous New Zealand sportsperson.  Students will need to formulate 3 key questions to assist them in their research.  They must use a range of resources and keep a research journal.  Students should use the information they find to write a research report and to produce a speech.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 CENA" w:hAnsi="AR CENA" w:cs="AR CE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 CENA" w:ascii="AR CENA" w:hAnsi="AR CENA"/>
                                <w:b/>
                              </w:rPr>
                              <w:t>BOOK LIBRA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 CENA" w:ascii="AR CENA" w:hAnsi="AR CE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Research period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Writing key questions and thinking of possible sources for resear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Completing independent research using both print and electronic medi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KWH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Concept map/web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Students will learn about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Research method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Source classif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A famous New Zealander of interest to them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Students will become familiar with graphic organisers.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894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/>
                                <w:bCs/>
                              </w:rPr>
                              <w:t>Lesson 4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 CENA" w:ascii="AR CENA" w:hAnsi="AR CENA"/>
                                <w:b/>
                              </w:rPr>
                              <w:t>Lesson 5</w:t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 CENA" w:ascii="AR CENA" w:hAnsi="AR CENA"/>
                                <w:b/>
                              </w:rPr>
                              <w:t>Lesson 6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 CENA" w:ascii="AR CENA" w:hAnsi="AR CENA"/>
                                <w:b/>
                                <w:bCs/>
                              </w:rPr>
                              <w:t>Learning Processes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 CENA" w:ascii="AR CENA" w:hAnsi="AR CENA"/>
                                <w:b/>
                              </w:rPr>
                              <w:t>Learning Outcomes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894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/>
                                <w:bCs/>
                              </w:rPr>
                              <w:t>Weekly spelling list and quiz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 CENA" w:hAnsi="AR CENA" w:eastAsia="Times New Roman" w:cs="AR CE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/>
                                <w:bCs/>
                              </w:rPr>
                              <w:t>BOOK LIBRAR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Cs/>
                              </w:rPr>
                              <w:t>Research period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New Zealand Biograph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Close reading of George Nepia’s biography from the DNZB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 xml:space="preserve">Show students pictures of Nepia from the time period.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Complete Y CHART</w:t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New Zealand Advertis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McDonald’s Advertisem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Teacher plays McDonald’s advertisement “Kiwis love hotpools...” and students are to answer questions about the tex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Homework task: In groups/pairs students are to write lyrics to their own jingle/song/rap about being a New Zealande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Close reading of biograph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Jingle/song/rap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Y CHART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Students will learn about and develop skills i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 xml:space="preserve">Close reading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Research method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Students will learn about the common characteristics of a high achieve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The dynamics of working in a group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894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/>
                                <w:bCs/>
                              </w:rPr>
                              <w:t>Lesson 7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 CENA" w:ascii="AR CENA" w:hAnsi="AR CENA"/>
                                <w:b/>
                              </w:rPr>
                              <w:t>Lesson 8</w:t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 CENA" w:ascii="AR CENA" w:hAnsi="AR CENA"/>
                                <w:b/>
                              </w:rPr>
                              <w:t>Lesson 9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 CENA" w:ascii="AR CENA" w:hAnsi="AR CENA"/>
                                <w:b/>
                                <w:bCs/>
                              </w:rPr>
                              <w:t>Learning Processes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 CENA" w:ascii="AR CENA" w:hAnsi="AR CENA"/>
                                <w:b/>
                              </w:rPr>
                              <w:t>Learning Outcomes</w:t>
                            </w:r>
                          </w:p>
                        </w:tc>
                      </w:tr>
                      <w:tr>
                        <w:trPr>
                          <w:trHeight w:val="3286" w:hRule="atLeast"/>
                        </w:trPr>
                        <w:tc>
                          <w:tcPr>
                            <w:tcW w:w="2894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/>
                                <w:bCs/>
                              </w:rPr>
                              <w:t>Weekly spelling list and quiz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/>
                                <w:bCs/>
                                <w:u w:val="single"/>
                              </w:rPr>
                              <w:t>How to write a research report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Cs/>
                              </w:rPr>
                              <w:t>Students are to copy notes from the whiteboard outling the format for their research repor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Cs/>
                              </w:rPr>
                              <w:t>Homework: Remind students that the research report is due at the end of the uni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Static Imag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Static image mix and match task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 xml:space="preserve">Assessment: Students are to design a static image about their sportsperson.  The image will be A4 sized and should use the techniques discussed in class.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 CENA" w:hAnsi="AR CENA" w:cs="AR CE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 CENA" w:ascii="AR CENA" w:hAnsi="AR CEN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Static Imag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 xml:space="preserve">Completion of static image task.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Complete a static image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Students will learn about and develop skills i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Resear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Research report writ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Static image presetation</w:t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2894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/>
                                <w:bCs/>
                              </w:rPr>
                              <w:t>Lesson 10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 CENA" w:ascii="AR CENA" w:hAnsi="AR CENA"/>
                                <w:b/>
                              </w:rPr>
                              <w:t>Lesson 11</w:t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 CENA" w:ascii="AR CENA" w:hAnsi="AR CENA"/>
                                <w:b/>
                              </w:rPr>
                              <w:t>Lesson 12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 CENA" w:ascii="AR CENA" w:hAnsi="AR CENA"/>
                                <w:b/>
                                <w:bCs/>
                              </w:rPr>
                              <w:t>Learning Processes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 CENA" w:ascii="AR CENA" w:hAnsi="AR CENA"/>
                                <w:b/>
                              </w:rPr>
                              <w:t>Learning Outcomes</w:t>
                            </w:r>
                          </w:p>
                        </w:tc>
                      </w:tr>
                      <w:tr>
                        <w:trPr>
                          <w:trHeight w:val="3020" w:hRule="atLeast"/>
                        </w:trPr>
                        <w:tc>
                          <w:tcPr>
                            <w:tcW w:w="2894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/>
                                <w:bCs/>
                              </w:rPr>
                              <w:t>Weekly spelling list and quiz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Cs/>
                              </w:rPr>
                              <w:t>Pod cast of a famous NZ sportsperson’s spee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Cs/>
                              </w:rPr>
                              <w:t>Listening comprehension task based on the podcast.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How to structure a speech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Group brainstorm of delivery techniqu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 xml:space="preserve">Oratory terms mix and match activit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Speech structure no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Speech writing perio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Students will be given the full period to work on their speeches.  The teacher will provide cardboard for cue card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Mix and mat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Note tak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 xml:space="preserve">Listening comprehension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Brainstorm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Students will learn about and develop skills i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Listening for mea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Speech making and presentation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894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/>
                                <w:bCs/>
                              </w:rPr>
                              <w:t>Lesson 13</w:t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Lesson 14</w:t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Lesson 15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  <w:bCs/>
                              </w:rPr>
                              <w:t>Learning Processes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8" w:space="0" w:color="C0504D"/>
                              <w:left w:val="single" w:sz="8" w:space="0" w:color="C0504D"/>
                              <w:bottom w:val="single" w:sz="8" w:space="0" w:color="C0504D"/>
                              <w:right w:val="single" w:sz="8" w:space="0" w:color="C0504D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Learning Outcomes</w:t>
                            </w:r>
                          </w:p>
                        </w:tc>
                      </w:tr>
                      <w:tr>
                        <w:trPr>
                          <w:trHeight w:val="2275" w:hRule="atLeast"/>
                        </w:trPr>
                        <w:tc>
                          <w:tcPr>
                            <w:tcW w:w="2894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/>
                                <w:bCs/>
                              </w:rPr>
                              <w:t>Weekly spelling list and quiz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 CENA" w:hAnsi="AR CENA" w:eastAsia="Times New Roman" w:cs="AR CE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/>
                                <w:bCs/>
                              </w:rPr>
                              <w:t>SPEECH ASSESSM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894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 CENA" w:hAnsi="AR CENA" w:eastAsia="Times New Roman" w:cs="AR CE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AR CENA" w:ascii="AR CENA" w:hAnsi="AR CEN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 CENA" w:hAnsi="AR CENA" w:cs="AR CE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 CENA" w:ascii="AR CENA" w:hAnsi="AR CENA"/>
                                <w:b/>
                              </w:rPr>
                              <w:t>SPEECH ASSESSM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 CENA" w:ascii="AR CENA" w:hAnsi="AR CEN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Formal Writ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New Zealand focuses too much on spor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T Chart</w:t>
                            </w:r>
                          </w:p>
                        </w:tc>
                        <w:tc>
                          <w:tcPr>
                            <w:tcW w:w="2370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Formal oral assessm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Formal writing activ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T chart</w:t>
                            </w:r>
                          </w:p>
                        </w:tc>
                        <w:tc>
                          <w:tcPr>
                            <w:tcW w:w="2206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Students will learn about and develop skills in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Speech presen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Assessment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AR CENA" w:hAnsi="AR CENA" w:cs="AR CENA"/>
                              </w:rPr>
                            </w:pPr>
                            <w:r>
                              <w:rPr>
                                <w:rFonts w:cs="AR CENA" w:ascii="AR CENA" w:hAnsi="AR CENA"/>
                              </w:rPr>
                              <w:t>Formal writ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AR CENA" w:hAnsi="AR CENA" w:cs="AR CENA"/>
        </w:rPr>
      </w:pPr>
      <w:r>
        <w:rPr>
          <w:rFonts w:cs="AR CENA" w:ascii="AR CENA" w:hAnsi="AR CENA"/>
        </w:rPr>
      </w:r>
    </w:p>
    <w:p>
      <w:pPr>
        <w:pStyle w:val="Normal"/>
        <w:jc w:val="right"/>
        <w:rPr>
          <w:rFonts w:ascii="AR CENA" w:hAnsi="AR CENA" w:cs="AR CENA"/>
        </w:rPr>
      </w:pPr>
      <w:r>
        <w:rPr>
          <w:rFonts w:cs="AR CENA" w:ascii="AR CENA" w:hAnsi="AR CENA"/>
        </w:rPr>
      </w:r>
    </w:p>
    <w:p>
      <w:pPr>
        <w:pStyle w:val="Normal"/>
        <w:jc w:val="right"/>
        <w:rPr>
          <w:rFonts w:ascii="AR CENA" w:hAnsi="AR CENA" w:cs="AR CENA"/>
        </w:rPr>
      </w:pPr>
      <w:r>
        <w:rPr>
          <w:rFonts w:cs="AR CENA" w:ascii="AR CENA" w:hAnsi="AR CENA"/>
        </w:rPr>
      </w:r>
    </w:p>
    <w:p>
      <w:pPr>
        <w:pStyle w:val="Normal"/>
        <w:jc w:val="right"/>
        <w:rPr>
          <w:rFonts w:ascii="AR CENA" w:hAnsi="AR CENA" w:cs="AR CENA"/>
        </w:rPr>
      </w:pPr>
      <w:r>
        <w:rPr>
          <w:rFonts w:cs="AR CENA" w:ascii="AR CENA" w:hAnsi="AR CENA"/>
        </w:rPr>
      </w:r>
    </w:p>
    <w:p>
      <w:pPr>
        <w:pStyle w:val="Normal"/>
        <w:jc w:val="right"/>
        <w:rPr>
          <w:rFonts w:ascii="AR CENA" w:hAnsi="AR CENA" w:cs="AR CENA"/>
        </w:rPr>
      </w:pPr>
      <w:r>
        <w:rPr>
          <w:rFonts w:cs="AR CENA" w:ascii="AR CENA" w:hAnsi="AR CENA"/>
        </w:rPr>
      </w:r>
    </w:p>
    <w:p>
      <w:pPr>
        <w:pStyle w:val="Normal"/>
        <w:jc w:val="right"/>
        <w:rPr>
          <w:rFonts w:ascii="AR CENA" w:hAnsi="AR CENA" w:cs="AR CENA"/>
        </w:rPr>
      </w:pPr>
      <w:r>
        <w:rPr>
          <w:rFonts w:cs="AR CENA" w:ascii="AR CENA" w:hAnsi="AR CENA"/>
        </w:rPr>
      </w:r>
    </w:p>
    <w:p>
      <w:pPr>
        <w:pStyle w:val="Normal"/>
        <w:jc w:val="right"/>
        <w:rPr>
          <w:rFonts w:ascii="AR CENA" w:hAnsi="AR CENA" w:cs="AR CENA"/>
        </w:rPr>
      </w:pPr>
      <w:r>
        <w:rPr>
          <w:rFonts w:cs="AR CENA" w:ascii="AR CENA" w:hAnsi="AR CENA"/>
        </w:rPr>
      </w:r>
    </w:p>
    <w:p>
      <w:pPr>
        <w:pStyle w:val="Normal"/>
        <w:jc w:val="right"/>
        <w:rPr>
          <w:rFonts w:ascii="AR CENA" w:hAnsi="AR CENA" w:cs="AR CENA"/>
        </w:rPr>
      </w:pPr>
      <w:r>
        <w:rPr>
          <w:rFonts w:cs="AR CENA" w:ascii="AR CENA" w:hAnsi="AR CENA"/>
        </w:rPr>
      </w:r>
    </w:p>
    <w:p>
      <w:pPr>
        <w:pStyle w:val="Normal"/>
        <w:jc w:val="right"/>
        <w:rPr>
          <w:rFonts w:ascii="AR CENA" w:hAnsi="AR CENA" w:cs="AR CENA"/>
        </w:rPr>
      </w:pPr>
      <w:r>
        <w:rPr>
          <w:rFonts w:cs="AR CENA" w:ascii="AR CENA" w:hAnsi="AR CENA"/>
        </w:rPr>
      </w:r>
    </w:p>
    <w:p>
      <w:pPr>
        <w:pStyle w:val="Normal"/>
        <w:jc w:val="right"/>
        <w:rPr>
          <w:rFonts w:ascii="AR CENA" w:hAnsi="AR CENA" w:cs="AR CENA"/>
        </w:rPr>
      </w:pPr>
      <w:r>
        <w:rPr>
          <w:rFonts w:cs="AR CENA" w:ascii="AR CENA" w:hAnsi="AR CENA"/>
        </w:rPr>
      </w:r>
    </w:p>
    <w:p>
      <w:pPr>
        <w:pStyle w:val="Normal"/>
        <w:jc w:val="right"/>
        <w:rPr>
          <w:rFonts w:ascii="AR CENA" w:hAnsi="AR CENA" w:cs="AR CENA"/>
        </w:rPr>
      </w:pPr>
      <w:r>
        <w:rPr>
          <w:rFonts w:cs="AR CENA" w:ascii="AR CENA" w:hAnsi="AR CENA"/>
        </w:rPr>
      </w:r>
    </w:p>
    <w:p>
      <w:pPr>
        <w:pStyle w:val="Normal"/>
        <w:jc w:val="right"/>
        <w:rPr>
          <w:rFonts w:ascii="AR CENA" w:hAnsi="AR CENA" w:cs="AR CENA"/>
        </w:rPr>
      </w:pPr>
      <w:r>
        <w:rPr>
          <w:rFonts w:cs="AR CENA" w:ascii="AR CENA" w:hAnsi="AR CENA"/>
        </w:rPr>
      </w:r>
    </w:p>
    <w:p>
      <w:pPr>
        <w:pStyle w:val="Normal"/>
        <w:jc w:val="right"/>
        <w:rPr>
          <w:rFonts w:ascii="AR CENA" w:hAnsi="AR CENA" w:cs="AR CENA"/>
        </w:rPr>
      </w:pPr>
      <w:r>
        <w:rPr>
          <w:rFonts w:cs="AR CENA" w:ascii="AR CENA" w:hAnsi="AR CENA"/>
        </w:rPr>
      </w:r>
    </w:p>
    <w:p>
      <w:pPr>
        <w:pStyle w:val="Normal"/>
        <w:jc w:val="right"/>
        <w:rPr>
          <w:rFonts w:ascii="AR CENA" w:hAnsi="AR CENA" w:cs="AR CENA"/>
        </w:rPr>
      </w:pPr>
      <w:r>
        <w:rPr>
          <w:rFonts w:cs="AR CENA" w:ascii="AR CENA" w:hAnsi="AR CENA"/>
        </w:rPr>
      </w:r>
    </w:p>
    <w:p>
      <w:pPr>
        <w:pStyle w:val="Normal"/>
        <w:jc w:val="right"/>
        <w:rPr>
          <w:rFonts w:ascii="AR CENA" w:hAnsi="AR CENA" w:cs="AR CENA"/>
        </w:rPr>
      </w:pPr>
      <w:r>
        <w:rPr>
          <w:rFonts w:cs="AR CENA" w:ascii="AR CENA" w:hAnsi="AR CENA"/>
        </w:rPr>
      </w:r>
    </w:p>
    <w:p>
      <w:pPr>
        <w:pStyle w:val="Normal"/>
        <w:jc w:val="right"/>
        <w:rPr>
          <w:rFonts w:ascii="AR CENA" w:hAnsi="AR CENA" w:cs="AR CENA"/>
        </w:rPr>
      </w:pPr>
      <w:r>
        <w:rPr>
          <w:rFonts w:cs="AR CENA" w:ascii="AR CENA" w:hAnsi="AR CENA"/>
        </w:rPr>
      </w:r>
    </w:p>
    <w:p>
      <w:pPr>
        <w:pStyle w:val="Normal"/>
        <w:spacing w:before="0" w:after="200"/>
        <w:jc w:val="right"/>
        <w:rPr/>
      </w:pPr>
      <w:r>
        <w:rPr>
          <w:rFonts w:cs="AR CENA" w:ascii="AR CENA" w:hAnsi="AR CENA"/>
        </w:rPr>
        <w:t>(HP &amp; HS, 2010)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 CENA"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8:15:00Z</dcterms:created>
  <dc:creator>lsmith</dc:creator>
  <dc:description/>
  <cp:keywords/>
  <dc:language>en-US</dc:language>
  <cp:lastModifiedBy>Chrystal</cp:lastModifiedBy>
  <cp:lastPrinted>2010-02-26T06:56:00Z</cp:lastPrinted>
  <dcterms:modified xsi:type="dcterms:W3CDTF">2010-02-25T17:58:00Z</dcterms:modified>
  <cp:revision>7</cp:revision>
  <dc:subject/>
  <dc:title/>
</cp:coreProperties>
</file>