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English Unit Planning Templat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tit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Conflic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ac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Wn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Ye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201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rriculum level(s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r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11 Week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troduction:  </w:t>
      </w:r>
      <w:r>
        <w:rPr>
          <w:rFonts w:cs="Times New Roman" w:ascii="Times New Roman" w:hAnsi="Times New Roman"/>
          <w:i/>
          <w:sz w:val="24"/>
          <w:szCs w:val="24"/>
        </w:rPr>
        <w:t>Central focus/big idea/important questi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hat is conflict?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choices we make can directly affect the types of conflict we have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725"/>
        <w:gridCol w:w="4724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u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ghlighted in this unit: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w students will be encouraged to develop the selected value(s) during the unit: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cellence (aiming high, persevering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osing a novel which will challenge them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 an essay and completing a variety of creative writing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tructing a static imag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ovation, inquiring and curiosity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research two writers and discover about the history of the English languag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s will choose their own novel in which to analyse conflict.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ersity (culture, language, heritage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l learn about the history of the English language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quity (fairness and social justice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ll collaboratively discuss various conflicts from the texts and discuss better alternatives to character decisions.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unity and participation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 in group scenario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aboratively discuss the impact of internal and external conflicts on the community.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logical sustainability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ity (honesty, responsibility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 to class deadline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726"/>
        <w:gridCol w:w="4723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ey competenc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ghlighted in this unit: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ow students will be encouraged to develop the selected value(s) during the unit: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inking (using creative, critical, and metacognitive purposes, drawing on personal knowledge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E paragraphs, essay, creative writing, Flow charts, Venn diagrams, writing frames, class discussion exercises.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ing language, symbols and texts (interpreting language and symbols, using ICT, recognising how language choice affects understanding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ose Reading analysis of visual and verbal tex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ing self (self-motivation, personal goals, appropriate behaviour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ntaining set deadline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ating to others (listening actively, recognising other points of view, negotiate, share ideas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ech presentations, class discussions. Learning to be a polite listener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cipating and contributing (balancing rights, roles and responsibilities, responding appropriately as a group member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eze Frames, class discussions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3"/>
        <w:gridCol w:w="434"/>
        <w:gridCol w:w="434"/>
        <w:gridCol w:w="434"/>
        <w:gridCol w:w="434"/>
        <w:gridCol w:w="2760"/>
        <w:gridCol w:w="433"/>
        <w:gridCol w:w="433"/>
        <w:gridCol w:w="433"/>
        <w:gridCol w:w="433"/>
        <w:gridCol w:w="433"/>
      </w:tblGrid>
      <w:tr>
        <w:trPr>
          <w:trHeight w:val="2517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king mea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3210</wp:posOffset>
                  </wp:positionH>
                  <wp:positionV relativeFrom="paragraph">
                    <wp:posOffset>94615</wp:posOffset>
                  </wp:positionV>
                  <wp:extent cx="1066800" cy="1047750"/>
                  <wp:effectExtent l="0" t="0" r="0" b="0"/>
                  <wp:wrapSquare wrapText="bothSides"/>
                  <wp:docPr id="1" name="images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s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feature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poses and audience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es and strategi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96240</wp:posOffset>
                  </wp:positionH>
                  <wp:positionV relativeFrom="paragraph">
                    <wp:posOffset>405130</wp:posOffset>
                  </wp:positionV>
                  <wp:extent cx="542925" cy="838200"/>
                  <wp:effectExtent l="0" t="0" r="0" b="0"/>
                  <wp:wrapSquare wrapText="bothSides"/>
                  <wp:docPr id="2" name="images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s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eating mea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guage feature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a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poses and audience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es and strategies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w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ak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</w:t>
            </w:r>
          </w:p>
        </w:tc>
      </w:tr>
      <w:tr>
        <w:trPr/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rning Outcom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Students will…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w students will learn: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literacy strategies, thinking tools, co-operative activities…)</w:t>
            </w:r>
          </w:p>
        </w:tc>
      </w:tr>
      <w:tr>
        <w:trPr>
          <w:trHeight w:val="1238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e Wn’s Conflict Weekly plan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320" w:hanging="408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 ara o te Moana-nui-a Kiwa </w:t>
      </w:r>
      <w:r>
        <w:rPr>
          <w:rFonts w:cs="Times New Roman" w:ascii="Times New Roman" w:hAnsi="Times New Roman"/>
          <w:sz w:val="24"/>
          <w:szCs w:val="24"/>
        </w:rPr>
        <w:t>(pathway to the Pacific Ocean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0"/>
        <w:ind w:left="4320" w:hanging="4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courage students to learn through discussion. Help them gain an appreciation for the cultural</w:t>
      </w:r>
    </w:p>
    <w:p>
      <w:pPr>
        <w:pStyle w:val="Normal"/>
        <w:spacing w:before="0" w:after="0"/>
        <w:ind w:left="4320" w:hanging="4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pects of the English language which are part of their heritage.</w:t>
      </w:r>
    </w:p>
    <w:p>
      <w:pPr>
        <w:pStyle w:val="Normal"/>
        <w:spacing w:before="0" w:after="0"/>
        <w:ind w:left="4320" w:hanging="4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320" w:hanging="4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320" w:hanging="40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sources </w:t>
      </w:r>
      <w:r>
        <w:rPr>
          <w:rFonts w:cs="Times New Roman" w:ascii="Times New Roman" w:hAnsi="Times New Roman"/>
          <w:sz w:val="24"/>
          <w:szCs w:val="24"/>
        </w:rPr>
        <w:t>(including ICT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0"/>
        <w:ind w:left="4320" w:hanging="4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ds: </w:t>
      </w:r>
      <w:r>
        <w:rPr>
          <w:rFonts w:cs="Times New Roman" w:ascii="Times New Roman" w:hAnsi="Times New Roman"/>
          <w:i/>
          <w:sz w:val="24"/>
          <w:szCs w:val="24"/>
        </w:rPr>
        <w:t>Mulan, Beauty and the Beast, Mary Poppin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4320" w:hanging="4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d Player</w:t>
      </w:r>
    </w:p>
    <w:p>
      <w:pPr>
        <w:pStyle w:val="Normal"/>
        <w:spacing w:before="0" w:after="0"/>
        <w:ind w:left="4320" w:hanging="4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Tube clips and data projector</w:t>
      </w:r>
    </w:p>
    <w:p>
      <w:pPr>
        <w:pStyle w:val="Normal"/>
        <w:spacing w:before="0" w:after="0"/>
        <w:ind w:left="4320" w:hanging="4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HP</w:t>
      </w:r>
    </w:p>
    <w:p>
      <w:pPr>
        <w:pStyle w:val="Normal"/>
        <w:spacing w:before="0" w:after="0"/>
        <w:ind w:left="4320" w:hanging="4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d Strips Mix N Match</w:t>
      </w:r>
    </w:p>
    <w:p>
      <w:pPr>
        <w:pStyle w:val="Normal"/>
        <w:spacing w:before="0" w:after="0"/>
        <w:ind w:left="4320" w:hanging="4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phic Organisers</w:t>
      </w:r>
    </w:p>
    <w:p>
      <w:pPr>
        <w:pStyle w:val="Normal"/>
        <w:spacing w:before="0" w:after="0"/>
        <w:ind w:left="4320" w:hanging="4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er for Comic Strips</w:t>
      </w:r>
    </w:p>
    <w:p>
      <w:pPr>
        <w:pStyle w:val="Normal"/>
        <w:spacing w:before="0" w:after="0"/>
        <w:ind w:left="2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ort Stories: ‘The Pardoner’s Tale’ by Geoffrey Chaucer and ‘Ode on the Death of a Favourite Cat Drowned in a Tub of Gold Fishes’ by Thomas Gray.</w:t>
      </w:r>
    </w:p>
    <w:p>
      <w:pPr>
        <w:pStyle w:val="Normal"/>
        <w:spacing w:before="0" w:after="0"/>
        <w:ind w:left="2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D of ‘Road to Avonlea’, first season</w:t>
      </w:r>
    </w:p>
    <w:p>
      <w:pPr>
        <w:pStyle w:val="Normal"/>
        <w:spacing w:before="0" w:after="0"/>
        <w:ind w:left="2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ose Reading exercises</w:t>
      </w:r>
    </w:p>
    <w:p>
      <w:pPr>
        <w:pStyle w:val="Normal"/>
        <w:spacing w:before="0" w:after="0"/>
        <w:ind w:left="2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ndouts</w:t>
      </w:r>
    </w:p>
    <w:p>
      <w:pPr>
        <w:pStyle w:val="Normal"/>
        <w:spacing w:before="0" w:after="0"/>
        <w:ind w:left="4320" w:hanging="4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320" w:hanging="4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ey vocabulary:</w:t>
      </w:r>
    </w:p>
    <w:p>
      <w:pPr>
        <w:pStyle w:val="Normal"/>
        <w:spacing w:before="0" w:after="0"/>
        <w:ind w:left="4320" w:hanging="4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bal and Visual terms</w:t>
      </w:r>
    </w:p>
    <w:p>
      <w:pPr>
        <w:pStyle w:val="Normal"/>
        <w:spacing w:before="0" w:after="0"/>
        <w:ind w:left="4320" w:hanging="4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lict</w:t>
      </w:r>
    </w:p>
    <w:p>
      <w:pPr>
        <w:pStyle w:val="Normal"/>
        <w:spacing w:before="0" w:after="0"/>
        <w:ind w:left="4320" w:hanging="4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erary Allusion</w:t>
      </w:r>
    </w:p>
    <w:p>
      <w:pPr>
        <w:pStyle w:val="Normal"/>
        <w:spacing w:before="0" w:after="0"/>
        <w:ind w:left="4320" w:hanging="4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mmar Terms</w:t>
      </w:r>
    </w:p>
    <w:p>
      <w:pPr>
        <w:pStyle w:val="Normal"/>
        <w:spacing w:before="0" w:after="0"/>
        <w:ind w:left="4320" w:hanging="4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hyme Scheme</w:t>
      </w:r>
    </w:p>
    <w:p>
      <w:pPr>
        <w:pStyle w:val="Normal"/>
        <w:spacing w:before="0" w:after="0"/>
        <w:ind w:left="4320" w:hanging="4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nal and External Conflict</w:t>
      </w:r>
    </w:p>
    <w:p>
      <w:pPr>
        <w:pStyle w:val="Normal"/>
        <w:spacing w:before="0" w:after="0"/>
        <w:ind w:left="4320" w:hanging="4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equences</w:t>
      </w:r>
    </w:p>
    <w:p>
      <w:pPr>
        <w:pStyle w:val="Normal"/>
        <w:spacing w:before="0" w:after="0"/>
        <w:ind w:left="4320" w:hanging="4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320" w:hanging="4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320" w:hanging="4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essment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agnost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do they know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can they do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feedback / feedforward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are they learning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do they need to learn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m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have they learned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n they explain how they learned it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x N Match activity/scenari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 test – short answ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discuss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 Test – long answ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E paragraph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etry Analys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ic Image analys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phic Organiser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e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ic Strip Static Imag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ort Text Essa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ive Writing Common Te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ewing Test – television program and static imag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tension/enrichment activities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lict Homework She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lti-level activities on occasional tasks in class – particularly in essay writing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urther support if needed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OL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rning suppor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luation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er reflection:  What impact did my teaching have on student learning?  What evidence do I have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the students still need to do/learn/practise/understand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feedback do the students have on this unit?  How can I use this feedback to improve my teaching in the future?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Wingdings 2" w:hAnsi="Wingdings 2" w:cs="Wingdings 2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Wingdings 2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nz/imgres?imgurl=http://2.bp.blogspot.com/_nzobUJ_VHXY/Ssu41L7czvI/AAAAAAAAD0Y/BZHJ0gM8Y34/s400/ClipArt-BoyReadingBook-Books-T-260x256.gif&amp;imgrefurl=http://dogwalkmusings.blogspot.com/2009/10/whats-wrong-with-educational-read.html&amp;usg=__3yevV7RkKsIcOEf9xPSl3kazR2Q=&amp;h=256&amp;w=260&amp;sz=5&amp;hl=en&amp;start=105&amp;tbnid=UvNluYgbk5QsRM:&amp;tbnh=110&amp;tbnw=112&amp;prev=/images%3Fq%3Dread%26imgtbs%3Dt%26imgtype%3Dclipart%26gbv%3D2%26ndsp%3D20%26hl%3Den%26sa%3DN%26start%3D100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nz/imgres?imgurl=http://thenewdominion.com/wp-content/uploads/2008/05/write-clipart.jpg&amp;imgrefurl=http://thenewdominion.com/2008/07/&amp;usg=__tCMy_znQ3UMniEgPONpSHqMMJ_8=&amp;h=117&amp;w=76&amp;sz=3&amp;hl=en&amp;start=79&amp;tbnid=FqCDqYn4-hrmaM:&amp;tbnh=88&amp;tbnw=57&amp;prev=/images%3Fq%3Dwrite%26imgtype%3Dclipart%26gbv%3D2%26ndsp%3D20%26hl%3Den%26sa%3DN%26start%3D6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1:12:00Z</dcterms:created>
  <dc:creator>eanderso</dc:creator>
  <dc:description/>
  <cp:keywords/>
  <dc:language>en-US</dc:language>
  <cp:lastModifiedBy>Ministry of Education</cp:lastModifiedBy>
  <dcterms:modified xsi:type="dcterms:W3CDTF">2010-04-16T01:23:00Z</dcterms:modified>
  <cp:revision>4</cp:revision>
  <dc:subject/>
  <dc:title>English Unit Planning Template</dc:title>
</cp:coreProperties>
</file>