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Unit Planning Templa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title</w:t>
            </w:r>
            <w:r>
              <w:rPr>
                <w:sz w:val="24"/>
                <w:szCs w:val="24"/>
              </w:rPr>
              <w:t>: Connections and Communit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acher</w:t>
            </w:r>
            <w:r>
              <w:rPr>
                <w:sz w:val="24"/>
                <w:szCs w:val="24"/>
              </w:rPr>
              <w:t>: Wn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</w:t>
            </w:r>
            <w:r>
              <w:rPr>
                <w:sz w:val="24"/>
                <w:szCs w:val="24"/>
              </w:rPr>
              <w:t>: 20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iculum level(s)</w:t>
            </w:r>
            <w:r>
              <w:rPr>
                <w:sz w:val="24"/>
                <w:szCs w:val="24"/>
              </w:rPr>
              <w:t>: 4-5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uration</w:t>
            </w:r>
            <w:r>
              <w:rPr>
                <w:sz w:val="24"/>
                <w:szCs w:val="24"/>
              </w:rPr>
              <w:t>: 5 Weeks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</w:rPr>
        <w:t xml:space="preserve">Introduction:  </w:t>
      </w:r>
      <w:r>
        <w:rPr>
          <w:i/>
        </w:rPr>
        <w:t>Central focus/big idea/important question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 Teen’s Place in the World: “ Beyond Ourselves”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lice through the looking glass- there is a world beyond her reflectio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Teen/Community/World Issues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2"/>
        <w:gridCol w:w="47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u w:val="single"/>
              </w:rPr>
              <w:t>Values</w:t>
            </w:r>
            <w:r>
              <w:rPr/>
              <w:t xml:space="preserve"> </w:t>
            </w:r>
            <w:r>
              <w:rPr>
                <w:b/>
              </w:rPr>
              <w:t>highlighted in this unit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xcellence (aiming high, persevering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l be encouraged through research and oral presentations to develop good solutions for an issue which will be helpful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novation, inquiring and curiosity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Students will develop their inquiry skills by choosing and researching an issue that is a community/nation/world issue. They will show innovation in the solutions they come up with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ty (culture, language, heritag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tudy a Samoan poet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quity (fairness and social justic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will study a Samoan poet and discuss issues surrounding rich/poor and stereotyping. This will get them to challenge the stereotypical views they may have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Community and participation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an issue that will help improve the community / issue /or the world. Students will realise that they are part of a wider community and that they can make a differenc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cological sustainability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tegrity (honesty, responsibility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2"/>
        <w:gridCol w:w="47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u w:val="single"/>
              </w:rPr>
              <w:t>Key competencies</w:t>
            </w:r>
            <w:r>
              <w:rPr>
                <w:b/>
              </w:rPr>
              <w:t xml:space="preserve"> highlighted in this unit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Thinking (using creative, critical, and metacognitive purposes, drawing on personal knowledg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6 Thinking Hats, T Chart, KWHL – Introductory discussion exercises, research, Letter to the Editor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Using language, symbols and texts (interpreting language and symbols, using ICT, recognising how language choice affects understanding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Formal Writing ; Poetry Analys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aging self (self-motivation, personal goals, appropriate behaviour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Relating to others (listening actively, recognising other points of view, negotiate, share ideas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earch; Oral Presentation ; Newspaper Activity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Wingdings" w:hAnsi="Wingdings" w:eastAsia="Wingdings" w:cs="Wingdings"/>
              </w:rPr>
            </w:pPr>
            <w:bookmarkStart w:id="0" w:name="OLE_LINK1"/>
            <w:r>
              <w:rPr>
                <w:rFonts w:eastAsia="Wingdings" w:cs="Wingdings" w:ascii="Wingdings" w:hAnsi="Wingdings"/>
              </w:rPr>
              <w:t></w:t>
            </w:r>
            <w:bookmarkEnd w:id="0"/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articipating and contributing (balancing rights, roles and responsibilities, responding appropriately as a group member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earch; Oral Presentation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3"/>
        <w:gridCol w:w="434"/>
        <w:gridCol w:w="434"/>
        <w:gridCol w:w="434"/>
        <w:gridCol w:w="434"/>
        <w:gridCol w:w="2760"/>
        <w:gridCol w:w="433"/>
        <w:gridCol w:w="433"/>
        <w:gridCol w:w="433"/>
        <w:gridCol w:w="433"/>
        <w:gridCol w:w="433"/>
      </w:tblGrid>
      <w:tr>
        <w:trPr>
          <w:trHeight w:val="2517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94615</wp:posOffset>
                  </wp:positionV>
                  <wp:extent cx="1066800" cy="1047750"/>
                  <wp:effectExtent l="0" t="0" r="0" b="0"/>
                  <wp:wrapSquare wrapText="bothSides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405130</wp:posOffset>
                  </wp:positionV>
                  <wp:extent cx="542925" cy="838200"/>
                  <wp:effectExtent l="0" t="0" r="0" b="0"/>
                  <wp:wrapSquare wrapText="bothSides"/>
                  <wp:docPr id="2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Creat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View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esen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ad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ri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sten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peak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Outcomes</w:t>
            </w:r>
            <w:r>
              <w:rPr/>
              <w:t>:  Students will…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students will learn:  </w:t>
            </w:r>
            <w:r>
              <w:rPr>
                <w:i/>
              </w:rPr>
              <w:t>(literacy strategies, thinking tools, co-operative activities…)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ee attached Unit Outline 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>Te Kotahitanga:</w:t>
      </w:r>
    </w:p>
    <w:p>
      <w:pPr>
        <w:pStyle w:val="Normal"/>
        <w:spacing w:before="0" w:after="0"/>
        <w:ind w:left="4320" w:hanging="4080"/>
        <w:rPr/>
      </w:pPr>
      <w:r>
        <w:rPr/>
        <w:t>Analyse a poem by Eti Sa’aga</w:t>
      </w:r>
    </w:p>
    <w:p>
      <w:pPr>
        <w:pStyle w:val="Normal"/>
        <w:spacing w:before="0" w:after="0"/>
        <w:ind w:left="4320" w:hanging="4080"/>
        <w:rPr/>
      </w:pPr>
      <w:r>
        <w:rPr/>
        <w:t>Help students realise that they are all part of a community.</w:t>
      </w:r>
    </w:p>
    <w:p>
      <w:pPr>
        <w:pStyle w:val="Normal"/>
        <w:spacing w:before="0" w:after="0"/>
        <w:ind w:left="4320" w:hanging="4080"/>
        <w:rPr/>
      </w:pPr>
      <w:r>
        <w:rPr/>
        <w:t>Group activities will focus on students working together and sharing their ideas.</w:t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 xml:space="preserve">Resources </w:t>
      </w:r>
      <w:r>
        <w:rPr/>
        <w:t>(including ICT)</w:t>
      </w:r>
      <w:r>
        <w:rPr>
          <w:b/>
        </w:rPr>
        <w:t>:</w:t>
      </w:r>
    </w:p>
    <w:p>
      <w:pPr>
        <w:pStyle w:val="Normal"/>
        <w:spacing w:before="0" w:after="0"/>
        <w:ind w:left="4320" w:hanging="4080"/>
        <w:rPr/>
      </w:pPr>
      <w:r>
        <w:rPr/>
        <w:t>Library</w:t>
      </w:r>
    </w:p>
    <w:p>
      <w:pPr>
        <w:pStyle w:val="Normal"/>
        <w:spacing w:before="0" w:after="0"/>
        <w:ind w:left="4320" w:hanging="4080"/>
        <w:rPr/>
      </w:pPr>
      <w:r>
        <w:rPr/>
        <w:t>Computers</w:t>
      </w:r>
    </w:p>
    <w:p>
      <w:pPr>
        <w:pStyle w:val="Normal"/>
        <w:spacing w:before="0" w:after="0"/>
        <w:ind w:left="4320" w:hanging="4080"/>
        <w:rPr/>
      </w:pPr>
      <w:r>
        <w:rPr/>
        <w:t>Poems</w:t>
      </w:r>
    </w:p>
    <w:p>
      <w:pPr>
        <w:pStyle w:val="Normal"/>
        <w:spacing w:before="0" w:after="0"/>
        <w:ind w:left="4320" w:hanging="4080"/>
        <w:rPr/>
      </w:pPr>
      <w:r>
        <w:rPr/>
        <w:t>Newspaper articles</w:t>
      </w:r>
    </w:p>
    <w:p>
      <w:pPr>
        <w:pStyle w:val="Normal"/>
        <w:spacing w:before="0" w:after="0"/>
        <w:ind w:left="4320" w:hanging="4080"/>
        <w:rPr/>
      </w:pPr>
      <w:r>
        <w:rPr/>
        <w:t>Dvd</w:t>
      </w:r>
    </w:p>
    <w:p>
      <w:pPr>
        <w:pStyle w:val="Normal"/>
        <w:spacing w:before="0" w:after="0"/>
        <w:ind w:left="4320" w:hanging="4080"/>
        <w:rPr/>
      </w:pPr>
      <w:r>
        <w:rPr/>
        <w:t>Graphic Organisers</w:t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firstLine="240"/>
        <w:rPr>
          <w:b/>
          <w:b/>
        </w:rPr>
      </w:pPr>
      <w:r>
        <w:rPr>
          <w:b/>
        </w:rPr>
        <w:t>Key vocabulary:</w:t>
      </w:r>
    </w:p>
    <w:p>
      <w:pPr>
        <w:pStyle w:val="Normal"/>
        <w:spacing w:before="0" w:after="0"/>
        <w:ind w:left="4320" w:hanging="4080"/>
        <w:rPr/>
      </w:pPr>
      <w:r>
        <w:rPr/>
        <w:t>Poetry Terms</w:t>
      </w:r>
    </w:p>
    <w:p>
      <w:pPr>
        <w:pStyle w:val="Normal"/>
        <w:spacing w:before="0" w:after="0"/>
        <w:ind w:left="4320" w:hanging="4080"/>
        <w:rPr/>
      </w:pPr>
      <w:r>
        <w:rPr/>
        <w:t>Technique; Example; Explanation (TEE)</w:t>
      </w:r>
    </w:p>
    <w:p>
      <w:pPr>
        <w:pStyle w:val="Normal"/>
        <w:spacing w:before="0" w:after="0"/>
        <w:ind w:left="4320" w:hanging="4080"/>
        <w:rPr/>
      </w:pPr>
      <w:r>
        <w:rPr/>
        <w:t>Haiku</w:t>
      </w:r>
    </w:p>
    <w:p>
      <w:pPr>
        <w:pStyle w:val="Normal"/>
        <w:spacing w:before="0" w:after="0"/>
        <w:ind w:left="4320" w:hanging="4080"/>
        <w:rPr/>
      </w:pPr>
      <w:r>
        <w:rPr/>
        <w:t>Limerick</w:t>
      </w:r>
    </w:p>
    <w:p>
      <w:pPr>
        <w:pStyle w:val="Normal"/>
        <w:spacing w:before="0" w:after="0"/>
        <w:ind w:left="4320" w:hanging="4080"/>
        <w:rPr/>
      </w:pPr>
      <w:r>
        <w:rPr/>
        <w:t>Emotion Poem</w:t>
      </w:r>
    </w:p>
    <w:p>
      <w:pPr>
        <w:pStyle w:val="Normal"/>
        <w:spacing w:before="0" w:after="0"/>
        <w:ind w:left="4320" w:hanging="4080"/>
        <w:rPr/>
      </w:pPr>
      <w:r>
        <w:rPr/>
        <w:t>Theme</w:t>
      </w:r>
    </w:p>
    <w:p>
      <w:pPr>
        <w:pStyle w:val="Normal"/>
        <w:spacing w:before="0" w:after="0"/>
        <w:ind w:left="4320" w:hanging="4080"/>
        <w:rPr/>
      </w:pPr>
      <w:r>
        <w:rPr/>
        <w:t xml:space="preserve">Narrator </w:t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know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they do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rmative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feedback / feedforward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hey learning?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need to learn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ve they learned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y explain how they learned 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ok and 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E paragrap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serv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tter to the Editor practice draf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l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l Presentation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tension/enrichment activities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Task Sheet will reflect an opportunity for students to extend by choice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rther support if needed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OL support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ion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Teacher reflection:  What impact did my teaching have on student learning?  What evidence do I have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 was pleased with their final letter to the editor responses. The majority of the class passed and there was substantial improvement from their practice essay for many of the student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icking to deadlines was an issue. I had to cut most of my poetry section out because of time constraints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 was pleased with the amount of time we were able to spend on Grammar to Go. The majority of this was a homework task, yet I was able to monitor what the students were doing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o the students still need to do/learn/practise/understand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urther work on poetry is required – particularly in analysing for meaning and becoming more familiar with techniqu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feedback do the students have on this unit?  How can I use this feedback to improve my teaching in the future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y would have liked more time to prepare their group presentations. They only had two periods to prepare their research. Perhaps one more period would be useful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2.bp.blogspot.com/_nzobUJ_VHXY/Ssu41L7czvI/AAAAAAAAD0Y/BZHJ0gM8Y34/s400/ClipArt-BoyReadingBook-Books-T-260x256.gif&amp;imgrefurl=http://dogwalkmusings.blogspot.com/2009/10/whats-wrong-with-educational-read.html&amp;usg=__3yevV7RkKsIcOEf9xPSl3kazR2Q=&amp;h=256&amp;w=260&amp;sz=5&amp;hl=en&amp;start=105&amp;tbnid=UvNluYgbk5QsRM:&amp;tbnh=110&amp;tbnw=112&amp;prev=/images%3Fq%3Dread%26imgtbs%3Dt%26imgtype%3Dclipart%26gbv%3D2%26ndsp%3D20%26hl%3Den%26sa%3DN%26start%3D10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thenewdominion.com/wp-content/uploads/2008/05/write-clipart.jpg&amp;imgrefurl=http://thenewdominion.com/2008/07/&amp;usg=__tCMy_znQ3UMniEgPONpSHqMMJ_8=&amp;h=117&amp;w=76&amp;sz=3&amp;hl=en&amp;start=79&amp;tbnid=FqCDqYn4-hrmaM:&amp;tbnh=88&amp;tbnw=57&amp;prev=/images%3Fq%3Dwrite%26imgtype%3Dclipart%26gbv%3D2%26ndsp%3D20%26hl%3Den%26sa%3DN%26start%3D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19:00Z</dcterms:created>
  <dc:creator>eanderso</dc:creator>
  <dc:description/>
  <cp:keywords/>
  <dc:language>en-US</dc:language>
  <cp:lastModifiedBy>Ministry of Education</cp:lastModifiedBy>
  <cp:lastPrinted>2010-02-25T16:30:00Z</cp:lastPrinted>
  <dcterms:modified xsi:type="dcterms:W3CDTF">2010-04-13T23:50:00Z</dcterms:modified>
  <cp:revision>8</cp:revision>
  <dc:subject/>
  <dc:title/>
</cp:coreProperties>
</file>