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lish Unit Planning Templat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Unit titl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Teacher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Year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Curriculum level(s)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Duration</w:t>
            </w:r>
            <w:r>
              <w:rPr>
                <w:sz w:val="24"/>
                <w:szCs w:val="24"/>
              </w:rPr>
              <w:t>:</w:t>
            </w:r>
          </w:p>
        </w:tc>
      </w:tr>
    </w:tbl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</w:rPr>
        <w:t xml:space="preserve">Introduction:  </w:t>
      </w:r>
      <w:r>
        <w:rPr>
          <w:i/>
        </w:rPr>
        <w:t>Central focus/big idea/important question</w:t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32"/>
        <w:gridCol w:w="473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Values</w:t>
            </w:r>
            <w:r>
              <w:rPr/>
              <w:t xml:space="preserve"> highlighted in this unit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w students will be encouraged to develop the selected value(s) during the unit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Excellence (aiming high, persevering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novation, inquiring and curiosity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versity (culture, language, heritage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Equity (fairness and social justice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Community and participation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Ecological sustainability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Integrity (honesty, responsibility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32"/>
        <w:gridCol w:w="473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ey competencies</w:t>
            </w:r>
            <w:r>
              <w:rPr/>
              <w:t xml:space="preserve"> highlighted in this unit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w students will be encouraged to develop the selected value(s) during the unit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Thinking (using creative, critical, and metacognitive purposes, drawing on personal knowledge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Using language, symbols and texts (interpreting language and symbols, using ICT, recognising how language choice affects understanding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aging self (self-motivation, personal goals, appropriate behaviour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Relating to others (listening actively, recognising other points of view, negotiate, share ideas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Participating and contributing (balancing rights, roles and responsibilities, responding appropriately as a group member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 xml:space="preserve">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3"/>
        <w:gridCol w:w="434"/>
        <w:gridCol w:w="434"/>
        <w:gridCol w:w="434"/>
        <w:gridCol w:w="434"/>
        <w:gridCol w:w="2760"/>
        <w:gridCol w:w="433"/>
        <w:gridCol w:w="433"/>
        <w:gridCol w:w="433"/>
        <w:gridCol w:w="433"/>
        <w:gridCol w:w="433"/>
      </w:tblGrid>
      <w:tr>
        <w:trPr>
          <w:trHeight w:val="2517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king mea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3210</wp:posOffset>
                  </wp:positionH>
                  <wp:positionV relativeFrom="paragraph">
                    <wp:posOffset>94615</wp:posOffset>
                  </wp:positionV>
                  <wp:extent cx="1066800" cy="1047750"/>
                  <wp:effectExtent l="0" t="0" r="0" b="0"/>
                  <wp:wrapSquare wrapText="bothSides"/>
                  <wp:docPr id="1" name="images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s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Structur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Language feature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Idea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urposes and audience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rocesses and strategi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6240</wp:posOffset>
                  </wp:positionH>
                  <wp:positionV relativeFrom="paragraph">
                    <wp:posOffset>405130</wp:posOffset>
                  </wp:positionV>
                  <wp:extent cx="542925" cy="838200"/>
                  <wp:effectExtent l="0" t="0" r="0" b="0"/>
                  <wp:wrapSquare wrapText="bothSides"/>
                  <wp:docPr id="2" name="images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Creating mea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Structur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Language feature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Idea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urposes and audience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rocesses and strategie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View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esent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ad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Writ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Listen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peak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arning  Outcomes</w:t>
            </w:r>
            <w:r>
              <w:rPr/>
              <w:t>:  Students will…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students will learn:  </w:t>
            </w:r>
            <w:r>
              <w:rPr>
                <w:i/>
              </w:rPr>
              <w:t>(literacy strategies, thinking tools, co-operative activities…)</w:t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4320" w:hanging="4080"/>
        <w:rPr>
          <w:b/>
          <w:b/>
        </w:rPr>
      </w:pPr>
      <w:r>
        <w:rPr>
          <w:b/>
        </w:rPr>
        <w:t>Te Kotahitanga:</w:t>
      </w:r>
    </w:p>
    <w:p>
      <w:pPr>
        <w:pStyle w:val="Normal"/>
        <w:spacing w:before="0" w:after="0"/>
        <w:ind w:left="4320" w:hanging="40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320" w:hanging="4080"/>
        <w:rPr/>
      </w:pPr>
      <w:r>
        <w:rPr/>
      </w:r>
    </w:p>
    <w:p>
      <w:pPr>
        <w:pStyle w:val="Normal"/>
        <w:spacing w:before="0" w:after="0"/>
        <w:ind w:left="4320" w:hanging="4080"/>
        <w:rPr/>
      </w:pPr>
      <w:r>
        <w:rPr/>
      </w:r>
    </w:p>
    <w:p>
      <w:pPr>
        <w:pStyle w:val="Normal"/>
        <w:spacing w:before="0" w:after="0"/>
        <w:ind w:left="4320" w:hanging="4080"/>
        <w:rPr>
          <w:b/>
          <w:b/>
        </w:rPr>
      </w:pPr>
      <w:r>
        <w:rPr>
          <w:b/>
        </w:rPr>
        <w:t xml:space="preserve">Resources </w:t>
      </w:r>
      <w:r>
        <w:rPr/>
        <w:t>(including ICT)</w:t>
      </w:r>
      <w:r>
        <w:rPr>
          <w:b/>
        </w:rPr>
        <w:t>:</w:t>
      </w:r>
    </w:p>
    <w:p>
      <w:pPr>
        <w:pStyle w:val="Normal"/>
        <w:spacing w:before="0" w:after="0"/>
        <w:ind w:left="4320" w:hanging="40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320" w:hanging="4080"/>
        <w:rPr/>
      </w:pPr>
      <w:r>
        <w:rPr/>
      </w:r>
    </w:p>
    <w:p>
      <w:pPr>
        <w:pStyle w:val="Normal"/>
        <w:spacing w:before="0" w:after="0"/>
        <w:ind w:left="4320" w:hanging="4080"/>
        <w:rPr/>
      </w:pPr>
      <w:r>
        <w:rPr/>
      </w:r>
    </w:p>
    <w:p>
      <w:pPr>
        <w:pStyle w:val="Normal"/>
        <w:spacing w:before="0" w:after="0"/>
        <w:ind w:left="4320" w:hanging="4080"/>
        <w:rPr/>
      </w:pPr>
      <w:r>
        <w:rPr/>
      </w:r>
    </w:p>
    <w:p>
      <w:pPr>
        <w:pStyle w:val="Normal"/>
        <w:spacing w:before="0" w:after="0"/>
        <w:ind w:left="4320" w:hanging="4080"/>
        <w:rPr>
          <w:b/>
          <w:b/>
        </w:rPr>
      </w:pPr>
      <w:r>
        <w:rPr>
          <w:b/>
        </w:rPr>
        <w:t>Key vocabulary:</w:t>
      </w:r>
    </w:p>
    <w:p>
      <w:pPr>
        <w:pStyle w:val="Normal"/>
        <w:spacing w:before="0" w:after="0"/>
        <w:ind w:left="4320" w:hanging="408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320" w:hanging="4080"/>
        <w:rPr/>
      </w:pPr>
      <w:r>
        <w:rPr/>
      </w:r>
    </w:p>
    <w:p>
      <w:pPr>
        <w:pStyle w:val="Normal"/>
        <w:spacing w:before="0" w:after="0"/>
        <w:ind w:left="4320" w:hanging="4080"/>
        <w:rPr/>
      </w:pPr>
      <w:r>
        <w:rPr/>
      </w:r>
    </w:p>
    <w:p>
      <w:pPr>
        <w:pStyle w:val="Normal"/>
        <w:spacing w:before="0" w:after="0"/>
        <w:ind w:left="4320" w:hanging="408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agnosti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they know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can they do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ormative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feedback / feedforward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are they learning?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they need to learn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mativ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have they learned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y explain how they learned it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tension/enrichment activities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urther support if needed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aluation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/>
        <w:t>Teacher reflection:  What impact did my teaching have on student learning?  What evidence do I hav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do the students still need to do/learn/practise/understand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feedback do the students have on this unit?  How can I use this feedback to improve my teaching in the future?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Wingdings 2" w:hAnsi="Wingdings 2" w:cs="Wingdings 2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nz/imgres?imgurl=http://2.bp.blogspot.com/_nzobUJ_VHXY/Ssu41L7czvI/AAAAAAAAD0Y/BZHJ0gM8Y34/s400/ClipArt-BoyReadingBook-Books-T-260x256.gif&amp;imgrefurl=http://dogwalkmusings.blogspot.com/2009/10/whats-wrong-with-educational-read.html&amp;usg=__3yevV7RkKsIcOEf9xPSl3kazR2Q=&amp;h=256&amp;w=260&amp;sz=5&amp;hl=en&amp;start=105&amp;tbnid=UvNluYgbk5QsRM:&amp;tbnh=110&amp;tbnw=112&amp;prev=/images%3Fq%3Dread%26imgtbs%3Dt%26imgtype%3Dclipart%26gbv%3D2%26ndsp%3D20%26hl%3Den%26sa%3DN%26start%3D10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nz/imgres?imgurl=http://thenewdominion.com/wp-content/uploads/2008/05/write-clipart.jpg&amp;imgrefurl=http://thenewdominion.com/2008/07/&amp;usg=__tCMy_znQ3UMniEgPONpSHqMMJ_8=&amp;h=117&amp;w=76&amp;sz=3&amp;hl=en&amp;start=79&amp;tbnid=FqCDqYn4-hrmaM:&amp;tbnh=88&amp;tbnw=57&amp;prev=/images%3Fq%3Dwrite%26imgtype%3Dclipart%26gbv%3D2%26ndsp%3D20%26hl%3Den%26sa%3DN%26start%3D6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1:25:00Z</dcterms:created>
  <dc:creator>eanderso</dc:creator>
  <dc:description/>
  <cp:keywords/>
  <dc:language>en-US</dc:language>
  <cp:lastModifiedBy>eanderso</cp:lastModifiedBy>
  <dcterms:modified xsi:type="dcterms:W3CDTF">2010-02-18T21:25:00Z</dcterms:modified>
  <cp:revision>2</cp:revision>
  <dc:subject/>
  <dc:title/>
</cp:coreProperties>
</file>