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Unit title</w:t>
      </w:r>
      <w:r>
        <w:rPr>
          <w:rFonts w:cs="Comic Sans MS" w:ascii="Comic Sans MS" w:hAnsi="Comic Sans MS"/>
          <w:sz w:val="28"/>
          <w:szCs w:val="28"/>
        </w:rPr>
        <w:t>:</w:t>
        <w:tab/>
        <w:t>NZ/Aotearoa</w:t>
        <w:tab/>
      </w:r>
      <w:r>
        <w:rPr>
          <w:rFonts w:cs="Comic Sans MS" w:ascii="Comic Sans MS" w:hAnsi="Comic Sans MS"/>
          <w:b/>
          <w:sz w:val="28"/>
          <w:szCs w:val="28"/>
        </w:rPr>
        <w:t>Term</w:t>
      </w:r>
      <w:r>
        <w:rPr>
          <w:rFonts w:cs="Comic Sans MS" w:ascii="Comic Sans MS" w:hAnsi="Comic Sans MS"/>
          <w:sz w:val="28"/>
          <w:szCs w:val="28"/>
        </w:rPr>
        <w:t>: 3</w:t>
        <w:tab/>
        <w:tab/>
      </w:r>
      <w:r>
        <w:rPr>
          <w:rFonts w:cs="Comic Sans MS" w:ascii="Comic Sans MS" w:hAnsi="Comic Sans MS"/>
          <w:b/>
          <w:sz w:val="28"/>
          <w:szCs w:val="28"/>
        </w:rPr>
        <w:t>Class</w:t>
      </w:r>
      <w:r>
        <w:rPr>
          <w:rFonts w:cs="Comic Sans MS" w:ascii="Comic Sans MS" w:hAnsi="Comic Sans MS"/>
          <w:sz w:val="28"/>
          <w:szCs w:val="28"/>
        </w:rPr>
        <w:t>: 9GI</w:t>
        <w:tab/>
        <w:tab/>
      </w:r>
      <w:r>
        <w:rPr>
          <w:rFonts w:cs="Comic Sans MS" w:ascii="Comic Sans MS" w:hAnsi="Comic Sans MS"/>
          <w:b/>
          <w:sz w:val="28"/>
          <w:szCs w:val="28"/>
        </w:rPr>
        <w:t>Teacher</w:t>
      </w:r>
      <w:r>
        <w:rPr>
          <w:rFonts w:cs="Comic Sans MS" w:ascii="Comic Sans MS" w:hAnsi="Comic Sans MS"/>
          <w:sz w:val="28"/>
          <w:szCs w:val="28"/>
        </w:rPr>
        <w:t>: Claire Brougha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4307"/>
        <w:gridCol w:w="4306"/>
        <w:gridCol w:w="4463"/>
      </w:tblGrid>
      <w:tr>
        <w:trPr>
          <w:trHeight w:val="102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iming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ontent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hat will you be covering in class this week?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process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hat learning strategies will you use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i/>
                <w:sz w:val="28"/>
                <w:szCs w:val="28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rning outcome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What will the students learn/develop/explore this week?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45" w:leader="none"/>
              </w:tabs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sson 1, 2 and 3: How to structure an effective visual text essay. (From unit 2: Conflict)</w:t>
            </w:r>
          </w:p>
          <w:p>
            <w:pPr>
              <w:pStyle w:val="Normal"/>
              <w:tabs>
                <w:tab w:val="clear" w:pos="720"/>
                <w:tab w:val="center" w:pos="2045" w:leader="none"/>
              </w:tabs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ab/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r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eleton essa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rmative timed in class film ess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 structure a film essa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implement their film essay writing skills.</w:t>
            </w:r>
          </w:p>
        </w:tc>
      </w:tr>
      <w:tr>
        <w:trPr>
          <w:trHeight w:val="27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ammar to go every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Monday!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ntroduction to unit- go through the task shee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at makes a NZ text NZ?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roduction to NZ/Aotearoa author’s and directors- brainstorm as a clas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amous NZ film/TV clips- brainstorm and watch.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Library scavenger hunt- students to select a NZ short story or novel to read and complete a book review on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ndmap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-Chart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avenger hunt in libr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M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isual viewing tasks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nections to prior learn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work and collaboration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critically view you tube clip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present their ideas to the clas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ciate the NZ voic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Short stories and poem- ‘It used to be green once’, ‘Kingfisher’ and ‘For Heidi with blue hair’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ith a focus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rrative and v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cter/ development/relationsh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arrative structure-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nguage feature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ose reading ques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M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indma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ir sha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up wo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rames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express their ideas creatively and independen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problem solv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call and process texts through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ep analysis of tex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ciate the NZ voic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. Short stories and poem- ‘It used to be green once’, ‘Kingfisher’ and ‘For Heidi with blue hair’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ith a focus o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rrative and voi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cter/ development/relationshi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o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t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alogu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arrative structure-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nguage features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indmap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r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-Cha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E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Film techniques pre-test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express their ideas creatively and independently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problem solv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call and process texts through quest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ep analysis of text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ciate the NZ voice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kills- punctuation, grammar and syntax games and activities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ammar to go booklet 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l be able to present their ideas through group and class discuss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understand and appreciate the themes raised within the fil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ciate the NZ style of film mak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mmar common test (SKILL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review teaching tim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id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rames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be able to put into practice their grammar skill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write an effective book review that thoroughly analyses theme and characte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7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ook review teaching time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Grid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r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learn how to write an effective book review that thoroughly analyses theme and character.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8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Z short film (students to watch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cussion on them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ass debate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Debate rule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MI</w:t>
              <w:br/>
              <w:t>Grids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Will be able to present their ideas through group and class discussions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understand and appreciate the themes raised within the film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preciate the NZ style of film making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 9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ech teaching tim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romptu speech based on the topic- What’s like to live in NZ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brary research time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ing fra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i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MI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be able to present their ideas through research and practi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Week 10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ech assessment.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ill be able to present their ideas through research and practice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55:00Z</dcterms:created>
  <dc:creator>Ministry of Education</dc:creator>
  <dc:description/>
  <cp:keywords/>
  <dc:language>en-US</dc:language>
  <cp:lastModifiedBy>Ministry of Education</cp:lastModifiedBy>
  <dcterms:modified xsi:type="dcterms:W3CDTF">2010-07-19T03:00:00Z</dcterms:modified>
  <cp:revision>121</cp:revision>
  <dc:subject/>
  <dc:title>Unit title:</dc:title>
</cp:coreProperties>
</file>