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509"/>
      </w:tblGrid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it title</w:t>
            </w:r>
            <w:r>
              <w:rPr>
                <w:sz w:val="40"/>
                <w:szCs w:val="40"/>
              </w:rPr>
              <w:t>:  What If?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eacher</w:t>
            </w:r>
            <w:r>
              <w:rPr>
                <w:sz w:val="40"/>
                <w:szCs w:val="40"/>
              </w:rPr>
              <w:t xml:space="preserve">: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Year</w:t>
            </w:r>
            <w:r>
              <w:rPr>
                <w:sz w:val="40"/>
                <w:szCs w:val="40"/>
              </w:rPr>
              <w:t>: 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urriculum level(s)</w:t>
            </w:r>
            <w:r>
              <w:rPr>
                <w:sz w:val="40"/>
                <w:szCs w:val="40"/>
              </w:rPr>
              <w:t>:  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uration</w:t>
            </w:r>
            <w:r>
              <w:rPr>
                <w:sz w:val="40"/>
                <w:szCs w:val="40"/>
              </w:rPr>
              <w:t xml:space="preserve">:  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>
          <w:i/>
          <w:i/>
        </w:rPr>
      </w:pPr>
      <w:r>
        <w:rPr>
          <w:b/>
        </w:rPr>
        <w:t xml:space="preserve">Introduction:  </w:t>
      </w:r>
      <w:r>
        <w:rPr>
          <w:i/>
        </w:rPr>
        <w:t>Central focus/big idea/important question</w:t>
      </w:r>
    </w:p>
    <w:p>
      <w:pPr>
        <w:pStyle w:val="Normal"/>
        <w:spacing w:before="0" w:after="0"/>
        <w:rPr/>
      </w:pPr>
      <w:r>
        <w:rPr/>
        <w:t>Exploring the SF genre as a way to highlight the issues in current society (how might what we are doing today affect what happens in the future?); using SF texts and ideas as a starting point for creative writing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577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Values</w:t>
            </w:r>
            <w:r>
              <w:rPr/>
              <w:t xml:space="preserve"> highlighted in this unit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xcellence (aiming high, persevering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Students have time to discuss, reflect and evaluate higher level ideas; work on editing process in writ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novation, inquiring and curiosity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xtrapolation and interpolation – tasks that encourage them to think about the future, e.g. write alternative endings for SF texts, design a robo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ty (culture, language, heritage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Examining a range of texts that focus on diversity, tolerance, how cultures change over ti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quity (fairness and social justice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xts to provoke thinking, discussion, writing about social justice/ tolerance; creating their own visions of the futu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Community and participation</w:t>
            </w:r>
          </w:p>
        </w:tc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cological sustainability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Texts and discussion explore the idea that today’s attitudes to the environment (capitalism) impact on the futu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tegrity (honesty, responsibility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/>
              <w:t>Guidance through texts and discussion towards the idea that students are responsible for the future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103"/>
        <w:gridCol w:w="43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ey competencies</w:t>
            </w:r>
            <w:r>
              <w:rPr/>
              <w:t xml:space="preserve"> highlighted in this unit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/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Thinking (using creative, critical, and metacognitive purposes, drawing on personal knowledge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sponse to text questions, analysing texts, discussion/debat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Using language, symbols and texts (interpreting language and symbols, using ICT, recognising how language choice affects understanding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eating visual, written, oral and aural texts in response to ideas raised in the uni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aging self (self-motivation, personal goals, appropriate behaviour)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lear guidelines/deadlines for class and homework task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Relating to others (listening actively, recognising other points of view, negotiate, share ideas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articipating in class discussions; working with groups to produce texts; peer feedback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articipating and contributing (balancing rights, roles and responsibilities, responding appropriately as a group member)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orking in groups to produce texts; debating in teams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3"/>
        <w:gridCol w:w="434"/>
        <w:gridCol w:w="434"/>
        <w:gridCol w:w="434"/>
        <w:gridCol w:w="434"/>
        <w:gridCol w:w="2760"/>
        <w:gridCol w:w="433"/>
        <w:gridCol w:w="433"/>
        <w:gridCol w:w="433"/>
        <w:gridCol w:w="433"/>
        <w:gridCol w:w="433"/>
      </w:tblGrid>
      <w:tr>
        <w:trPr>
          <w:trHeight w:val="2517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94615</wp:posOffset>
                  </wp:positionV>
                  <wp:extent cx="1066800" cy="1047750"/>
                  <wp:effectExtent l="0" t="0" r="0" b="0"/>
                  <wp:wrapSquare wrapText="bothSides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405130</wp:posOffset>
                  </wp:positionV>
                  <wp:extent cx="542925" cy="838200"/>
                  <wp:effectExtent l="0" t="0" r="0" b="0"/>
                  <wp:wrapSquare wrapText="bothSides"/>
                  <wp:docPr id="2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Creat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View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esen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ad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ri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sten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peak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 Outcomes</w:t>
            </w:r>
            <w:r>
              <w:rPr/>
              <w:t>:  Students will…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students will learn:  </w:t>
            </w:r>
            <w:r>
              <w:rPr>
                <w:i/>
              </w:rPr>
              <w:t>(literacy strategies, thinking tools, co-operative activities…)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an understanding of the science fiction genre and complexities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instorm/concept map of SF gen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 “Close Reading book 2” to analyse SF extrac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ow YouTube clips of SF films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elop creative writing and critical thinking skills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ocus on Habits of Mind: Thinking Flexibly, Creating, Imagining and Innovat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y 24 Picture Associated Id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Y-chart for writing preparation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ore issues such as technology, privacy, ethic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velop speaking and critical thinking skills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bating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inuu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ormal writing, T-charts</w:t>
            </w:r>
          </w:p>
        </w:tc>
      </w:tr>
      <w:tr>
        <w:trPr>
          <w:trHeight w:val="660" w:hRule="atLeast"/>
        </w:trPr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plore our role, and the role of technology, in society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ategy 21 MA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ore the conventions of the SF genre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w “Galaxy Quest”.  Questions based on film techniques, themes and SF conventions.  Use cloze or three level guide as viewing task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ow to apply ideas and information to different contexts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 short stor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-chart to compare tex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uess and check (predictions)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 how to communicate ideas through visual and oral techniques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senting tasks: static image based on film/short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Te Kotahitanga:</w:t>
      </w:r>
    </w:p>
    <w:p>
      <w:pPr>
        <w:pStyle w:val="Normal"/>
        <w:spacing w:lineRule="auto" w:line="240" w:before="0" w:after="0"/>
        <w:rPr/>
      </w:pPr>
      <w:r>
        <w:rPr/>
        <w:t>Explore Maori/Pacific gods as SF genre; link to similar texts such as “Percy Jackson” stories</w:t>
      </w:r>
    </w:p>
    <w:p>
      <w:pPr>
        <w:pStyle w:val="Normal"/>
        <w:spacing w:lineRule="auto" w:line="240" w:before="0" w:after="0"/>
        <w:rPr/>
      </w:pPr>
      <w:r>
        <w:rPr/>
        <w:t>Book suggestions by Maori/Pacific writers in the SF genre such as Witi Ihimaera</w:t>
      </w:r>
    </w:p>
    <w:p>
      <w:pPr>
        <w:pStyle w:val="Normal"/>
        <w:spacing w:lineRule="auto" w:line="240" w:before="0" w:after="0"/>
        <w:rPr/>
      </w:pPr>
      <w:r>
        <w:rPr/>
        <w:t>Acknowledgement of Maori/Pacific influence in films e.g. plot of the film “The Tatooist”, Maori language influence in “Avatar”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Resources </w:t>
      </w:r>
      <w:r>
        <w:rPr/>
        <w:t>(including ICT)</w:t>
      </w:r>
      <w:r>
        <w:rPr>
          <w:b/>
        </w:rPr>
        <w:t>:</w:t>
      </w:r>
    </w:p>
    <w:p>
      <w:pPr>
        <w:pStyle w:val="Normal"/>
        <w:spacing w:lineRule="auto" w:line="240" w:before="0" w:after="0"/>
        <w:rPr/>
      </w:pPr>
      <w:r>
        <w:rPr/>
        <w:t>Library time to choose books and read independently</w:t>
      </w:r>
    </w:p>
    <w:p>
      <w:pPr>
        <w:pStyle w:val="Normal"/>
        <w:spacing w:lineRule="auto" w:line="240" w:before="0" w:after="0"/>
        <w:rPr/>
      </w:pPr>
      <w:r>
        <w:rPr/>
        <w:t>Class sets of short stories</w:t>
      </w:r>
    </w:p>
    <w:p>
      <w:pPr>
        <w:pStyle w:val="Normal"/>
        <w:spacing w:lineRule="auto" w:line="240" w:before="0" w:after="0"/>
        <w:rPr/>
      </w:pPr>
      <w:r>
        <w:rPr/>
        <w:t>Cartridge paper for static images and posters to show static image techniques</w:t>
      </w:r>
    </w:p>
    <w:p>
      <w:pPr>
        <w:pStyle w:val="Normal"/>
        <w:spacing w:lineRule="auto" w:line="240" w:before="0" w:after="0"/>
        <w:rPr/>
      </w:pPr>
      <w:r>
        <w:rPr/>
        <w:t>Laptop, speakers and data projector for listening/viewing exercises</w:t>
      </w:r>
    </w:p>
    <w:p>
      <w:pPr>
        <w:pStyle w:val="Normal"/>
        <w:spacing w:lineRule="auto" w:line="240" w:before="0" w:after="0"/>
        <w:rPr/>
      </w:pPr>
      <w:r>
        <w:rPr/>
        <w:t>Assignment, book suggestions, internet links etc. available for student access on the wiki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ey vocabulary:</w:t>
      </w:r>
    </w:p>
    <w:p>
      <w:pPr>
        <w:pStyle w:val="Normal"/>
        <w:spacing w:before="0" w:after="0"/>
        <w:ind w:left="4080" w:hanging="4080"/>
        <w:rPr/>
      </w:pPr>
      <w:r>
        <w:rPr/>
        <w:t>Post-apocalyptic</w:t>
      </w:r>
    </w:p>
    <w:p>
      <w:pPr>
        <w:pStyle w:val="Normal"/>
        <w:spacing w:before="0" w:after="0"/>
        <w:ind w:left="4080" w:hanging="4080"/>
        <w:rPr/>
      </w:pPr>
      <w:r>
        <w:rPr/>
        <w:t>Genre</w:t>
      </w:r>
    </w:p>
    <w:p>
      <w:pPr>
        <w:pStyle w:val="Normal"/>
        <w:spacing w:before="0" w:after="0"/>
        <w:ind w:left="4080" w:hanging="4080"/>
        <w:rPr/>
      </w:pPr>
      <w:r>
        <w:rPr/>
        <w:t>Science fiction</w:t>
      </w:r>
    </w:p>
    <w:p>
      <w:pPr>
        <w:pStyle w:val="Normal"/>
        <w:spacing w:before="0" w:after="0"/>
        <w:ind w:left="4080" w:hanging="4080"/>
        <w:rPr/>
      </w:pPr>
      <w:r>
        <w:rPr/>
        <w:t>Codes and conventions</w:t>
      </w:r>
    </w:p>
    <w:p>
      <w:pPr>
        <w:pStyle w:val="Normal"/>
        <w:spacing w:before="0" w:after="0"/>
        <w:ind w:left="4080" w:hanging="4080"/>
        <w:rPr/>
      </w:pPr>
      <w:r>
        <w:rPr/>
        <w:t>Utopia, dystopia</w:t>
      </w:r>
    </w:p>
    <w:p>
      <w:pPr>
        <w:pStyle w:val="Normal"/>
        <w:spacing w:before="0" w:after="0"/>
        <w:ind w:left="4080" w:hanging="4080"/>
        <w:rPr/>
      </w:pPr>
      <w:r>
        <w:rPr/>
        <w:t>Social control</w:t>
      </w:r>
    </w:p>
    <w:p>
      <w:pPr>
        <w:pStyle w:val="Normal"/>
        <w:spacing w:before="0" w:after="0"/>
        <w:ind w:left="4080" w:hanging="4080"/>
        <w:rPr/>
      </w:pPr>
      <w:r>
        <w:rPr/>
        <w:t>Mutation, genetic engineering</w:t>
      </w:r>
    </w:p>
    <w:p>
      <w:pPr>
        <w:pStyle w:val="Normal"/>
        <w:spacing w:before="0" w:after="0"/>
        <w:ind w:left="4080" w:hanging="4080"/>
        <w:rPr/>
      </w:pPr>
      <w:r>
        <w:rPr/>
        <w:t xml:space="preserve">Android, cyborg </w:t>
      </w:r>
    </w:p>
    <w:p>
      <w:pPr>
        <w:pStyle w:val="Normal"/>
        <w:spacing w:before="0" w:after="0"/>
        <w:ind w:left="4080" w:hanging="4080"/>
        <w:rPr/>
      </w:pPr>
      <w:r>
        <w:rPr/>
        <w:t>Capitalism, totalitarianism</w:t>
      </w:r>
    </w:p>
    <w:p>
      <w:pPr>
        <w:pStyle w:val="Normal"/>
        <w:spacing w:before="0" w:after="0"/>
        <w:ind w:left="4080" w:hanging="4080"/>
        <w:rPr/>
      </w:pPr>
      <w:r>
        <w:rPr/>
        <w:t>Emerging technologies, artificial intelligence</w:t>
      </w:r>
    </w:p>
    <w:p>
      <w:pPr>
        <w:pStyle w:val="Normal"/>
        <w:spacing w:before="0" w:after="0"/>
        <w:ind w:left="4080" w:hanging="4080"/>
        <w:rPr/>
      </w:pPr>
      <w:r>
        <w:rPr/>
        <w:t>(Film terms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know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they do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rmative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feedback / feedforward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hey learning?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need to learn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ve they learned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y explain how they learned 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/>
              <w:t>Vocabulary qui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/>
              <w:t>Brainstorm/mind map (consider using Etherpad; use Wordle to collate results of brainstorm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/>
              <w:t>Impromptu speech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/>
              <w:t>Matching words and defini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/>
              <w:t>Close reading exercises (film or writt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/>
            </w:pPr>
            <w:r>
              <w:rPr/>
              <w:t>Lists (science fiction films; distinguish between SF/fantas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Write paragraphs using formal language and SEX structure; introduction to essay 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Fill-in-the-gaps model essay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Y-charts to plan essays as a clas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Close reading exercises (film or writte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Analysis grids on aspects of texts (characters, themes, techniqu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Preparing speech scrip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P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Debating, Judge Ju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Comic stri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SWOT analys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Create own utopian/dystopian society (laws, rights, etc… draw a picture/create a script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T-charts, e.g. critique of genetic engineering article using fact/opinion char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02" w:hanging="360"/>
              <w:rPr/>
            </w:pPr>
            <w:r>
              <w:rPr/>
              <w:t>“</w:t>
            </w:r>
            <w:r>
              <w:rPr/>
              <w:t>Icon prompt” chart to prepare for formal writing/ speeches on “What if?” issues</w:t>
            </w:r>
          </w:p>
          <w:p>
            <w:pPr>
              <w:pStyle w:val="Normal"/>
              <w:spacing w:lineRule="auto" w:line="240" w:before="0" w:after="0"/>
              <w:ind w:left="402" w:hanging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7" w:hanging="360"/>
              <w:rPr/>
            </w:pPr>
            <w:r>
              <w:rPr/>
              <w:t>Response to text essay (film, short story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7" w:hanging="360"/>
              <w:rPr/>
            </w:pPr>
            <w:r>
              <w:rPr/>
              <w:t>Essay on theme in SF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7" w:hanging="360"/>
              <w:rPr/>
            </w:pPr>
            <w:r>
              <w:rPr/>
              <w:t>Static image/comic stri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7" w:hanging="360"/>
              <w:rPr/>
            </w:pPr>
            <w:r>
              <w:rPr/>
              <w:t>Speeches or podcas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77" w:hanging="360"/>
              <w:rPr/>
            </w:pPr>
            <w:r>
              <w:rPr/>
              <w:t>Formal writing (e.g. genetic engineering, technology)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tension/enrichment activities:</w:t>
      </w:r>
    </w:p>
    <w:p>
      <w:pPr>
        <w:pStyle w:val="Normal"/>
        <w:spacing w:lineRule="auto" w:line="240" w:before="0" w:after="0"/>
        <w:rPr/>
      </w:pPr>
      <w:r>
        <w:rPr/>
        <w:t>KWHL research activity on SF topic</w:t>
      </w:r>
    </w:p>
    <w:p>
      <w:pPr>
        <w:pStyle w:val="Normal"/>
        <w:spacing w:before="0" w:after="0"/>
        <w:rPr/>
      </w:pPr>
      <w:r>
        <w:rPr/>
        <w:t>Creative writing competitions</w:t>
      </w:r>
    </w:p>
    <w:p>
      <w:pPr>
        <w:pStyle w:val="Normal"/>
        <w:spacing w:before="0" w:after="0"/>
        <w:rPr/>
      </w:pPr>
      <w:r>
        <w:rPr/>
        <w:t>Book suggestions for advanced reade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rther support if needed:</w:t>
      </w:r>
    </w:p>
    <w:p>
      <w:pPr>
        <w:pStyle w:val="Normal"/>
        <w:spacing w:before="0" w:after="0"/>
        <w:rPr/>
      </w:pPr>
      <w:r>
        <w:rPr/>
        <w:t>Story starters/outlines for creative writing activities</w:t>
      </w:r>
    </w:p>
    <w:p>
      <w:pPr>
        <w:pStyle w:val="Normal"/>
        <w:spacing w:before="0" w:after="0"/>
        <w:rPr/>
      </w:pPr>
      <w:r>
        <w:rPr/>
        <w:t>Sentence starters/outlines for theme essay</w:t>
      </w:r>
    </w:p>
    <w:p>
      <w:pPr>
        <w:pStyle w:val="Normal"/>
        <w:spacing w:before="0" w:after="0"/>
        <w:rPr/>
      </w:pPr>
      <w:r>
        <w:rPr/>
        <w:t>Book suggestions for low ability reader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ion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Teacher reflection:  What impact did my teaching have on student learning?  What evidence do I hav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o the students still need to do/learn/practise/understan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feedback do the students have on this unit?  How can I use this feedback to improve my teaching in the future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2.bp.blogspot.com/_nzobUJ_VHXY/Ssu41L7czvI/AAAAAAAAD0Y/BZHJ0gM8Y34/s400/ClipArt-BoyReadingBook-Books-T-260x256.gif&amp;imgrefurl=http://dogwalkmusings.blogspot.com/2009/10/whats-wrong-with-educational-read.html&amp;usg=__3yevV7RkKsIcOEf9xPSl3kazR2Q=&amp;h=256&amp;w=260&amp;sz=5&amp;hl=en&amp;start=105&amp;tbnid=UvNluYgbk5QsRM:&amp;tbnh=110&amp;tbnw=112&amp;prev=/images%3Fq%3Dread%26imgtbs%3Dt%26imgtype%3Dclipart%26gbv%3D2%26ndsp%3D20%26hl%3Den%26sa%3DN%26start%3D10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thenewdominion.com/wp-content/uploads/2008/05/write-clipart.jpg&amp;imgrefurl=http://thenewdominion.com/2008/07/&amp;usg=__tCMy_znQ3UMniEgPONpSHqMMJ_8=&amp;h=117&amp;w=76&amp;sz=3&amp;hl=en&amp;start=79&amp;tbnid=FqCDqYn4-hrmaM:&amp;tbnh=88&amp;tbnw=57&amp;prev=/images%3Fq%3Dwrite%26imgtype%3Dclipart%26gbv%3D2%26ndsp%3D20%26hl%3Den%26sa%3DN%26start%3D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3:20:00Z</dcterms:created>
  <dc:creator>eanderso</dc:creator>
  <dc:description/>
  <cp:keywords/>
  <dc:language>en-US</dc:language>
  <cp:lastModifiedBy>eanderso</cp:lastModifiedBy>
  <dcterms:modified xsi:type="dcterms:W3CDTF">2010-02-25T00:09:00Z</dcterms:modified>
  <cp:revision>3</cp:revision>
  <dc:subject/>
  <dc:title/>
</cp:coreProperties>
</file>