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TTING TO KNOW YOUR CLASSMATE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Find a person who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read a fiction book in the holidays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plays a musical instrument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has been camping recently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has written a letter to someone out of town this year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loves surfing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owns a cat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is an only child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is left handed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has a computer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has had a broken bone or a major accident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plays a team sport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likes horse riding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likes to write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has been to the South Island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/>
      </w:pPr>
      <w:r>
        <w:rPr>
          <w:sz w:val="28"/>
        </w:rPr>
        <w:t>has a brother or sister at this school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lives on a farm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/>
      </w:pPr>
      <w:r>
        <w:rPr>
          <w:sz w:val="28"/>
        </w:rPr>
        <w:t>knows what they want to do when they leave school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  <w:t>People Bingo!</w:t>
      </w:r>
    </w:p>
    <w:p>
      <w:pPr>
        <w:pStyle w:val="Normal"/>
        <w:jc w:val="center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  <w:t>Get to know your classmates.</w:t>
      </w:r>
    </w:p>
    <w:p>
      <w:pPr>
        <w:pStyle w:val="Normal"/>
        <w:jc w:val="center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</w:r>
    </w:p>
    <w:p>
      <w:pPr>
        <w:pStyle w:val="Normal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4"/>
        </w:rPr>
        <w:t>Find someone who....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as been to Australi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36"/>
              </w:rPr>
              <w:t xml:space="preserve">Watches </w:t>
            </w:r>
            <w:r>
              <w:rPr>
                <w:rFonts w:cs="Garamond" w:ascii="Garamond" w:hAnsi="Garamond"/>
                <w:sz w:val="36"/>
                <w:u w:val="single"/>
              </w:rPr>
              <w:t>Shortland Street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36"/>
                <w:u w:val="single"/>
              </w:rPr>
            </w:pPr>
            <w:r>
              <w:rPr>
                <w:rFonts w:cs="Garamond" w:ascii="Garamond" w:hAnsi="Garamond"/>
                <w:sz w:val="36"/>
                <w:u w:val="singl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wns a goldfis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as been oversea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ats pumpkin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s an only child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oves surf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s left-hande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as broken a bon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lays a team sport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as a brother or sister at our school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ives on a far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n ride a hors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as been snow-boarding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aw “Avatar” in the holidays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as a teddy-bear from childhood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as their belly-button pierce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Plays a team spor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rought a packed lunch toda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s in the same House as you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n count to 10 in another languag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as hazel eye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E-mailed a friend in the last week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orks part-tim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ught the bus to school today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2:24:00Z</dcterms:created>
  <dc:creator>Karen Parr</dc:creator>
  <dc:description/>
  <cp:keywords/>
  <dc:language>en-US</dc:language>
  <cp:lastModifiedBy>Libby</cp:lastModifiedBy>
  <dcterms:modified xsi:type="dcterms:W3CDTF">2010-01-21T22:24:00Z</dcterms:modified>
  <cp:revision>2</cp:revision>
  <dc:subject/>
  <dc:title>GETTING TO KNOW YOUR CLASSMATES</dc:title>
</cp:coreProperties>
</file>