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    </w:t>
      </w:r>
      <w:r>
        <w:rPr>
          <w:b/>
          <w:sz w:val="48"/>
          <w:szCs w:val="48"/>
        </w:rPr>
        <w:t xml:space="preserve">Noughts and Crosses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 have to do three assessment activities from the grid below. You must do the central activity, plus any other two, as long as you complete a noughts and crosses line.</w:t>
      </w:r>
    </w:p>
    <w:p>
      <w:pPr>
        <w:pStyle w:val="Normal"/>
        <w:ind w:left="2880" w:firstLine="72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7380" w:right="-1774" w:hanging="9180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139700</wp:posOffset>
                </wp:positionV>
                <wp:extent cx="0" cy="5626100"/>
                <wp:effectExtent l="28575" t="0" r="285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pt" to="279pt,45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39700</wp:posOffset>
                </wp:positionV>
                <wp:extent cx="0" cy="56261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pt" to="108pt,453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39370</wp:posOffset>
                </wp:positionV>
                <wp:extent cx="1723390" cy="694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urn a poem into a comic strip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3.1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urn a poem into a comic strip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39370</wp:posOffset>
                </wp:positionV>
                <wp:extent cx="17233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se a poem as a starter for a short s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Use a poem as a starter for a short 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0355</wp:posOffset>
                </wp:positionH>
                <wp:positionV relativeFrom="paragraph">
                  <wp:posOffset>39370</wp:posOffset>
                </wp:positionV>
                <wp:extent cx="1723390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rite out a poem with annotated comments on use of techniques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3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rite out a poem with annotated comments on use of techniques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  <w:tab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7380" w:right="-1774" w:hanging="9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135890</wp:posOffset>
                </wp:positionV>
                <wp:extent cx="59436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0.7pt" to="413.95pt,10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380" w:right="-1774" w:hanging="9180"/>
        <w:rPr/>
      </w:pPr>
      <w:r>
        <w:rPr/>
        <w:t xml:space="preserve">                                                                 </w:t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4545</wp:posOffset>
                </wp:positionH>
                <wp:positionV relativeFrom="paragraph">
                  <wp:posOffset>2540</wp:posOffset>
                </wp:positionV>
                <wp:extent cx="1723390" cy="6946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reate a radio clip ad for a programme on a NZ po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0.2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reate a radio clip ad for a programme on a NZ po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6985</wp:posOffset>
                </wp:positionV>
                <wp:extent cx="1701800" cy="673100"/>
                <wp:effectExtent l="0" t="0" r="12700" b="127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DDDDDD"/>
                        </a:solidFill>
                        <a:effectLst>
                          <a:outerShdw dist="17780" dir="2700000">
                            <a:srgbClr val="84848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Write a poetry essay on  a topic set by your teacher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529715" cy="1460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33" r="-6" b="-6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14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135pt;height:54pt;mso-wrap-distance-left:9.05pt;mso-wrap-distance-right:9.05pt;mso-wrap-distance-top:0pt;mso-wrap-distance-bottom:0pt;margin-top:0.55pt;mso-position-vertical-relative:text;margin-left:125.85pt;mso-position-horizontal-relative:text">
                <v:shadow on="t" color="#848484" offset="1pt,1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Write a poetry essay on  a topic set by your teacher             </w:t>
                      </w:r>
                      <w:r>
                        <w:rPr/>
                        <w:drawing>
                          <wp:inline distT="0" distB="0" distL="0" distR="0">
                            <wp:extent cx="1529715" cy="14605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633" r="-6" b="-6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14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1755</wp:posOffset>
                </wp:positionH>
                <wp:positionV relativeFrom="paragraph">
                  <wp:posOffset>2540</wp:posOffset>
                </wp:positionV>
                <wp:extent cx="17233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ake a static image on a poem bringing out the theme of the po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0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ake a static image on a poem bringing out the theme of the po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85090</wp:posOffset>
                </wp:positionV>
                <wp:extent cx="59436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7pt" to="422.95pt,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80645</wp:posOffset>
                </wp:positionV>
                <wp:extent cx="1723390" cy="6946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Research a well known poet. Use own ideas for presentation format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6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Research a well known poet. Use own ideas for presentation format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5755</wp:posOffset>
                </wp:positionH>
                <wp:positionV relativeFrom="paragraph">
                  <wp:posOffset>80645</wp:posOffset>
                </wp:positionV>
                <wp:extent cx="1723390" cy="6946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Write your own po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6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Write your own po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80645</wp:posOffset>
                </wp:positionV>
                <wp:extent cx="1723390" cy="6946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ake a mini book of 3-4 poems with illustr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6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ake a mini book of 3-4 poems with illustr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116205</wp:posOffset>
                </wp:positionV>
                <wp:extent cx="59436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15pt" to="431.9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/>
      </w:pPr>
      <w:r>
        <w:rPr/>
      </w:r>
    </w:p>
    <w:p>
      <w:pPr>
        <w:pStyle w:val="Normal"/>
        <w:ind w:left="7380" w:right="-1774" w:hanging="9180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1:03:00Z</dcterms:created>
  <dc:creator>elizabeth pammentP</dc:creator>
  <dc:description/>
  <cp:keywords/>
  <dc:language>en-US</dc:language>
  <cp:lastModifiedBy>eanderso</cp:lastModifiedBy>
  <cp:lastPrinted>2006-10-31T12:35:00Z</cp:lastPrinted>
  <dcterms:modified xsi:type="dcterms:W3CDTF">2007-07-27T01:03:00Z</dcterms:modified>
  <cp:revision>2</cp:revision>
  <dc:subject/>
  <dc:title>Noughts and Crosses </dc:title>
</cp:coreProperties>
</file>