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Noughts and Crosses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sz w:val="32"/>
                <w:szCs w:val="32"/>
              </w:rPr>
              <w:t>Poetry Revision Activities (Using the poems studied in class)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sz w:val="32"/>
                <w:szCs w:val="32"/>
              </w:rPr>
              <w:t>Differentiated Tasks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You must choose a ‘noughts and crosses’ line (either vertically, horizontally or diagonally).  The line MUST cross through the </w:t>
      </w:r>
      <w:r>
        <w:rPr>
          <w:rFonts w:cs="Verdana" w:ascii="Verdana" w:hAnsi="Verdana"/>
          <w:b/>
        </w:rPr>
        <w:t>middle</w:t>
      </w:r>
      <w:r>
        <w:rPr>
          <w:rFonts w:cs="Verdana" w:ascii="Verdana" w:hAnsi="Verdana"/>
        </w:rPr>
        <w:t xml:space="preserve"> activity.  Complete all three assignments on your chosen li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a static image on a poem studied in class bringing out the theme of the poem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visual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a list of the poetry techniques and their definitions.  Give examples for each from the poems studied in class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written)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rite a speech to year 10 students inviting them to join a newly formed poetry club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oral)</w: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rite a radio advertisement promoting a poetry recital by one of the poets studied in class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oral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Write a comparative poetry essay set by your teacher.</w:t>
            </w:r>
          </w:p>
          <w:p>
            <w:pPr>
              <w:pStyle w:val="Normal"/>
              <w:ind w:firstLine="7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written)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ing the poems studied in class, complete a table with the headings: Poetic device; Example; Effect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written)</w:t>
            </w:r>
          </w:p>
        </w:tc>
      </w:tr>
      <w:tr>
        <w:trPr/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reate a poster entitled “Powerful Poetry” and design a display of essential poetry language.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visual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rn one of the poems studied in class into a storyboard or comic strip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visual)</w:t>
            </w:r>
          </w:p>
        </w:tc>
        <w:tc>
          <w:tcPr>
            <w:tcW w:w="29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rite the opening of a debate in favour of the moot “Poetry is an essential part of the English Curriculum.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oral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05:00Z</dcterms:created>
  <dc:creator>Frankie</dc:creator>
  <dc:description/>
  <cp:keywords/>
  <dc:language>en-US</dc:language>
  <cp:lastModifiedBy>eanderso</cp:lastModifiedBy>
  <dcterms:modified xsi:type="dcterms:W3CDTF">2007-07-27T01:05:00Z</dcterms:modified>
  <cp:revision>2</cp:revision>
  <dc:subject/>
  <dc:title>Noughts and Crosses</dc:title>
</cp:coreProperties>
</file>