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  <w:t>Yr 10 Newspaper Unit</w:t>
      </w:r>
    </w:p>
    <w:p>
      <w:pPr>
        <w:pStyle w:val="Normal"/>
        <w:rPr>
          <w:b/>
          <w:b/>
          <w:sz w:val="32"/>
          <w:szCs w:val="32"/>
          <w:u w:val="single"/>
          <w:lang w:val="en-NZ"/>
        </w:rPr>
      </w:pPr>
      <w:r>
        <w:rPr>
          <w:b/>
          <w:sz w:val="32"/>
          <w:szCs w:val="32"/>
          <w:u w:val="single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816"/>
        <w:gridCol w:w="1980"/>
        <w:gridCol w:w="1980"/>
        <w:gridCol w:w="1980"/>
        <w:gridCol w:w="1980"/>
        <w:gridCol w:w="1980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t ways to be smar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derstan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y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ng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b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reading, writing and speak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st terms and definitions of features found on a newspaper front p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rite a chosen newspaper article with a new ang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together a news story with the inverted pyramid structure using facts given by the tea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front pages of two different newspapers and explain their differ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e 2 news stories on topics of your ch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rite an editorial defending the place of newspapers in the 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working with numbers and scie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a timeline of the NZ newspaper indust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write 3 newspaper headlines for 3 chosen stories in less than 6 words ea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Visually show how  facts given by the teacher would be constructed into a news story using the inverted pyramid structur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front pages of two different newspapers and show their differences in a dia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a mock-up of a newspaper front p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reate a mind map that shows the place of newspapers in the 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ual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t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enjoy painting, drawing and visualising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newspaper terms on a newspaper front page of your ch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n a chart/diagram illustrate the key facts found in a chosen news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lour code the facts given by the teacher with most important: 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ant: oran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st important: gr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 and contrast the front pages of two different newspapers and explain their differences in a po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 editorial cartoons or compose photos illustrating  3chosen news stor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reate a static image that communicates the importance of newspapers in the 21</w:t>
            </w:r>
            <w:r>
              <w:rPr>
                <w:sz w:val="20"/>
                <w:szCs w:val="20"/>
                <w:vertAlign w:val="superscript"/>
              </w:rPr>
              <w:t>st</w:t>
            </w:r>
            <w:r>
              <w:rPr>
                <w:sz w:val="20"/>
                <w:szCs w:val="20"/>
              </w:rPr>
              <w:t xml:space="preserve"> Centu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 – complete 6 tasks (one from each column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247" w:right="1247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06:00Z</dcterms:created>
  <dc:creator>Ministry of Education</dc:creator>
  <dc:description/>
  <cp:keywords/>
  <dc:language>en-US</dc:language>
  <cp:lastModifiedBy>eanderso</cp:lastModifiedBy>
  <dcterms:modified xsi:type="dcterms:W3CDTF">2007-07-27T01:06:00Z</dcterms:modified>
  <cp:revision>2</cp:revision>
  <dc:subject/>
  <dc:title>Different ways to be smart</dc:title>
</cp:coreProperties>
</file>