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lang w:val="en-US"/>
        </w:rPr>
      </w:pPr>
      <w:r>
        <w:rPr>
          <w:lang w:val="en-US" w:eastAsia="en-US"/>
        </w:rPr>
        <mc:AlternateContent>
          <mc:Choice Requires="wpg">
            <w:drawing>
              <wp:inline distT="0" distB="0" distL="0" distR="0">
                <wp:extent cx="423545" cy="440690"/>
                <wp:effectExtent l="0" t="0" r="0" b="0"/>
                <wp:docPr id="1" name=""/>
                <a:graphic xmlns:a="http://schemas.openxmlformats.org/drawingml/2006/main">
                  <a:graphicData uri="http://schemas.microsoft.com/office/word/2010/wordprocessingGroup">
                    <wpg:wgp>
                      <wpg:cNvGrpSpPr/>
                      <wpg:grpSpPr>
                        <a:xfrm>
                          <a:off x="0" y="0"/>
                          <a:ext cx="423720" cy="440640"/>
                          <a:chOff x="0" y="0"/>
                          <a:chExt cx="423720" cy="440640"/>
                        </a:xfrm>
                      </wpg:grpSpPr>
                      <wps:wsp>
                        <wps:cNvSpPr/>
                        <wps:nvSpPr>
                          <wps:cNvPr id="0" name=""/>
                          <wps:cNvSpPr/>
                        </wps:nvSpPr>
                        <wps:spPr>
                          <a:xfrm>
                            <a:off x="6840" y="15120"/>
                            <a:ext cx="416520" cy="410040"/>
                          </a:xfrm>
                          <a:prstGeom prst="rect">
                            <a:avLst/>
                          </a:prstGeom>
                          <a:noFill/>
                          <a:ln w="0">
                            <a:noFill/>
                          </a:ln>
                        </wps:spPr>
                        <wps:bodyPr/>
                      </wps:wsp>
                      <wps:wsp>
                        <wps:cNvSpPr/>
                        <wps:spPr>
                          <a:xfrm rot="15921000">
                            <a:off x="6480" y="24120"/>
                            <a:ext cx="410040" cy="391680"/>
                          </a:xfrm>
                          <a:custGeom>
                            <a:avLst/>
                            <a:gdLst/>
                            <a:ahLst/>
                            <a:rect l="l" t="t" r="r" b="b"/>
                            <a:pathLst>
                              <a:path w="1939" h="1851">
                                <a:moveTo>
                                  <a:pt x="249" y="94"/>
                                </a:moveTo>
                                <a:lnTo>
                                  <a:pt x="258" y="87"/>
                                </a:lnTo>
                                <a:lnTo>
                                  <a:pt x="269" y="79"/>
                                </a:lnTo>
                                <a:lnTo>
                                  <a:pt x="280" y="72"/>
                                </a:lnTo>
                                <a:lnTo>
                                  <a:pt x="291" y="64"/>
                                </a:lnTo>
                                <a:lnTo>
                                  <a:pt x="302" y="56"/>
                                </a:lnTo>
                                <a:lnTo>
                                  <a:pt x="314" y="49"/>
                                </a:lnTo>
                                <a:lnTo>
                                  <a:pt x="325" y="41"/>
                                </a:lnTo>
                                <a:lnTo>
                                  <a:pt x="335" y="33"/>
                                </a:lnTo>
                                <a:lnTo>
                                  <a:pt x="333" y="47"/>
                                </a:lnTo>
                                <a:lnTo>
                                  <a:pt x="329" y="60"/>
                                </a:lnTo>
                                <a:lnTo>
                                  <a:pt x="322" y="75"/>
                                </a:lnTo>
                                <a:lnTo>
                                  <a:pt x="314" y="88"/>
                                </a:lnTo>
                                <a:lnTo>
                                  <a:pt x="304" y="101"/>
                                </a:lnTo>
                                <a:lnTo>
                                  <a:pt x="293" y="115"/>
                                </a:lnTo>
                                <a:lnTo>
                                  <a:pt x="282" y="127"/>
                                </a:lnTo>
                                <a:lnTo>
                                  <a:pt x="270" y="140"/>
                                </a:lnTo>
                                <a:lnTo>
                                  <a:pt x="267" y="146"/>
                                </a:lnTo>
                                <a:lnTo>
                                  <a:pt x="267" y="151"/>
                                </a:lnTo>
                                <a:lnTo>
                                  <a:pt x="267" y="156"/>
                                </a:lnTo>
                                <a:lnTo>
                                  <a:pt x="269" y="161"/>
                                </a:lnTo>
                                <a:lnTo>
                                  <a:pt x="274" y="161"/>
                                </a:lnTo>
                                <a:lnTo>
                                  <a:pt x="280" y="160"/>
                                </a:lnTo>
                                <a:lnTo>
                                  <a:pt x="284" y="157"/>
                                </a:lnTo>
                                <a:lnTo>
                                  <a:pt x="287" y="153"/>
                                </a:lnTo>
                                <a:lnTo>
                                  <a:pt x="296" y="143"/>
                                </a:lnTo>
                                <a:lnTo>
                                  <a:pt x="306" y="133"/>
                                </a:lnTo>
                                <a:lnTo>
                                  <a:pt x="316" y="123"/>
                                </a:lnTo>
                                <a:lnTo>
                                  <a:pt x="325" y="113"/>
                                </a:lnTo>
                                <a:lnTo>
                                  <a:pt x="335" y="104"/>
                                </a:lnTo>
                                <a:lnTo>
                                  <a:pt x="344" y="94"/>
                                </a:lnTo>
                                <a:lnTo>
                                  <a:pt x="354" y="84"/>
                                </a:lnTo>
                                <a:lnTo>
                                  <a:pt x="363" y="74"/>
                                </a:lnTo>
                                <a:lnTo>
                                  <a:pt x="363" y="91"/>
                                </a:lnTo>
                                <a:lnTo>
                                  <a:pt x="362" y="109"/>
                                </a:lnTo>
                                <a:lnTo>
                                  <a:pt x="357" y="128"/>
                                </a:lnTo>
                                <a:lnTo>
                                  <a:pt x="350" y="147"/>
                                </a:lnTo>
                                <a:lnTo>
                                  <a:pt x="340" y="166"/>
                                </a:lnTo>
                                <a:lnTo>
                                  <a:pt x="328" y="184"/>
                                </a:lnTo>
                                <a:lnTo>
                                  <a:pt x="312" y="202"/>
                                </a:lnTo>
                                <a:lnTo>
                                  <a:pt x="293" y="219"/>
                                </a:lnTo>
                                <a:lnTo>
                                  <a:pt x="314" y="265"/>
                                </a:lnTo>
                                <a:lnTo>
                                  <a:pt x="322" y="243"/>
                                </a:lnTo>
                                <a:lnTo>
                                  <a:pt x="334" y="223"/>
                                </a:lnTo>
                                <a:lnTo>
                                  <a:pt x="349" y="203"/>
                                </a:lnTo>
                                <a:lnTo>
                                  <a:pt x="368" y="185"/>
                                </a:lnTo>
                                <a:lnTo>
                                  <a:pt x="388" y="168"/>
                                </a:lnTo>
                                <a:lnTo>
                                  <a:pt x="409" y="152"/>
                                </a:lnTo>
                                <a:lnTo>
                                  <a:pt x="430" y="135"/>
                                </a:lnTo>
                                <a:lnTo>
                                  <a:pt x="450" y="119"/>
                                </a:lnTo>
                                <a:lnTo>
                                  <a:pt x="448" y="127"/>
                                </a:lnTo>
                                <a:lnTo>
                                  <a:pt x="445" y="136"/>
                                </a:lnTo>
                                <a:lnTo>
                                  <a:pt x="441" y="145"/>
                                </a:lnTo>
                                <a:lnTo>
                                  <a:pt x="436" y="154"/>
                                </a:lnTo>
                                <a:lnTo>
                                  <a:pt x="431" y="164"/>
                                </a:lnTo>
                                <a:lnTo>
                                  <a:pt x="426" y="174"/>
                                </a:lnTo>
                                <a:lnTo>
                                  <a:pt x="421" y="184"/>
                                </a:lnTo>
                                <a:lnTo>
                                  <a:pt x="417" y="193"/>
                                </a:lnTo>
                                <a:lnTo>
                                  <a:pt x="411" y="207"/>
                                </a:lnTo>
                                <a:lnTo>
                                  <a:pt x="402" y="222"/>
                                </a:lnTo>
                                <a:lnTo>
                                  <a:pt x="392" y="236"/>
                                </a:lnTo>
                                <a:lnTo>
                                  <a:pt x="381" y="249"/>
                                </a:lnTo>
                                <a:lnTo>
                                  <a:pt x="369" y="262"/>
                                </a:lnTo>
                                <a:lnTo>
                                  <a:pt x="356" y="275"/>
                                </a:lnTo>
                                <a:lnTo>
                                  <a:pt x="341" y="287"/>
                                </a:lnTo>
                                <a:lnTo>
                                  <a:pt x="327" y="298"/>
                                </a:lnTo>
                                <a:lnTo>
                                  <a:pt x="330" y="309"/>
                                </a:lnTo>
                                <a:lnTo>
                                  <a:pt x="334" y="320"/>
                                </a:lnTo>
                                <a:lnTo>
                                  <a:pt x="340" y="330"/>
                                </a:lnTo>
                                <a:lnTo>
                                  <a:pt x="346" y="340"/>
                                </a:lnTo>
                                <a:lnTo>
                                  <a:pt x="353" y="316"/>
                                </a:lnTo>
                                <a:lnTo>
                                  <a:pt x="365" y="294"/>
                                </a:lnTo>
                                <a:lnTo>
                                  <a:pt x="383" y="274"/>
                                </a:lnTo>
                                <a:lnTo>
                                  <a:pt x="404" y="255"/>
                                </a:lnTo>
                                <a:lnTo>
                                  <a:pt x="427" y="237"/>
                                </a:lnTo>
                                <a:lnTo>
                                  <a:pt x="452" y="220"/>
                                </a:lnTo>
                                <a:lnTo>
                                  <a:pt x="476" y="202"/>
                                </a:lnTo>
                                <a:lnTo>
                                  <a:pt x="499" y="184"/>
                                </a:lnTo>
                                <a:lnTo>
                                  <a:pt x="490" y="203"/>
                                </a:lnTo>
                                <a:lnTo>
                                  <a:pt x="483" y="223"/>
                                </a:lnTo>
                                <a:lnTo>
                                  <a:pt x="476" y="242"/>
                                </a:lnTo>
                                <a:lnTo>
                                  <a:pt x="469" y="261"/>
                                </a:lnTo>
                                <a:lnTo>
                                  <a:pt x="461" y="280"/>
                                </a:lnTo>
                                <a:lnTo>
                                  <a:pt x="451" y="299"/>
                                </a:lnTo>
                                <a:lnTo>
                                  <a:pt x="439" y="317"/>
                                </a:lnTo>
                                <a:lnTo>
                                  <a:pt x="425" y="336"/>
                                </a:lnTo>
                                <a:lnTo>
                                  <a:pt x="417" y="341"/>
                                </a:lnTo>
                                <a:lnTo>
                                  <a:pt x="409" y="347"/>
                                </a:lnTo>
                                <a:lnTo>
                                  <a:pt x="401" y="352"/>
                                </a:lnTo>
                                <a:lnTo>
                                  <a:pt x="392" y="358"/>
                                </a:lnTo>
                                <a:lnTo>
                                  <a:pt x="384" y="364"/>
                                </a:lnTo>
                                <a:lnTo>
                                  <a:pt x="377" y="369"/>
                                </a:lnTo>
                                <a:lnTo>
                                  <a:pt x="370" y="376"/>
                                </a:lnTo>
                                <a:lnTo>
                                  <a:pt x="364" y="383"/>
                                </a:lnTo>
                                <a:lnTo>
                                  <a:pt x="369" y="391"/>
                                </a:lnTo>
                                <a:lnTo>
                                  <a:pt x="373" y="399"/>
                                </a:lnTo>
                                <a:lnTo>
                                  <a:pt x="377" y="407"/>
                                </a:lnTo>
                                <a:lnTo>
                                  <a:pt x="381" y="415"/>
                                </a:lnTo>
                                <a:lnTo>
                                  <a:pt x="386" y="424"/>
                                </a:lnTo>
                                <a:lnTo>
                                  <a:pt x="391" y="431"/>
                                </a:lnTo>
                                <a:lnTo>
                                  <a:pt x="397" y="439"/>
                                </a:lnTo>
                                <a:lnTo>
                                  <a:pt x="404" y="445"/>
                                </a:lnTo>
                                <a:lnTo>
                                  <a:pt x="411" y="427"/>
                                </a:lnTo>
                                <a:lnTo>
                                  <a:pt x="417" y="408"/>
                                </a:lnTo>
                                <a:lnTo>
                                  <a:pt x="423" y="390"/>
                                </a:lnTo>
                                <a:lnTo>
                                  <a:pt x="430" y="371"/>
                                </a:lnTo>
                                <a:lnTo>
                                  <a:pt x="437" y="352"/>
                                </a:lnTo>
                                <a:lnTo>
                                  <a:pt x="448" y="334"/>
                                </a:lnTo>
                                <a:lnTo>
                                  <a:pt x="461" y="316"/>
                                </a:lnTo>
                                <a:lnTo>
                                  <a:pt x="479" y="299"/>
                                </a:lnTo>
                                <a:lnTo>
                                  <a:pt x="493" y="287"/>
                                </a:lnTo>
                                <a:lnTo>
                                  <a:pt x="507" y="276"/>
                                </a:lnTo>
                                <a:lnTo>
                                  <a:pt x="521" y="264"/>
                                </a:lnTo>
                                <a:lnTo>
                                  <a:pt x="536" y="253"/>
                                </a:lnTo>
                                <a:lnTo>
                                  <a:pt x="550" y="242"/>
                                </a:lnTo>
                                <a:lnTo>
                                  <a:pt x="565" y="231"/>
                                </a:lnTo>
                                <a:lnTo>
                                  <a:pt x="580" y="220"/>
                                </a:lnTo>
                                <a:lnTo>
                                  <a:pt x="595" y="208"/>
                                </a:lnTo>
                                <a:lnTo>
                                  <a:pt x="583" y="239"/>
                                </a:lnTo>
                                <a:lnTo>
                                  <a:pt x="575" y="271"/>
                                </a:lnTo>
                                <a:lnTo>
                                  <a:pt x="567" y="305"/>
                                </a:lnTo>
                                <a:lnTo>
                                  <a:pt x="558" y="338"/>
                                </a:lnTo>
                                <a:lnTo>
                                  <a:pt x="543" y="370"/>
                                </a:lnTo>
                                <a:lnTo>
                                  <a:pt x="520" y="398"/>
                                </a:lnTo>
                                <a:lnTo>
                                  <a:pt x="486" y="422"/>
                                </a:lnTo>
                                <a:lnTo>
                                  <a:pt x="439" y="441"/>
                                </a:lnTo>
                                <a:lnTo>
                                  <a:pt x="431" y="446"/>
                                </a:lnTo>
                                <a:lnTo>
                                  <a:pt x="422" y="451"/>
                                </a:lnTo>
                                <a:lnTo>
                                  <a:pt x="415" y="456"/>
                                </a:lnTo>
                                <a:lnTo>
                                  <a:pt x="412" y="464"/>
                                </a:lnTo>
                                <a:lnTo>
                                  <a:pt x="416" y="472"/>
                                </a:lnTo>
                                <a:lnTo>
                                  <a:pt x="421" y="480"/>
                                </a:lnTo>
                                <a:lnTo>
                                  <a:pt x="426" y="488"/>
                                </a:lnTo>
                                <a:lnTo>
                                  <a:pt x="432" y="495"/>
                                </a:lnTo>
                                <a:lnTo>
                                  <a:pt x="438" y="503"/>
                                </a:lnTo>
                                <a:lnTo>
                                  <a:pt x="444" y="510"/>
                                </a:lnTo>
                                <a:lnTo>
                                  <a:pt x="451" y="516"/>
                                </a:lnTo>
                                <a:lnTo>
                                  <a:pt x="459" y="521"/>
                                </a:lnTo>
                                <a:lnTo>
                                  <a:pt x="467" y="510"/>
                                </a:lnTo>
                                <a:lnTo>
                                  <a:pt x="475" y="499"/>
                                </a:lnTo>
                                <a:lnTo>
                                  <a:pt x="481" y="487"/>
                                </a:lnTo>
                                <a:lnTo>
                                  <a:pt x="487" y="476"/>
                                </a:lnTo>
                                <a:lnTo>
                                  <a:pt x="493" y="466"/>
                                </a:lnTo>
                                <a:lnTo>
                                  <a:pt x="497" y="455"/>
                                </a:lnTo>
                                <a:lnTo>
                                  <a:pt x="500" y="444"/>
                                </a:lnTo>
                                <a:lnTo>
                                  <a:pt x="503" y="433"/>
                                </a:lnTo>
                                <a:lnTo>
                                  <a:pt x="512" y="422"/>
                                </a:lnTo>
                                <a:lnTo>
                                  <a:pt x="522" y="411"/>
                                </a:lnTo>
                                <a:lnTo>
                                  <a:pt x="533" y="401"/>
                                </a:lnTo>
                                <a:lnTo>
                                  <a:pt x="544" y="391"/>
                                </a:lnTo>
                                <a:lnTo>
                                  <a:pt x="555" y="381"/>
                                </a:lnTo>
                                <a:lnTo>
                                  <a:pt x="566" y="371"/>
                                </a:lnTo>
                                <a:lnTo>
                                  <a:pt x="578" y="361"/>
                                </a:lnTo>
                                <a:lnTo>
                                  <a:pt x="589" y="350"/>
                                </a:lnTo>
                                <a:lnTo>
                                  <a:pt x="601" y="341"/>
                                </a:lnTo>
                                <a:lnTo>
                                  <a:pt x="612" y="330"/>
                                </a:lnTo>
                                <a:lnTo>
                                  <a:pt x="622" y="320"/>
                                </a:lnTo>
                                <a:lnTo>
                                  <a:pt x="634" y="310"/>
                                </a:lnTo>
                                <a:lnTo>
                                  <a:pt x="643" y="298"/>
                                </a:lnTo>
                                <a:lnTo>
                                  <a:pt x="652" y="287"/>
                                </a:lnTo>
                                <a:lnTo>
                                  <a:pt x="660" y="275"/>
                                </a:lnTo>
                                <a:lnTo>
                                  <a:pt x="667" y="262"/>
                                </a:lnTo>
                                <a:lnTo>
                                  <a:pt x="672" y="279"/>
                                </a:lnTo>
                                <a:lnTo>
                                  <a:pt x="670" y="297"/>
                                </a:lnTo>
                                <a:lnTo>
                                  <a:pt x="667" y="315"/>
                                </a:lnTo>
                                <a:lnTo>
                                  <a:pt x="667" y="333"/>
                                </a:lnTo>
                                <a:lnTo>
                                  <a:pt x="667" y="352"/>
                                </a:lnTo>
                                <a:lnTo>
                                  <a:pt x="665" y="374"/>
                                </a:lnTo>
                                <a:lnTo>
                                  <a:pt x="661" y="395"/>
                                </a:lnTo>
                                <a:lnTo>
                                  <a:pt x="654" y="416"/>
                                </a:lnTo>
                                <a:lnTo>
                                  <a:pt x="643" y="436"/>
                                </a:lnTo>
                                <a:lnTo>
                                  <a:pt x="628" y="456"/>
                                </a:lnTo>
                                <a:lnTo>
                                  <a:pt x="608" y="474"/>
                                </a:lnTo>
                                <a:lnTo>
                                  <a:pt x="583" y="490"/>
                                </a:lnTo>
                                <a:lnTo>
                                  <a:pt x="568" y="500"/>
                                </a:lnTo>
                                <a:lnTo>
                                  <a:pt x="553" y="506"/>
                                </a:lnTo>
                                <a:lnTo>
                                  <a:pt x="538" y="509"/>
                                </a:lnTo>
                                <a:lnTo>
                                  <a:pt x="523" y="512"/>
                                </a:lnTo>
                                <a:lnTo>
                                  <a:pt x="508" y="515"/>
                                </a:lnTo>
                                <a:lnTo>
                                  <a:pt x="495" y="520"/>
                                </a:lnTo>
                                <a:lnTo>
                                  <a:pt x="482" y="528"/>
                                </a:lnTo>
                                <a:lnTo>
                                  <a:pt x="471" y="539"/>
                                </a:lnTo>
                                <a:lnTo>
                                  <a:pt x="480" y="551"/>
                                </a:lnTo>
                                <a:lnTo>
                                  <a:pt x="490" y="563"/>
                                </a:lnTo>
                                <a:lnTo>
                                  <a:pt x="502" y="574"/>
                                </a:lnTo>
                                <a:lnTo>
                                  <a:pt x="512" y="584"/>
                                </a:lnTo>
                                <a:lnTo>
                                  <a:pt x="523" y="595"/>
                                </a:lnTo>
                                <a:lnTo>
                                  <a:pt x="535" y="605"/>
                                </a:lnTo>
                                <a:lnTo>
                                  <a:pt x="546" y="615"/>
                                </a:lnTo>
                                <a:lnTo>
                                  <a:pt x="558" y="625"/>
                                </a:lnTo>
                                <a:lnTo>
                                  <a:pt x="568" y="616"/>
                                </a:lnTo>
                                <a:lnTo>
                                  <a:pt x="577" y="606"/>
                                </a:lnTo>
                                <a:lnTo>
                                  <a:pt x="584" y="595"/>
                                </a:lnTo>
                                <a:lnTo>
                                  <a:pt x="587" y="584"/>
                                </a:lnTo>
                                <a:lnTo>
                                  <a:pt x="582" y="574"/>
                                </a:lnTo>
                                <a:lnTo>
                                  <a:pt x="580" y="564"/>
                                </a:lnTo>
                                <a:lnTo>
                                  <a:pt x="579" y="554"/>
                                </a:lnTo>
                                <a:lnTo>
                                  <a:pt x="580" y="543"/>
                                </a:lnTo>
                                <a:lnTo>
                                  <a:pt x="583" y="532"/>
                                </a:lnTo>
                                <a:lnTo>
                                  <a:pt x="589" y="521"/>
                                </a:lnTo>
                                <a:lnTo>
                                  <a:pt x="596" y="511"/>
                                </a:lnTo>
                                <a:lnTo>
                                  <a:pt x="606" y="500"/>
                                </a:lnTo>
                                <a:lnTo>
                                  <a:pt x="618" y="489"/>
                                </a:lnTo>
                                <a:lnTo>
                                  <a:pt x="631" y="479"/>
                                </a:lnTo>
                                <a:lnTo>
                                  <a:pt x="644" y="469"/>
                                </a:lnTo>
                                <a:lnTo>
                                  <a:pt x="656" y="459"/>
                                </a:lnTo>
                                <a:lnTo>
                                  <a:pt x="669" y="449"/>
                                </a:lnTo>
                                <a:lnTo>
                                  <a:pt x="681" y="439"/>
                                </a:lnTo>
                                <a:lnTo>
                                  <a:pt x="692" y="428"/>
                                </a:lnTo>
                                <a:lnTo>
                                  <a:pt x="704" y="417"/>
                                </a:lnTo>
                                <a:lnTo>
                                  <a:pt x="714" y="406"/>
                                </a:lnTo>
                                <a:lnTo>
                                  <a:pt x="724" y="395"/>
                                </a:lnTo>
                                <a:lnTo>
                                  <a:pt x="734" y="383"/>
                                </a:lnTo>
                                <a:lnTo>
                                  <a:pt x="742" y="371"/>
                                </a:lnTo>
                                <a:lnTo>
                                  <a:pt x="750" y="359"/>
                                </a:lnTo>
                                <a:lnTo>
                                  <a:pt x="757" y="346"/>
                                </a:lnTo>
                                <a:lnTo>
                                  <a:pt x="762" y="333"/>
                                </a:lnTo>
                                <a:lnTo>
                                  <a:pt x="767" y="320"/>
                                </a:lnTo>
                                <a:lnTo>
                                  <a:pt x="772" y="334"/>
                                </a:lnTo>
                                <a:lnTo>
                                  <a:pt x="769" y="350"/>
                                </a:lnTo>
                                <a:lnTo>
                                  <a:pt x="764" y="368"/>
                                </a:lnTo>
                                <a:lnTo>
                                  <a:pt x="762" y="384"/>
                                </a:lnTo>
                                <a:lnTo>
                                  <a:pt x="769" y="403"/>
                                </a:lnTo>
                                <a:lnTo>
                                  <a:pt x="774" y="423"/>
                                </a:lnTo>
                                <a:lnTo>
                                  <a:pt x="775" y="444"/>
                                </a:lnTo>
                                <a:lnTo>
                                  <a:pt x="771" y="465"/>
                                </a:lnTo>
                                <a:lnTo>
                                  <a:pt x="763" y="486"/>
                                </a:lnTo>
                                <a:lnTo>
                                  <a:pt x="752" y="509"/>
                                </a:lnTo>
                                <a:lnTo>
                                  <a:pt x="737" y="530"/>
                                </a:lnTo>
                                <a:lnTo>
                                  <a:pt x="717" y="551"/>
                                </a:lnTo>
                                <a:lnTo>
                                  <a:pt x="707" y="560"/>
                                </a:lnTo>
                                <a:lnTo>
                                  <a:pt x="695" y="569"/>
                                </a:lnTo>
                                <a:lnTo>
                                  <a:pt x="682" y="578"/>
                                </a:lnTo>
                                <a:lnTo>
                                  <a:pt x="668" y="585"/>
                                </a:lnTo>
                                <a:lnTo>
                                  <a:pt x="653" y="592"/>
                                </a:lnTo>
                                <a:lnTo>
                                  <a:pt x="639" y="597"/>
                                </a:lnTo>
                                <a:lnTo>
                                  <a:pt x="624" y="601"/>
                                </a:lnTo>
                                <a:lnTo>
                                  <a:pt x="610" y="603"/>
                                </a:lnTo>
                                <a:lnTo>
                                  <a:pt x="601" y="621"/>
                                </a:lnTo>
                                <a:lnTo>
                                  <a:pt x="596" y="639"/>
                                </a:lnTo>
                                <a:lnTo>
                                  <a:pt x="597" y="657"/>
                                </a:lnTo>
                                <a:lnTo>
                                  <a:pt x="607" y="671"/>
                                </a:lnTo>
                                <a:lnTo>
                                  <a:pt x="614" y="676"/>
                                </a:lnTo>
                                <a:lnTo>
                                  <a:pt x="620" y="681"/>
                                </a:lnTo>
                                <a:lnTo>
                                  <a:pt x="627" y="685"/>
                                </a:lnTo>
                                <a:lnTo>
                                  <a:pt x="636" y="690"/>
                                </a:lnTo>
                                <a:lnTo>
                                  <a:pt x="643" y="694"/>
                                </a:lnTo>
                                <a:lnTo>
                                  <a:pt x="650" y="698"/>
                                </a:lnTo>
                                <a:lnTo>
                                  <a:pt x="657" y="702"/>
                                </a:lnTo>
                                <a:lnTo>
                                  <a:pt x="664" y="706"/>
                                </a:lnTo>
                                <a:lnTo>
                                  <a:pt x="677" y="693"/>
                                </a:lnTo>
                                <a:lnTo>
                                  <a:pt x="682" y="682"/>
                                </a:lnTo>
                                <a:lnTo>
                                  <a:pt x="683" y="671"/>
                                </a:lnTo>
                                <a:lnTo>
                                  <a:pt x="680" y="661"/>
                                </a:lnTo>
                                <a:lnTo>
                                  <a:pt x="676" y="650"/>
                                </a:lnTo>
                                <a:lnTo>
                                  <a:pt x="674" y="639"/>
                                </a:lnTo>
                                <a:lnTo>
                                  <a:pt x="675" y="628"/>
                                </a:lnTo>
                                <a:lnTo>
                                  <a:pt x="681" y="616"/>
                                </a:lnTo>
                                <a:lnTo>
                                  <a:pt x="692" y="600"/>
                                </a:lnTo>
                                <a:lnTo>
                                  <a:pt x="705" y="586"/>
                                </a:lnTo>
                                <a:lnTo>
                                  <a:pt x="718" y="571"/>
                                </a:lnTo>
                                <a:lnTo>
                                  <a:pt x="733" y="558"/>
                                </a:lnTo>
                                <a:lnTo>
                                  <a:pt x="748" y="545"/>
                                </a:lnTo>
                                <a:lnTo>
                                  <a:pt x="764" y="532"/>
                                </a:lnTo>
                                <a:lnTo>
                                  <a:pt x="781" y="520"/>
                                </a:lnTo>
                                <a:lnTo>
                                  <a:pt x="797" y="507"/>
                                </a:lnTo>
                                <a:lnTo>
                                  <a:pt x="813" y="494"/>
                                </a:lnTo>
                                <a:lnTo>
                                  <a:pt x="829" y="481"/>
                                </a:lnTo>
                                <a:lnTo>
                                  <a:pt x="844" y="468"/>
                                </a:lnTo>
                                <a:lnTo>
                                  <a:pt x="859" y="454"/>
                                </a:lnTo>
                                <a:lnTo>
                                  <a:pt x="873" y="440"/>
                                </a:lnTo>
                                <a:lnTo>
                                  <a:pt x="885" y="425"/>
                                </a:lnTo>
                                <a:lnTo>
                                  <a:pt x="896" y="410"/>
                                </a:lnTo>
                                <a:lnTo>
                                  <a:pt x="906" y="393"/>
                                </a:lnTo>
                                <a:lnTo>
                                  <a:pt x="911" y="424"/>
                                </a:lnTo>
                                <a:lnTo>
                                  <a:pt x="916" y="456"/>
                                </a:lnTo>
                                <a:lnTo>
                                  <a:pt x="915" y="489"/>
                                </a:lnTo>
                                <a:lnTo>
                                  <a:pt x="909" y="523"/>
                                </a:lnTo>
                                <a:lnTo>
                                  <a:pt x="898" y="557"/>
                                </a:lnTo>
                                <a:lnTo>
                                  <a:pt x="880" y="590"/>
                                </a:lnTo>
                                <a:lnTo>
                                  <a:pt x="853" y="622"/>
                                </a:lnTo>
                                <a:lnTo>
                                  <a:pt x="816" y="653"/>
                                </a:lnTo>
                                <a:lnTo>
                                  <a:pt x="805" y="658"/>
                                </a:lnTo>
                                <a:lnTo>
                                  <a:pt x="793" y="664"/>
                                </a:lnTo>
                                <a:lnTo>
                                  <a:pt x="781" y="669"/>
                                </a:lnTo>
                                <a:lnTo>
                                  <a:pt x="768" y="674"/>
                                </a:lnTo>
                                <a:lnTo>
                                  <a:pt x="755" y="678"/>
                                </a:lnTo>
                                <a:lnTo>
                                  <a:pt x="743" y="681"/>
                                </a:lnTo>
                                <a:lnTo>
                                  <a:pt x="731" y="683"/>
                                </a:lnTo>
                                <a:lnTo>
                                  <a:pt x="720" y="684"/>
                                </a:lnTo>
                                <a:lnTo>
                                  <a:pt x="712" y="698"/>
                                </a:lnTo>
                                <a:lnTo>
                                  <a:pt x="705" y="712"/>
                                </a:lnTo>
                                <a:lnTo>
                                  <a:pt x="703" y="724"/>
                                </a:lnTo>
                                <a:lnTo>
                                  <a:pt x="710" y="735"/>
                                </a:lnTo>
                                <a:lnTo>
                                  <a:pt x="722" y="743"/>
                                </a:lnTo>
                                <a:lnTo>
                                  <a:pt x="735" y="751"/>
                                </a:lnTo>
                                <a:lnTo>
                                  <a:pt x="748" y="758"/>
                                </a:lnTo>
                                <a:lnTo>
                                  <a:pt x="762" y="766"/>
                                </a:lnTo>
                                <a:lnTo>
                                  <a:pt x="776" y="773"/>
                                </a:lnTo>
                                <a:lnTo>
                                  <a:pt x="791" y="779"/>
                                </a:lnTo>
                                <a:lnTo>
                                  <a:pt x="805" y="787"/>
                                </a:lnTo>
                                <a:lnTo>
                                  <a:pt x="820" y="793"/>
                                </a:lnTo>
                                <a:lnTo>
                                  <a:pt x="823" y="785"/>
                                </a:lnTo>
                                <a:lnTo>
                                  <a:pt x="828" y="776"/>
                                </a:lnTo>
                                <a:lnTo>
                                  <a:pt x="833" y="769"/>
                                </a:lnTo>
                                <a:lnTo>
                                  <a:pt x="838" y="761"/>
                                </a:lnTo>
                                <a:lnTo>
                                  <a:pt x="841" y="753"/>
                                </a:lnTo>
                                <a:lnTo>
                                  <a:pt x="842" y="746"/>
                                </a:lnTo>
                                <a:lnTo>
                                  <a:pt x="840" y="740"/>
                                </a:lnTo>
                                <a:lnTo>
                                  <a:pt x="833" y="734"/>
                                </a:lnTo>
                                <a:lnTo>
                                  <a:pt x="827" y="729"/>
                                </a:lnTo>
                                <a:lnTo>
                                  <a:pt x="822" y="722"/>
                                </a:lnTo>
                                <a:lnTo>
                                  <a:pt x="819" y="715"/>
                                </a:lnTo>
                                <a:lnTo>
                                  <a:pt x="821" y="707"/>
                                </a:lnTo>
                                <a:lnTo>
                                  <a:pt x="830" y="691"/>
                                </a:lnTo>
                                <a:lnTo>
                                  <a:pt x="840" y="675"/>
                                </a:lnTo>
                                <a:lnTo>
                                  <a:pt x="851" y="660"/>
                                </a:lnTo>
                                <a:lnTo>
                                  <a:pt x="863" y="646"/>
                                </a:lnTo>
                                <a:lnTo>
                                  <a:pt x="876" y="631"/>
                                </a:lnTo>
                                <a:lnTo>
                                  <a:pt x="890" y="617"/>
                                </a:lnTo>
                                <a:lnTo>
                                  <a:pt x="904" y="604"/>
                                </a:lnTo>
                                <a:lnTo>
                                  <a:pt x="920" y="591"/>
                                </a:lnTo>
                                <a:lnTo>
                                  <a:pt x="935" y="578"/>
                                </a:lnTo>
                                <a:lnTo>
                                  <a:pt x="950" y="565"/>
                                </a:lnTo>
                                <a:lnTo>
                                  <a:pt x="965" y="552"/>
                                </a:lnTo>
                                <a:lnTo>
                                  <a:pt x="980" y="540"/>
                                </a:lnTo>
                                <a:lnTo>
                                  <a:pt x="996" y="527"/>
                                </a:lnTo>
                                <a:lnTo>
                                  <a:pt x="1011" y="514"/>
                                </a:lnTo>
                                <a:lnTo>
                                  <a:pt x="1025" y="501"/>
                                </a:lnTo>
                                <a:lnTo>
                                  <a:pt x="1039" y="486"/>
                                </a:lnTo>
                                <a:lnTo>
                                  <a:pt x="1067" y="457"/>
                                </a:lnTo>
                                <a:lnTo>
                                  <a:pt x="1065" y="474"/>
                                </a:lnTo>
                                <a:lnTo>
                                  <a:pt x="1064" y="491"/>
                                </a:lnTo>
                                <a:lnTo>
                                  <a:pt x="1064" y="510"/>
                                </a:lnTo>
                                <a:lnTo>
                                  <a:pt x="1064" y="528"/>
                                </a:lnTo>
                                <a:lnTo>
                                  <a:pt x="1065" y="547"/>
                                </a:lnTo>
                                <a:lnTo>
                                  <a:pt x="1065" y="566"/>
                                </a:lnTo>
                                <a:lnTo>
                                  <a:pt x="1065" y="585"/>
                                </a:lnTo>
                                <a:lnTo>
                                  <a:pt x="1063" y="604"/>
                                </a:lnTo>
                                <a:lnTo>
                                  <a:pt x="1060" y="623"/>
                                </a:lnTo>
                                <a:lnTo>
                                  <a:pt x="1053" y="643"/>
                                </a:lnTo>
                                <a:lnTo>
                                  <a:pt x="1045" y="662"/>
                                </a:lnTo>
                                <a:lnTo>
                                  <a:pt x="1034" y="680"/>
                                </a:lnTo>
                                <a:lnTo>
                                  <a:pt x="1020" y="698"/>
                                </a:lnTo>
                                <a:lnTo>
                                  <a:pt x="1001" y="715"/>
                                </a:lnTo>
                                <a:lnTo>
                                  <a:pt x="978" y="731"/>
                                </a:lnTo>
                                <a:lnTo>
                                  <a:pt x="951" y="747"/>
                                </a:lnTo>
                                <a:lnTo>
                                  <a:pt x="941" y="750"/>
                                </a:lnTo>
                                <a:lnTo>
                                  <a:pt x="930" y="754"/>
                                </a:lnTo>
                                <a:lnTo>
                                  <a:pt x="920" y="757"/>
                                </a:lnTo>
                                <a:lnTo>
                                  <a:pt x="909" y="760"/>
                                </a:lnTo>
                                <a:lnTo>
                                  <a:pt x="898" y="763"/>
                                </a:lnTo>
                                <a:lnTo>
                                  <a:pt x="888" y="765"/>
                                </a:lnTo>
                                <a:lnTo>
                                  <a:pt x="878" y="767"/>
                                </a:lnTo>
                                <a:lnTo>
                                  <a:pt x="868" y="768"/>
                                </a:lnTo>
                                <a:lnTo>
                                  <a:pt x="859" y="793"/>
                                </a:lnTo>
                                <a:lnTo>
                                  <a:pt x="861" y="811"/>
                                </a:lnTo>
                                <a:lnTo>
                                  <a:pt x="872" y="826"/>
                                </a:lnTo>
                                <a:lnTo>
                                  <a:pt x="889" y="837"/>
                                </a:lnTo>
                                <a:lnTo>
                                  <a:pt x="909" y="846"/>
                                </a:lnTo>
                                <a:lnTo>
                                  <a:pt x="930" y="855"/>
                                </a:lnTo>
                                <a:lnTo>
                                  <a:pt x="950" y="865"/>
                                </a:lnTo>
                                <a:lnTo>
                                  <a:pt x="965" y="877"/>
                                </a:lnTo>
                                <a:lnTo>
                                  <a:pt x="970" y="870"/>
                                </a:lnTo>
                                <a:lnTo>
                                  <a:pt x="975" y="864"/>
                                </a:lnTo>
                                <a:lnTo>
                                  <a:pt x="980" y="857"/>
                                </a:lnTo>
                                <a:lnTo>
                                  <a:pt x="985" y="849"/>
                                </a:lnTo>
                                <a:lnTo>
                                  <a:pt x="989" y="842"/>
                                </a:lnTo>
                                <a:lnTo>
                                  <a:pt x="992" y="835"/>
                                </a:lnTo>
                                <a:lnTo>
                                  <a:pt x="994" y="829"/>
                                </a:lnTo>
                                <a:lnTo>
                                  <a:pt x="994" y="822"/>
                                </a:lnTo>
                                <a:lnTo>
                                  <a:pt x="986" y="809"/>
                                </a:lnTo>
                                <a:lnTo>
                                  <a:pt x="980" y="794"/>
                                </a:lnTo>
                                <a:lnTo>
                                  <a:pt x="979" y="777"/>
                                </a:lnTo>
                                <a:lnTo>
                                  <a:pt x="986" y="760"/>
                                </a:lnTo>
                                <a:lnTo>
                                  <a:pt x="998" y="745"/>
                                </a:lnTo>
                                <a:lnTo>
                                  <a:pt x="1012" y="731"/>
                                </a:lnTo>
                                <a:lnTo>
                                  <a:pt x="1025" y="717"/>
                                </a:lnTo>
                                <a:lnTo>
                                  <a:pt x="1039" y="703"/>
                                </a:lnTo>
                                <a:lnTo>
                                  <a:pt x="1055" y="690"/>
                                </a:lnTo>
                                <a:lnTo>
                                  <a:pt x="1070" y="677"/>
                                </a:lnTo>
                                <a:lnTo>
                                  <a:pt x="1084" y="663"/>
                                </a:lnTo>
                                <a:lnTo>
                                  <a:pt x="1099" y="650"/>
                                </a:lnTo>
                                <a:lnTo>
                                  <a:pt x="1113" y="635"/>
                                </a:lnTo>
                                <a:lnTo>
                                  <a:pt x="1127" y="621"/>
                                </a:lnTo>
                                <a:lnTo>
                                  <a:pt x="1141" y="607"/>
                                </a:lnTo>
                                <a:lnTo>
                                  <a:pt x="1153" y="592"/>
                                </a:lnTo>
                                <a:lnTo>
                                  <a:pt x="1165" y="577"/>
                                </a:lnTo>
                                <a:lnTo>
                                  <a:pt x="1176" y="562"/>
                                </a:lnTo>
                                <a:lnTo>
                                  <a:pt x="1186" y="545"/>
                                </a:lnTo>
                                <a:lnTo>
                                  <a:pt x="1196" y="528"/>
                                </a:lnTo>
                                <a:lnTo>
                                  <a:pt x="1198" y="527"/>
                                </a:lnTo>
                                <a:lnTo>
                                  <a:pt x="1201" y="526"/>
                                </a:lnTo>
                                <a:lnTo>
                                  <a:pt x="1203" y="525"/>
                                </a:lnTo>
                                <a:lnTo>
                                  <a:pt x="1204" y="523"/>
                                </a:lnTo>
                                <a:lnTo>
                                  <a:pt x="1206" y="548"/>
                                </a:lnTo>
                                <a:lnTo>
                                  <a:pt x="1211" y="572"/>
                                </a:lnTo>
                                <a:lnTo>
                                  <a:pt x="1218" y="596"/>
                                </a:lnTo>
                                <a:lnTo>
                                  <a:pt x="1225" y="619"/>
                                </a:lnTo>
                                <a:lnTo>
                                  <a:pt x="1229" y="645"/>
                                </a:lnTo>
                                <a:lnTo>
                                  <a:pt x="1229" y="670"/>
                                </a:lnTo>
                                <a:lnTo>
                                  <a:pt x="1222" y="696"/>
                                </a:lnTo>
                                <a:lnTo>
                                  <a:pt x="1207" y="723"/>
                                </a:lnTo>
                                <a:lnTo>
                                  <a:pt x="1196" y="741"/>
                                </a:lnTo>
                                <a:lnTo>
                                  <a:pt x="1183" y="758"/>
                                </a:lnTo>
                                <a:lnTo>
                                  <a:pt x="1169" y="774"/>
                                </a:lnTo>
                                <a:lnTo>
                                  <a:pt x="1153" y="790"/>
                                </a:lnTo>
                                <a:lnTo>
                                  <a:pt x="1136" y="804"/>
                                </a:lnTo>
                                <a:lnTo>
                                  <a:pt x="1116" y="816"/>
                                </a:lnTo>
                                <a:lnTo>
                                  <a:pt x="1095" y="825"/>
                                </a:lnTo>
                                <a:lnTo>
                                  <a:pt x="1071" y="833"/>
                                </a:lnTo>
                                <a:lnTo>
                                  <a:pt x="1063" y="835"/>
                                </a:lnTo>
                                <a:lnTo>
                                  <a:pt x="1052" y="837"/>
                                </a:lnTo>
                                <a:lnTo>
                                  <a:pt x="1042" y="839"/>
                                </a:lnTo>
                                <a:lnTo>
                                  <a:pt x="1033" y="841"/>
                                </a:lnTo>
                                <a:lnTo>
                                  <a:pt x="1025" y="844"/>
                                </a:lnTo>
                                <a:lnTo>
                                  <a:pt x="1020" y="848"/>
                                </a:lnTo>
                                <a:lnTo>
                                  <a:pt x="1017" y="855"/>
                                </a:lnTo>
                                <a:lnTo>
                                  <a:pt x="1018" y="864"/>
                                </a:lnTo>
                                <a:lnTo>
                                  <a:pt x="1016" y="883"/>
                                </a:lnTo>
                                <a:lnTo>
                                  <a:pt x="1019" y="899"/>
                                </a:lnTo>
                                <a:lnTo>
                                  <a:pt x="1027" y="913"/>
                                </a:lnTo>
                                <a:lnTo>
                                  <a:pt x="1039" y="924"/>
                                </a:lnTo>
                                <a:lnTo>
                                  <a:pt x="1053" y="936"/>
                                </a:lnTo>
                                <a:lnTo>
                                  <a:pt x="1070" y="945"/>
                                </a:lnTo>
                                <a:lnTo>
                                  <a:pt x="1087" y="954"/>
                                </a:lnTo>
                                <a:lnTo>
                                  <a:pt x="1103" y="962"/>
                                </a:lnTo>
                                <a:lnTo>
                                  <a:pt x="1113" y="948"/>
                                </a:lnTo>
                                <a:lnTo>
                                  <a:pt x="1115" y="936"/>
                                </a:lnTo>
                                <a:lnTo>
                                  <a:pt x="1112" y="924"/>
                                </a:lnTo>
                                <a:lnTo>
                                  <a:pt x="1106" y="913"/>
                                </a:lnTo>
                                <a:lnTo>
                                  <a:pt x="1100" y="902"/>
                                </a:lnTo>
                                <a:lnTo>
                                  <a:pt x="1096" y="891"/>
                                </a:lnTo>
                                <a:lnTo>
                                  <a:pt x="1097" y="879"/>
                                </a:lnTo>
                                <a:lnTo>
                                  <a:pt x="1105" y="865"/>
                                </a:lnTo>
                                <a:lnTo>
                                  <a:pt x="1116" y="851"/>
                                </a:lnTo>
                                <a:lnTo>
                                  <a:pt x="1127" y="838"/>
                                </a:lnTo>
                                <a:lnTo>
                                  <a:pt x="1139" y="825"/>
                                </a:lnTo>
                                <a:lnTo>
                                  <a:pt x="1152" y="812"/>
                                </a:lnTo>
                                <a:lnTo>
                                  <a:pt x="1165" y="800"/>
                                </a:lnTo>
                                <a:lnTo>
                                  <a:pt x="1179" y="788"/>
                                </a:lnTo>
                                <a:lnTo>
                                  <a:pt x="1193" y="775"/>
                                </a:lnTo>
                                <a:lnTo>
                                  <a:pt x="1208" y="763"/>
                                </a:lnTo>
                                <a:lnTo>
                                  <a:pt x="1222" y="751"/>
                                </a:lnTo>
                                <a:lnTo>
                                  <a:pt x="1236" y="740"/>
                                </a:lnTo>
                                <a:lnTo>
                                  <a:pt x="1250" y="728"/>
                                </a:lnTo>
                                <a:lnTo>
                                  <a:pt x="1263" y="715"/>
                                </a:lnTo>
                                <a:lnTo>
                                  <a:pt x="1276" y="703"/>
                                </a:lnTo>
                                <a:lnTo>
                                  <a:pt x="1288" y="690"/>
                                </a:lnTo>
                                <a:lnTo>
                                  <a:pt x="1300" y="677"/>
                                </a:lnTo>
                                <a:lnTo>
                                  <a:pt x="1311" y="663"/>
                                </a:lnTo>
                                <a:lnTo>
                                  <a:pt x="1318" y="654"/>
                                </a:lnTo>
                                <a:lnTo>
                                  <a:pt x="1324" y="644"/>
                                </a:lnTo>
                                <a:lnTo>
                                  <a:pt x="1331" y="634"/>
                                </a:lnTo>
                                <a:lnTo>
                                  <a:pt x="1339" y="624"/>
                                </a:lnTo>
                                <a:lnTo>
                                  <a:pt x="1346" y="615"/>
                                </a:lnTo>
                                <a:lnTo>
                                  <a:pt x="1353" y="607"/>
                                </a:lnTo>
                                <a:lnTo>
                                  <a:pt x="1361" y="598"/>
                                </a:lnTo>
                                <a:lnTo>
                                  <a:pt x="1369" y="590"/>
                                </a:lnTo>
                                <a:lnTo>
                                  <a:pt x="1369" y="636"/>
                                </a:lnTo>
                                <a:lnTo>
                                  <a:pt x="1367" y="683"/>
                                </a:lnTo>
                                <a:lnTo>
                                  <a:pt x="1363" y="729"/>
                                </a:lnTo>
                                <a:lnTo>
                                  <a:pt x="1358" y="775"/>
                                </a:lnTo>
                                <a:lnTo>
                                  <a:pt x="1354" y="794"/>
                                </a:lnTo>
                                <a:lnTo>
                                  <a:pt x="1348" y="814"/>
                                </a:lnTo>
                                <a:lnTo>
                                  <a:pt x="1341" y="834"/>
                                </a:lnTo>
                                <a:lnTo>
                                  <a:pt x="1331" y="854"/>
                                </a:lnTo>
                                <a:lnTo>
                                  <a:pt x="1319" y="874"/>
                                </a:lnTo>
                                <a:lnTo>
                                  <a:pt x="1305" y="892"/>
                                </a:lnTo>
                                <a:lnTo>
                                  <a:pt x="1286" y="909"/>
                                </a:lnTo>
                                <a:lnTo>
                                  <a:pt x="1264" y="923"/>
                                </a:lnTo>
                                <a:lnTo>
                                  <a:pt x="1251" y="930"/>
                                </a:lnTo>
                                <a:lnTo>
                                  <a:pt x="1238" y="935"/>
                                </a:lnTo>
                                <a:lnTo>
                                  <a:pt x="1225" y="940"/>
                                </a:lnTo>
                                <a:lnTo>
                                  <a:pt x="1212" y="943"/>
                                </a:lnTo>
                                <a:lnTo>
                                  <a:pt x="1200" y="945"/>
                                </a:lnTo>
                                <a:lnTo>
                                  <a:pt x="1187" y="947"/>
                                </a:lnTo>
                                <a:lnTo>
                                  <a:pt x="1174" y="947"/>
                                </a:lnTo>
                                <a:lnTo>
                                  <a:pt x="1162" y="947"/>
                                </a:lnTo>
                                <a:lnTo>
                                  <a:pt x="1161" y="969"/>
                                </a:lnTo>
                                <a:lnTo>
                                  <a:pt x="1166" y="988"/>
                                </a:lnTo>
                                <a:lnTo>
                                  <a:pt x="1175" y="1005"/>
                                </a:lnTo>
                                <a:lnTo>
                                  <a:pt x="1189" y="1020"/>
                                </a:lnTo>
                                <a:lnTo>
                                  <a:pt x="1206" y="1034"/>
                                </a:lnTo>
                                <a:lnTo>
                                  <a:pt x="1223" y="1047"/>
                                </a:lnTo>
                                <a:lnTo>
                                  <a:pt x="1241" y="1060"/>
                                </a:lnTo>
                                <a:lnTo>
                                  <a:pt x="1258" y="1073"/>
                                </a:lnTo>
                                <a:lnTo>
                                  <a:pt x="1278" y="1034"/>
                                </a:lnTo>
                                <a:lnTo>
                                  <a:pt x="1275" y="1028"/>
                                </a:lnTo>
                                <a:lnTo>
                                  <a:pt x="1271" y="1023"/>
                                </a:lnTo>
                                <a:lnTo>
                                  <a:pt x="1266" y="1017"/>
                                </a:lnTo>
                                <a:lnTo>
                                  <a:pt x="1262" y="1012"/>
                                </a:lnTo>
                                <a:lnTo>
                                  <a:pt x="1258" y="1006"/>
                                </a:lnTo>
                                <a:lnTo>
                                  <a:pt x="1256" y="1000"/>
                                </a:lnTo>
                                <a:lnTo>
                                  <a:pt x="1256" y="993"/>
                                </a:lnTo>
                                <a:lnTo>
                                  <a:pt x="1258" y="985"/>
                                </a:lnTo>
                                <a:lnTo>
                                  <a:pt x="1270" y="966"/>
                                </a:lnTo>
                                <a:lnTo>
                                  <a:pt x="1283" y="948"/>
                                </a:lnTo>
                                <a:lnTo>
                                  <a:pt x="1298" y="931"/>
                                </a:lnTo>
                                <a:lnTo>
                                  <a:pt x="1313" y="913"/>
                                </a:lnTo>
                                <a:lnTo>
                                  <a:pt x="1330" y="897"/>
                                </a:lnTo>
                                <a:lnTo>
                                  <a:pt x="1348" y="881"/>
                                </a:lnTo>
                                <a:lnTo>
                                  <a:pt x="1365" y="865"/>
                                </a:lnTo>
                                <a:lnTo>
                                  <a:pt x="1382" y="849"/>
                                </a:lnTo>
                                <a:lnTo>
                                  <a:pt x="1399" y="833"/>
                                </a:lnTo>
                                <a:lnTo>
                                  <a:pt x="1417" y="817"/>
                                </a:lnTo>
                                <a:lnTo>
                                  <a:pt x="1433" y="801"/>
                                </a:lnTo>
                                <a:lnTo>
                                  <a:pt x="1449" y="784"/>
                                </a:lnTo>
                                <a:lnTo>
                                  <a:pt x="1464" y="766"/>
                                </a:lnTo>
                                <a:lnTo>
                                  <a:pt x="1480" y="748"/>
                                </a:lnTo>
                                <a:lnTo>
                                  <a:pt x="1493" y="730"/>
                                </a:lnTo>
                                <a:lnTo>
                                  <a:pt x="1504" y="710"/>
                                </a:lnTo>
                                <a:lnTo>
                                  <a:pt x="1510" y="698"/>
                                </a:lnTo>
                                <a:lnTo>
                                  <a:pt x="1516" y="687"/>
                                </a:lnTo>
                                <a:lnTo>
                                  <a:pt x="1521" y="675"/>
                                </a:lnTo>
                                <a:lnTo>
                                  <a:pt x="1526" y="664"/>
                                </a:lnTo>
                                <a:lnTo>
                                  <a:pt x="1531" y="653"/>
                                </a:lnTo>
                                <a:lnTo>
                                  <a:pt x="1536" y="642"/>
                                </a:lnTo>
                                <a:lnTo>
                                  <a:pt x="1542" y="629"/>
                                </a:lnTo>
                                <a:lnTo>
                                  <a:pt x="1548" y="618"/>
                                </a:lnTo>
                                <a:lnTo>
                                  <a:pt x="1554" y="674"/>
                                </a:lnTo>
                                <a:lnTo>
                                  <a:pt x="1558" y="732"/>
                                </a:lnTo>
                                <a:lnTo>
                                  <a:pt x="1562" y="791"/>
                                </a:lnTo>
                                <a:lnTo>
                                  <a:pt x="1569" y="848"/>
                                </a:lnTo>
                                <a:lnTo>
                                  <a:pt x="1570" y="867"/>
                                </a:lnTo>
                                <a:lnTo>
                                  <a:pt x="1567" y="887"/>
                                </a:lnTo>
                                <a:lnTo>
                                  <a:pt x="1562" y="909"/>
                                </a:lnTo>
                                <a:lnTo>
                                  <a:pt x="1553" y="931"/>
                                </a:lnTo>
                                <a:lnTo>
                                  <a:pt x="1541" y="952"/>
                                </a:lnTo>
                                <a:lnTo>
                                  <a:pt x="1525" y="972"/>
                                </a:lnTo>
                                <a:lnTo>
                                  <a:pt x="1506" y="991"/>
                                </a:lnTo>
                                <a:lnTo>
                                  <a:pt x="1482" y="1007"/>
                                </a:lnTo>
                                <a:lnTo>
                                  <a:pt x="1471" y="1013"/>
                                </a:lnTo>
                                <a:lnTo>
                                  <a:pt x="1461" y="1018"/>
                                </a:lnTo>
                                <a:lnTo>
                                  <a:pt x="1451" y="1023"/>
                                </a:lnTo>
                                <a:lnTo>
                                  <a:pt x="1441" y="1027"/>
                                </a:lnTo>
                                <a:lnTo>
                                  <a:pt x="1431" y="1031"/>
                                </a:lnTo>
                                <a:lnTo>
                                  <a:pt x="1421" y="1035"/>
                                </a:lnTo>
                                <a:lnTo>
                                  <a:pt x="1410" y="1038"/>
                                </a:lnTo>
                                <a:lnTo>
                                  <a:pt x="1400" y="1041"/>
                                </a:lnTo>
                                <a:lnTo>
                                  <a:pt x="1390" y="1044"/>
                                </a:lnTo>
                                <a:lnTo>
                                  <a:pt x="1379" y="1047"/>
                                </a:lnTo>
                                <a:lnTo>
                                  <a:pt x="1369" y="1049"/>
                                </a:lnTo>
                                <a:lnTo>
                                  <a:pt x="1359" y="1051"/>
                                </a:lnTo>
                                <a:lnTo>
                                  <a:pt x="1348" y="1053"/>
                                </a:lnTo>
                                <a:lnTo>
                                  <a:pt x="1338" y="1055"/>
                                </a:lnTo>
                                <a:lnTo>
                                  <a:pt x="1327" y="1056"/>
                                </a:lnTo>
                                <a:lnTo>
                                  <a:pt x="1317" y="1058"/>
                                </a:lnTo>
                                <a:lnTo>
                                  <a:pt x="1307" y="1081"/>
                                </a:lnTo>
                                <a:lnTo>
                                  <a:pt x="1305" y="1101"/>
                                </a:lnTo>
                                <a:lnTo>
                                  <a:pt x="1310" y="1119"/>
                                </a:lnTo>
                                <a:lnTo>
                                  <a:pt x="1319" y="1135"/>
                                </a:lnTo>
                                <a:lnTo>
                                  <a:pt x="1332" y="1150"/>
                                </a:lnTo>
                                <a:lnTo>
                                  <a:pt x="1348" y="1164"/>
                                </a:lnTo>
                                <a:lnTo>
                                  <a:pt x="1363" y="1177"/>
                                </a:lnTo>
                                <a:lnTo>
                                  <a:pt x="1377" y="1190"/>
                                </a:lnTo>
                                <a:lnTo>
                                  <a:pt x="1382" y="1179"/>
                                </a:lnTo>
                                <a:lnTo>
                                  <a:pt x="1384" y="1168"/>
                                </a:lnTo>
                                <a:lnTo>
                                  <a:pt x="1383" y="1157"/>
                                </a:lnTo>
                                <a:lnTo>
                                  <a:pt x="1381" y="1147"/>
                                </a:lnTo>
                                <a:lnTo>
                                  <a:pt x="1380" y="1136"/>
                                </a:lnTo>
                                <a:lnTo>
                                  <a:pt x="1381" y="1125"/>
                                </a:lnTo>
                                <a:lnTo>
                                  <a:pt x="1384" y="1113"/>
                                </a:lnTo>
                                <a:lnTo>
                                  <a:pt x="1391" y="1101"/>
                                </a:lnTo>
                                <a:lnTo>
                                  <a:pt x="1403" y="1090"/>
                                </a:lnTo>
                                <a:lnTo>
                                  <a:pt x="1415" y="1080"/>
                                </a:lnTo>
                                <a:lnTo>
                                  <a:pt x="1428" y="1070"/>
                                </a:lnTo>
                                <a:lnTo>
                                  <a:pt x="1441" y="1060"/>
                                </a:lnTo>
                                <a:lnTo>
                                  <a:pt x="1455" y="1051"/>
                                </a:lnTo>
                                <a:lnTo>
                                  <a:pt x="1469" y="1042"/>
                                </a:lnTo>
                                <a:lnTo>
                                  <a:pt x="1484" y="1033"/>
                                </a:lnTo>
                                <a:lnTo>
                                  <a:pt x="1498" y="1024"/>
                                </a:lnTo>
                                <a:lnTo>
                                  <a:pt x="1513" y="1015"/>
                                </a:lnTo>
                                <a:lnTo>
                                  <a:pt x="1527" y="1006"/>
                                </a:lnTo>
                                <a:lnTo>
                                  <a:pt x="1540" y="997"/>
                                </a:lnTo>
                                <a:lnTo>
                                  <a:pt x="1554" y="987"/>
                                </a:lnTo>
                                <a:lnTo>
                                  <a:pt x="1566" y="978"/>
                                </a:lnTo>
                                <a:lnTo>
                                  <a:pt x="1579" y="967"/>
                                </a:lnTo>
                                <a:lnTo>
                                  <a:pt x="1590" y="957"/>
                                </a:lnTo>
                                <a:lnTo>
                                  <a:pt x="1601" y="946"/>
                                </a:lnTo>
                                <a:lnTo>
                                  <a:pt x="1625" y="921"/>
                                </a:lnTo>
                                <a:lnTo>
                                  <a:pt x="1649" y="896"/>
                                </a:lnTo>
                                <a:lnTo>
                                  <a:pt x="1671" y="869"/>
                                </a:lnTo>
                                <a:lnTo>
                                  <a:pt x="1692" y="843"/>
                                </a:lnTo>
                                <a:lnTo>
                                  <a:pt x="1711" y="815"/>
                                </a:lnTo>
                                <a:lnTo>
                                  <a:pt x="1728" y="788"/>
                                </a:lnTo>
                                <a:lnTo>
                                  <a:pt x="1742" y="759"/>
                                </a:lnTo>
                                <a:lnTo>
                                  <a:pt x="1753" y="731"/>
                                </a:lnTo>
                                <a:lnTo>
                                  <a:pt x="1760" y="776"/>
                                </a:lnTo>
                                <a:lnTo>
                                  <a:pt x="1758" y="824"/>
                                </a:lnTo>
                                <a:lnTo>
                                  <a:pt x="1753" y="871"/>
                                </a:lnTo>
                                <a:lnTo>
                                  <a:pt x="1758" y="917"/>
                                </a:lnTo>
                                <a:lnTo>
                                  <a:pt x="1753" y="945"/>
                                </a:lnTo>
                                <a:lnTo>
                                  <a:pt x="1749" y="973"/>
                                </a:lnTo>
                                <a:lnTo>
                                  <a:pt x="1744" y="1002"/>
                                </a:lnTo>
                                <a:lnTo>
                                  <a:pt x="1735" y="1032"/>
                                </a:lnTo>
                                <a:lnTo>
                                  <a:pt x="1723" y="1061"/>
                                </a:lnTo>
                                <a:lnTo>
                                  <a:pt x="1704" y="1089"/>
                                </a:lnTo>
                                <a:lnTo>
                                  <a:pt x="1679" y="1115"/>
                                </a:lnTo>
                                <a:lnTo>
                                  <a:pt x="1646" y="1139"/>
                                </a:lnTo>
                                <a:lnTo>
                                  <a:pt x="1632" y="1147"/>
                                </a:lnTo>
                                <a:lnTo>
                                  <a:pt x="1619" y="1153"/>
                                </a:lnTo>
                                <a:lnTo>
                                  <a:pt x="1604" y="1160"/>
                                </a:lnTo>
                                <a:lnTo>
                                  <a:pt x="1590" y="1165"/>
                                </a:lnTo>
                                <a:lnTo>
                                  <a:pt x="1576" y="1169"/>
                                </a:lnTo>
                                <a:lnTo>
                                  <a:pt x="1563" y="1174"/>
                                </a:lnTo>
                                <a:lnTo>
                                  <a:pt x="1549" y="1177"/>
                                </a:lnTo>
                                <a:lnTo>
                                  <a:pt x="1535" y="1180"/>
                                </a:lnTo>
                                <a:lnTo>
                                  <a:pt x="1522" y="1182"/>
                                </a:lnTo>
                                <a:lnTo>
                                  <a:pt x="1508" y="1184"/>
                                </a:lnTo>
                                <a:lnTo>
                                  <a:pt x="1495" y="1186"/>
                                </a:lnTo>
                                <a:lnTo>
                                  <a:pt x="1481" y="1187"/>
                                </a:lnTo>
                                <a:lnTo>
                                  <a:pt x="1467" y="1188"/>
                                </a:lnTo>
                                <a:lnTo>
                                  <a:pt x="1453" y="1189"/>
                                </a:lnTo>
                                <a:lnTo>
                                  <a:pt x="1440" y="1190"/>
                                </a:lnTo>
                                <a:lnTo>
                                  <a:pt x="1427" y="1190"/>
                                </a:lnTo>
                                <a:lnTo>
                                  <a:pt x="1423" y="1214"/>
                                </a:lnTo>
                                <a:lnTo>
                                  <a:pt x="1423" y="1236"/>
                                </a:lnTo>
                                <a:lnTo>
                                  <a:pt x="1427" y="1257"/>
                                </a:lnTo>
                                <a:lnTo>
                                  <a:pt x="1434" y="1278"/>
                                </a:lnTo>
                                <a:lnTo>
                                  <a:pt x="1443" y="1299"/>
                                </a:lnTo>
                                <a:lnTo>
                                  <a:pt x="1453" y="1320"/>
                                </a:lnTo>
                                <a:lnTo>
                                  <a:pt x="1462" y="1340"/>
                                </a:lnTo>
                                <a:lnTo>
                                  <a:pt x="1471" y="1362"/>
                                </a:lnTo>
                                <a:lnTo>
                                  <a:pt x="1491" y="1346"/>
                                </a:lnTo>
                                <a:lnTo>
                                  <a:pt x="1504" y="1331"/>
                                </a:lnTo>
                                <a:lnTo>
                                  <a:pt x="1513" y="1314"/>
                                </a:lnTo>
                                <a:lnTo>
                                  <a:pt x="1520" y="1297"/>
                                </a:lnTo>
                                <a:lnTo>
                                  <a:pt x="1527" y="1279"/>
                                </a:lnTo>
                                <a:lnTo>
                                  <a:pt x="1533" y="1262"/>
                                </a:lnTo>
                                <a:lnTo>
                                  <a:pt x="1543" y="1245"/>
                                </a:lnTo>
                                <a:lnTo>
                                  <a:pt x="1556" y="1229"/>
                                </a:lnTo>
                                <a:lnTo>
                                  <a:pt x="1576" y="1209"/>
                                </a:lnTo>
                                <a:lnTo>
                                  <a:pt x="1598" y="1192"/>
                                </a:lnTo>
                                <a:lnTo>
                                  <a:pt x="1622" y="1175"/>
                                </a:lnTo>
                                <a:lnTo>
                                  <a:pt x="1646" y="1159"/>
                                </a:lnTo>
                                <a:lnTo>
                                  <a:pt x="1670" y="1143"/>
                                </a:lnTo>
                                <a:lnTo>
                                  <a:pt x="1695" y="1127"/>
                                </a:lnTo>
                                <a:lnTo>
                                  <a:pt x="1720" y="1112"/>
                                </a:lnTo>
                                <a:lnTo>
                                  <a:pt x="1744" y="1096"/>
                                </a:lnTo>
                                <a:lnTo>
                                  <a:pt x="1769" y="1080"/>
                                </a:lnTo>
                                <a:lnTo>
                                  <a:pt x="1793" y="1062"/>
                                </a:lnTo>
                                <a:lnTo>
                                  <a:pt x="1815" y="1045"/>
                                </a:lnTo>
                                <a:lnTo>
                                  <a:pt x="1837" y="1027"/>
                                </a:lnTo>
                                <a:lnTo>
                                  <a:pt x="1856" y="1009"/>
                                </a:lnTo>
                                <a:lnTo>
                                  <a:pt x="1874" y="988"/>
                                </a:lnTo>
                                <a:lnTo>
                                  <a:pt x="1890" y="967"/>
                                </a:lnTo>
                                <a:lnTo>
                                  <a:pt x="1905" y="944"/>
                                </a:lnTo>
                                <a:lnTo>
                                  <a:pt x="1939" y="893"/>
                                </a:lnTo>
                                <a:lnTo>
                                  <a:pt x="1933" y="942"/>
                                </a:lnTo>
                                <a:lnTo>
                                  <a:pt x="1931" y="989"/>
                                </a:lnTo>
                                <a:lnTo>
                                  <a:pt x="1930" y="1037"/>
                                </a:lnTo>
                                <a:lnTo>
                                  <a:pt x="1928" y="1086"/>
                                </a:lnTo>
                                <a:lnTo>
                                  <a:pt x="1920" y="1134"/>
                                </a:lnTo>
                                <a:lnTo>
                                  <a:pt x="1905" y="1182"/>
                                </a:lnTo>
                                <a:lnTo>
                                  <a:pt x="1878" y="1232"/>
                                </a:lnTo>
                                <a:lnTo>
                                  <a:pt x="1837" y="1282"/>
                                </a:lnTo>
                                <a:lnTo>
                                  <a:pt x="1826" y="1292"/>
                                </a:lnTo>
                                <a:lnTo>
                                  <a:pt x="1815" y="1301"/>
                                </a:lnTo>
                                <a:lnTo>
                                  <a:pt x="1802" y="1309"/>
                                </a:lnTo>
                                <a:lnTo>
                                  <a:pt x="1789" y="1318"/>
                                </a:lnTo>
                                <a:lnTo>
                                  <a:pt x="1775" y="1325"/>
                                </a:lnTo>
                                <a:lnTo>
                                  <a:pt x="1761" y="1333"/>
                                </a:lnTo>
                                <a:lnTo>
                                  <a:pt x="1745" y="1339"/>
                                </a:lnTo>
                                <a:lnTo>
                                  <a:pt x="1731" y="1346"/>
                                </a:lnTo>
                                <a:lnTo>
                                  <a:pt x="1716" y="1351"/>
                                </a:lnTo>
                                <a:lnTo>
                                  <a:pt x="1701" y="1357"/>
                                </a:lnTo>
                                <a:lnTo>
                                  <a:pt x="1685" y="1362"/>
                                </a:lnTo>
                                <a:lnTo>
                                  <a:pt x="1670" y="1366"/>
                                </a:lnTo>
                                <a:lnTo>
                                  <a:pt x="1656" y="1369"/>
                                </a:lnTo>
                                <a:lnTo>
                                  <a:pt x="1641" y="1372"/>
                                </a:lnTo>
                                <a:lnTo>
                                  <a:pt x="1627" y="1374"/>
                                </a:lnTo>
                                <a:lnTo>
                                  <a:pt x="1613" y="1375"/>
                                </a:lnTo>
                                <a:lnTo>
                                  <a:pt x="1603" y="1375"/>
                                </a:lnTo>
                                <a:lnTo>
                                  <a:pt x="1594" y="1374"/>
                                </a:lnTo>
                                <a:lnTo>
                                  <a:pt x="1585" y="1372"/>
                                </a:lnTo>
                                <a:lnTo>
                                  <a:pt x="1577" y="1369"/>
                                </a:lnTo>
                                <a:lnTo>
                                  <a:pt x="1569" y="1367"/>
                                </a:lnTo>
                                <a:lnTo>
                                  <a:pt x="1561" y="1364"/>
                                </a:lnTo>
                                <a:lnTo>
                                  <a:pt x="1553" y="1363"/>
                                </a:lnTo>
                                <a:lnTo>
                                  <a:pt x="1543" y="1362"/>
                                </a:lnTo>
                                <a:lnTo>
                                  <a:pt x="1534" y="1370"/>
                                </a:lnTo>
                                <a:lnTo>
                                  <a:pt x="1527" y="1379"/>
                                </a:lnTo>
                                <a:lnTo>
                                  <a:pt x="1522" y="1389"/>
                                </a:lnTo>
                                <a:lnTo>
                                  <a:pt x="1519" y="1398"/>
                                </a:lnTo>
                                <a:lnTo>
                                  <a:pt x="1513" y="1444"/>
                                </a:lnTo>
                                <a:lnTo>
                                  <a:pt x="1517" y="1489"/>
                                </a:lnTo>
                                <a:lnTo>
                                  <a:pt x="1524" y="1535"/>
                                </a:lnTo>
                                <a:lnTo>
                                  <a:pt x="1528" y="1581"/>
                                </a:lnTo>
                                <a:lnTo>
                                  <a:pt x="1530" y="1648"/>
                                </a:lnTo>
                                <a:lnTo>
                                  <a:pt x="1531" y="1714"/>
                                </a:lnTo>
                                <a:lnTo>
                                  <a:pt x="1526" y="1782"/>
                                </a:lnTo>
                                <a:lnTo>
                                  <a:pt x="1513" y="1851"/>
                                </a:lnTo>
                                <a:lnTo>
                                  <a:pt x="1472" y="1757"/>
                                </a:lnTo>
                                <a:lnTo>
                                  <a:pt x="1384" y="1467"/>
                                </a:lnTo>
                                <a:lnTo>
                                  <a:pt x="1377" y="1456"/>
                                </a:lnTo>
                                <a:lnTo>
                                  <a:pt x="1371" y="1444"/>
                                </a:lnTo>
                                <a:lnTo>
                                  <a:pt x="1366" y="1431"/>
                                </a:lnTo>
                                <a:lnTo>
                                  <a:pt x="1359" y="1419"/>
                                </a:lnTo>
                                <a:lnTo>
                                  <a:pt x="1351" y="1409"/>
                                </a:lnTo>
                                <a:lnTo>
                                  <a:pt x="1339" y="1403"/>
                                </a:lnTo>
                                <a:lnTo>
                                  <a:pt x="1322" y="1401"/>
                                </a:lnTo>
                                <a:lnTo>
                                  <a:pt x="1301" y="1406"/>
                                </a:lnTo>
                                <a:lnTo>
                                  <a:pt x="1300" y="1418"/>
                                </a:lnTo>
                                <a:lnTo>
                                  <a:pt x="1300" y="1430"/>
                                </a:lnTo>
                                <a:lnTo>
                                  <a:pt x="1300" y="1442"/>
                                </a:lnTo>
                                <a:lnTo>
                                  <a:pt x="1300" y="1454"/>
                                </a:lnTo>
                                <a:lnTo>
                                  <a:pt x="1298" y="1466"/>
                                </a:lnTo>
                                <a:lnTo>
                                  <a:pt x="1294" y="1478"/>
                                </a:lnTo>
                                <a:lnTo>
                                  <a:pt x="1287" y="1491"/>
                                </a:lnTo>
                                <a:lnTo>
                                  <a:pt x="1275" y="1505"/>
                                </a:lnTo>
                                <a:lnTo>
                                  <a:pt x="1260" y="1518"/>
                                </a:lnTo>
                                <a:lnTo>
                                  <a:pt x="1244" y="1531"/>
                                </a:lnTo>
                                <a:lnTo>
                                  <a:pt x="1227" y="1544"/>
                                </a:lnTo>
                                <a:lnTo>
                                  <a:pt x="1209" y="1555"/>
                                </a:lnTo>
                                <a:lnTo>
                                  <a:pt x="1188" y="1565"/>
                                </a:lnTo>
                                <a:lnTo>
                                  <a:pt x="1168" y="1574"/>
                                </a:lnTo>
                                <a:lnTo>
                                  <a:pt x="1148" y="1582"/>
                                </a:lnTo>
                                <a:lnTo>
                                  <a:pt x="1127" y="1587"/>
                                </a:lnTo>
                                <a:lnTo>
                                  <a:pt x="1106" y="1588"/>
                                </a:lnTo>
                                <a:lnTo>
                                  <a:pt x="1085" y="1589"/>
                                </a:lnTo>
                                <a:lnTo>
                                  <a:pt x="1064" y="1589"/>
                                </a:lnTo>
                                <a:lnTo>
                                  <a:pt x="1042" y="1588"/>
                                </a:lnTo>
                                <a:lnTo>
                                  <a:pt x="1022" y="1587"/>
                                </a:lnTo>
                                <a:lnTo>
                                  <a:pt x="1002" y="1584"/>
                                </a:lnTo>
                                <a:lnTo>
                                  <a:pt x="982" y="1581"/>
                                </a:lnTo>
                                <a:lnTo>
                                  <a:pt x="963" y="1578"/>
                                </a:lnTo>
                                <a:lnTo>
                                  <a:pt x="945" y="1573"/>
                                </a:lnTo>
                                <a:lnTo>
                                  <a:pt x="926" y="1568"/>
                                </a:lnTo>
                                <a:lnTo>
                                  <a:pt x="908" y="1563"/>
                                </a:lnTo>
                                <a:lnTo>
                                  <a:pt x="891" y="1556"/>
                                </a:lnTo>
                                <a:lnTo>
                                  <a:pt x="876" y="1549"/>
                                </a:lnTo>
                                <a:lnTo>
                                  <a:pt x="860" y="1542"/>
                                </a:lnTo>
                                <a:lnTo>
                                  <a:pt x="846" y="1534"/>
                                </a:lnTo>
                                <a:lnTo>
                                  <a:pt x="833" y="1525"/>
                                </a:lnTo>
                                <a:lnTo>
                                  <a:pt x="824" y="1520"/>
                                </a:lnTo>
                                <a:lnTo>
                                  <a:pt x="814" y="1514"/>
                                </a:lnTo>
                                <a:lnTo>
                                  <a:pt x="804" y="1509"/>
                                </a:lnTo>
                                <a:lnTo>
                                  <a:pt x="794" y="1504"/>
                                </a:lnTo>
                                <a:lnTo>
                                  <a:pt x="783" y="1499"/>
                                </a:lnTo>
                                <a:lnTo>
                                  <a:pt x="771" y="1494"/>
                                </a:lnTo>
                                <a:lnTo>
                                  <a:pt x="759" y="1490"/>
                                </a:lnTo>
                                <a:lnTo>
                                  <a:pt x="747" y="1486"/>
                                </a:lnTo>
                                <a:lnTo>
                                  <a:pt x="735" y="1483"/>
                                </a:lnTo>
                                <a:lnTo>
                                  <a:pt x="722" y="1480"/>
                                </a:lnTo>
                                <a:lnTo>
                                  <a:pt x="709" y="1478"/>
                                </a:lnTo>
                                <a:lnTo>
                                  <a:pt x="696" y="1476"/>
                                </a:lnTo>
                                <a:lnTo>
                                  <a:pt x="682" y="1475"/>
                                </a:lnTo>
                                <a:lnTo>
                                  <a:pt x="668" y="1475"/>
                                </a:lnTo>
                                <a:lnTo>
                                  <a:pt x="654" y="1476"/>
                                </a:lnTo>
                                <a:lnTo>
                                  <a:pt x="639" y="1477"/>
                                </a:lnTo>
                                <a:lnTo>
                                  <a:pt x="659" y="1467"/>
                                </a:lnTo>
                                <a:lnTo>
                                  <a:pt x="679" y="1458"/>
                                </a:lnTo>
                                <a:lnTo>
                                  <a:pt x="699" y="1451"/>
                                </a:lnTo>
                                <a:lnTo>
                                  <a:pt x="718" y="1446"/>
                                </a:lnTo>
                                <a:lnTo>
                                  <a:pt x="738" y="1443"/>
                                </a:lnTo>
                                <a:lnTo>
                                  <a:pt x="757" y="1440"/>
                                </a:lnTo>
                                <a:lnTo>
                                  <a:pt x="778" y="1437"/>
                                </a:lnTo>
                                <a:lnTo>
                                  <a:pt x="797" y="1435"/>
                                </a:lnTo>
                                <a:lnTo>
                                  <a:pt x="816" y="1434"/>
                                </a:lnTo>
                                <a:lnTo>
                                  <a:pt x="836" y="1432"/>
                                </a:lnTo>
                                <a:lnTo>
                                  <a:pt x="855" y="1429"/>
                                </a:lnTo>
                                <a:lnTo>
                                  <a:pt x="875" y="1426"/>
                                </a:lnTo>
                                <a:lnTo>
                                  <a:pt x="895" y="1421"/>
                                </a:lnTo>
                                <a:lnTo>
                                  <a:pt x="916" y="1416"/>
                                </a:lnTo>
                                <a:lnTo>
                                  <a:pt x="936" y="1408"/>
                                </a:lnTo>
                                <a:lnTo>
                                  <a:pt x="956" y="1399"/>
                                </a:lnTo>
                                <a:lnTo>
                                  <a:pt x="974" y="1392"/>
                                </a:lnTo>
                                <a:lnTo>
                                  <a:pt x="993" y="1384"/>
                                </a:lnTo>
                                <a:lnTo>
                                  <a:pt x="1012" y="1376"/>
                                </a:lnTo>
                                <a:lnTo>
                                  <a:pt x="1030" y="1367"/>
                                </a:lnTo>
                                <a:lnTo>
                                  <a:pt x="1049" y="1359"/>
                                </a:lnTo>
                                <a:lnTo>
                                  <a:pt x="1069" y="1351"/>
                                </a:lnTo>
                                <a:lnTo>
                                  <a:pt x="1088" y="1344"/>
                                </a:lnTo>
                                <a:lnTo>
                                  <a:pt x="1106" y="1337"/>
                                </a:lnTo>
                                <a:lnTo>
                                  <a:pt x="1124" y="1332"/>
                                </a:lnTo>
                                <a:lnTo>
                                  <a:pt x="1142" y="1327"/>
                                </a:lnTo>
                                <a:lnTo>
                                  <a:pt x="1160" y="1324"/>
                                </a:lnTo>
                                <a:lnTo>
                                  <a:pt x="1177" y="1323"/>
                                </a:lnTo>
                                <a:lnTo>
                                  <a:pt x="1194" y="1323"/>
                                </a:lnTo>
                                <a:lnTo>
                                  <a:pt x="1211" y="1326"/>
                                </a:lnTo>
                                <a:lnTo>
                                  <a:pt x="1227" y="1330"/>
                                </a:lnTo>
                                <a:lnTo>
                                  <a:pt x="1242" y="1337"/>
                                </a:lnTo>
                                <a:lnTo>
                                  <a:pt x="1248" y="1340"/>
                                </a:lnTo>
                                <a:lnTo>
                                  <a:pt x="1256" y="1343"/>
                                </a:lnTo>
                                <a:lnTo>
                                  <a:pt x="1263" y="1344"/>
                                </a:lnTo>
                                <a:lnTo>
                                  <a:pt x="1272" y="1345"/>
                                </a:lnTo>
                                <a:lnTo>
                                  <a:pt x="1280" y="1345"/>
                                </a:lnTo>
                                <a:lnTo>
                                  <a:pt x="1289" y="1344"/>
                                </a:lnTo>
                                <a:lnTo>
                                  <a:pt x="1298" y="1343"/>
                                </a:lnTo>
                                <a:lnTo>
                                  <a:pt x="1306" y="1342"/>
                                </a:lnTo>
                                <a:lnTo>
                                  <a:pt x="1293" y="1325"/>
                                </a:lnTo>
                                <a:lnTo>
                                  <a:pt x="1280" y="1309"/>
                                </a:lnTo>
                                <a:lnTo>
                                  <a:pt x="1267" y="1292"/>
                                </a:lnTo>
                                <a:lnTo>
                                  <a:pt x="1254" y="1276"/>
                                </a:lnTo>
                                <a:lnTo>
                                  <a:pt x="1240" y="1259"/>
                                </a:lnTo>
                                <a:lnTo>
                                  <a:pt x="1226" y="1243"/>
                                </a:lnTo>
                                <a:lnTo>
                                  <a:pt x="1213" y="1226"/>
                                </a:lnTo>
                                <a:lnTo>
                                  <a:pt x="1199" y="1209"/>
                                </a:lnTo>
                                <a:lnTo>
                                  <a:pt x="1192" y="1205"/>
                                </a:lnTo>
                                <a:lnTo>
                                  <a:pt x="1186" y="1202"/>
                                </a:lnTo>
                                <a:lnTo>
                                  <a:pt x="1180" y="1200"/>
                                </a:lnTo>
                                <a:lnTo>
                                  <a:pt x="1173" y="1198"/>
                                </a:lnTo>
                                <a:lnTo>
                                  <a:pt x="1165" y="1197"/>
                                </a:lnTo>
                                <a:lnTo>
                                  <a:pt x="1158" y="1197"/>
                                </a:lnTo>
                                <a:lnTo>
                                  <a:pt x="1149" y="1197"/>
                                </a:lnTo>
                                <a:lnTo>
                                  <a:pt x="1141" y="1198"/>
                                </a:lnTo>
                                <a:lnTo>
                                  <a:pt x="1136" y="1200"/>
                                </a:lnTo>
                                <a:lnTo>
                                  <a:pt x="1131" y="1201"/>
                                </a:lnTo>
                                <a:lnTo>
                                  <a:pt x="1126" y="1202"/>
                                </a:lnTo>
                                <a:lnTo>
                                  <a:pt x="1122" y="1203"/>
                                </a:lnTo>
                                <a:lnTo>
                                  <a:pt x="1117" y="1205"/>
                                </a:lnTo>
                                <a:lnTo>
                                  <a:pt x="1112" y="1206"/>
                                </a:lnTo>
                                <a:lnTo>
                                  <a:pt x="1107" y="1208"/>
                                </a:lnTo>
                                <a:lnTo>
                                  <a:pt x="1102" y="1212"/>
                                </a:lnTo>
                                <a:lnTo>
                                  <a:pt x="1100" y="1225"/>
                                </a:lnTo>
                                <a:lnTo>
                                  <a:pt x="1096" y="1239"/>
                                </a:lnTo>
                                <a:lnTo>
                                  <a:pt x="1090" y="1253"/>
                                </a:lnTo>
                                <a:lnTo>
                                  <a:pt x="1082" y="1267"/>
                                </a:lnTo>
                                <a:lnTo>
                                  <a:pt x="1073" y="1280"/>
                                </a:lnTo>
                                <a:lnTo>
                                  <a:pt x="1063" y="1294"/>
                                </a:lnTo>
                                <a:lnTo>
                                  <a:pt x="1050" y="1306"/>
                                </a:lnTo>
                                <a:lnTo>
                                  <a:pt x="1036" y="1317"/>
                                </a:lnTo>
                                <a:lnTo>
                                  <a:pt x="1019" y="1329"/>
                                </a:lnTo>
                                <a:lnTo>
                                  <a:pt x="1000" y="1339"/>
                                </a:lnTo>
                                <a:lnTo>
                                  <a:pt x="980" y="1348"/>
                                </a:lnTo>
                                <a:lnTo>
                                  <a:pt x="960" y="1356"/>
                                </a:lnTo>
                                <a:lnTo>
                                  <a:pt x="939" y="1362"/>
                                </a:lnTo>
                                <a:lnTo>
                                  <a:pt x="918" y="1366"/>
                                </a:lnTo>
                                <a:lnTo>
                                  <a:pt x="897" y="1368"/>
                                </a:lnTo>
                                <a:lnTo>
                                  <a:pt x="878" y="1369"/>
                                </a:lnTo>
                                <a:lnTo>
                                  <a:pt x="861" y="1367"/>
                                </a:lnTo>
                                <a:lnTo>
                                  <a:pt x="845" y="1365"/>
                                </a:lnTo>
                                <a:lnTo>
                                  <a:pt x="829" y="1361"/>
                                </a:lnTo>
                                <a:lnTo>
                                  <a:pt x="815" y="1356"/>
                                </a:lnTo>
                                <a:lnTo>
                                  <a:pt x="801" y="1350"/>
                                </a:lnTo>
                                <a:lnTo>
                                  <a:pt x="788" y="1345"/>
                                </a:lnTo>
                                <a:lnTo>
                                  <a:pt x="775" y="1339"/>
                                </a:lnTo>
                                <a:lnTo>
                                  <a:pt x="761" y="1333"/>
                                </a:lnTo>
                                <a:lnTo>
                                  <a:pt x="748" y="1328"/>
                                </a:lnTo>
                                <a:lnTo>
                                  <a:pt x="735" y="1322"/>
                                </a:lnTo>
                                <a:lnTo>
                                  <a:pt x="721" y="1317"/>
                                </a:lnTo>
                                <a:lnTo>
                                  <a:pt x="708" y="1312"/>
                                </a:lnTo>
                                <a:lnTo>
                                  <a:pt x="693" y="1308"/>
                                </a:lnTo>
                                <a:lnTo>
                                  <a:pt x="678" y="1304"/>
                                </a:lnTo>
                                <a:lnTo>
                                  <a:pt x="661" y="1302"/>
                                </a:lnTo>
                                <a:lnTo>
                                  <a:pt x="644" y="1301"/>
                                </a:lnTo>
                                <a:lnTo>
                                  <a:pt x="630" y="1302"/>
                                </a:lnTo>
                                <a:lnTo>
                                  <a:pt x="616" y="1304"/>
                                </a:lnTo>
                                <a:lnTo>
                                  <a:pt x="603" y="1305"/>
                                </a:lnTo>
                                <a:lnTo>
                                  <a:pt x="589" y="1307"/>
                                </a:lnTo>
                                <a:lnTo>
                                  <a:pt x="576" y="1308"/>
                                </a:lnTo>
                                <a:lnTo>
                                  <a:pt x="562" y="1309"/>
                                </a:lnTo>
                                <a:lnTo>
                                  <a:pt x="549" y="1310"/>
                                </a:lnTo>
                                <a:lnTo>
                                  <a:pt x="535" y="1311"/>
                                </a:lnTo>
                                <a:lnTo>
                                  <a:pt x="560" y="1298"/>
                                </a:lnTo>
                                <a:lnTo>
                                  <a:pt x="584" y="1287"/>
                                </a:lnTo>
                                <a:lnTo>
                                  <a:pt x="609" y="1277"/>
                                </a:lnTo>
                                <a:lnTo>
                                  <a:pt x="634" y="1269"/>
                                </a:lnTo>
                                <a:lnTo>
                                  <a:pt x="658" y="1261"/>
                                </a:lnTo>
                                <a:lnTo>
                                  <a:pt x="683" y="1255"/>
                                </a:lnTo>
                                <a:lnTo>
                                  <a:pt x="707" y="1249"/>
                                </a:lnTo>
                                <a:lnTo>
                                  <a:pt x="731" y="1244"/>
                                </a:lnTo>
                                <a:lnTo>
                                  <a:pt x="755" y="1239"/>
                                </a:lnTo>
                                <a:lnTo>
                                  <a:pt x="780" y="1234"/>
                                </a:lnTo>
                                <a:lnTo>
                                  <a:pt x="804" y="1230"/>
                                </a:lnTo>
                                <a:lnTo>
                                  <a:pt x="829" y="1225"/>
                                </a:lnTo>
                                <a:lnTo>
                                  <a:pt x="853" y="1220"/>
                                </a:lnTo>
                                <a:lnTo>
                                  <a:pt x="877" y="1215"/>
                                </a:lnTo>
                                <a:lnTo>
                                  <a:pt x="901" y="1208"/>
                                </a:lnTo>
                                <a:lnTo>
                                  <a:pt x="926" y="1201"/>
                                </a:lnTo>
                                <a:lnTo>
                                  <a:pt x="944" y="1191"/>
                                </a:lnTo>
                                <a:lnTo>
                                  <a:pt x="962" y="1183"/>
                                </a:lnTo>
                                <a:lnTo>
                                  <a:pt x="981" y="1175"/>
                                </a:lnTo>
                                <a:lnTo>
                                  <a:pt x="1000" y="1169"/>
                                </a:lnTo>
                                <a:lnTo>
                                  <a:pt x="1019" y="1165"/>
                                </a:lnTo>
                                <a:lnTo>
                                  <a:pt x="1038" y="1163"/>
                                </a:lnTo>
                                <a:lnTo>
                                  <a:pt x="1056" y="1163"/>
                                </a:lnTo>
                                <a:lnTo>
                                  <a:pt x="1073" y="1167"/>
                                </a:lnTo>
                                <a:lnTo>
                                  <a:pt x="1079" y="1172"/>
                                </a:lnTo>
                                <a:lnTo>
                                  <a:pt x="1087" y="1175"/>
                                </a:lnTo>
                                <a:lnTo>
                                  <a:pt x="1097" y="1174"/>
                                </a:lnTo>
                                <a:lnTo>
                                  <a:pt x="1107" y="1172"/>
                                </a:lnTo>
                                <a:lnTo>
                                  <a:pt x="1118" y="1169"/>
                                </a:lnTo>
                                <a:lnTo>
                                  <a:pt x="1129" y="1166"/>
                                </a:lnTo>
                                <a:lnTo>
                                  <a:pt x="1140" y="1163"/>
                                </a:lnTo>
                                <a:lnTo>
                                  <a:pt x="1150" y="1160"/>
                                </a:lnTo>
                                <a:lnTo>
                                  <a:pt x="1139" y="1146"/>
                                </a:lnTo>
                                <a:lnTo>
                                  <a:pt x="1127" y="1132"/>
                                </a:lnTo>
                                <a:lnTo>
                                  <a:pt x="1115" y="1117"/>
                                </a:lnTo>
                                <a:lnTo>
                                  <a:pt x="1102" y="1104"/>
                                </a:lnTo>
                                <a:lnTo>
                                  <a:pt x="1087" y="1092"/>
                                </a:lnTo>
                                <a:lnTo>
                                  <a:pt x="1069" y="1083"/>
                                </a:lnTo>
                                <a:lnTo>
                                  <a:pt x="1047" y="1077"/>
                                </a:lnTo>
                                <a:lnTo>
                                  <a:pt x="1022" y="1074"/>
                                </a:lnTo>
                                <a:lnTo>
                                  <a:pt x="983" y="1084"/>
                                </a:lnTo>
                                <a:lnTo>
                                  <a:pt x="979" y="1095"/>
                                </a:lnTo>
                                <a:lnTo>
                                  <a:pt x="973" y="1107"/>
                                </a:lnTo>
                                <a:lnTo>
                                  <a:pt x="966" y="1119"/>
                                </a:lnTo>
                                <a:lnTo>
                                  <a:pt x="958" y="1130"/>
                                </a:lnTo>
                                <a:lnTo>
                                  <a:pt x="948" y="1141"/>
                                </a:lnTo>
                                <a:lnTo>
                                  <a:pt x="937" y="1151"/>
                                </a:lnTo>
                                <a:lnTo>
                                  <a:pt x="925" y="1161"/>
                                </a:lnTo>
                                <a:lnTo>
                                  <a:pt x="911" y="1169"/>
                                </a:lnTo>
                                <a:lnTo>
                                  <a:pt x="888" y="1178"/>
                                </a:lnTo>
                                <a:lnTo>
                                  <a:pt x="866" y="1183"/>
                                </a:lnTo>
                                <a:lnTo>
                                  <a:pt x="845" y="1186"/>
                                </a:lnTo>
                                <a:lnTo>
                                  <a:pt x="825" y="1187"/>
                                </a:lnTo>
                                <a:lnTo>
                                  <a:pt x="805" y="1186"/>
                                </a:lnTo>
                                <a:lnTo>
                                  <a:pt x="786" y="1183"/>
                                </a:lnTo>
                                <a:lnTo>
                                  <a:pt x="767" y="1179"/>
                                </a:lnTo>
                                <a:lnTo>
                                  <a:pt x="749" y="1174"/>
                                </a:lnTo>
                                <a:lnTo>
                                  <a:pt x="731" y="1168"/>
                                </a:lnTo>
                                <a:lnTo>
                                  <a:pt x="713" y="1163"/>
                                </a:lnTo>
                                <a:lnTo>
                                  <a:pt x="695" y="1157"/>
                                </a:lnTo>
                                <a:lnTo>
                                  <a:pt x="677" y="1152"/>
                                </a:lnTo>
                                <a:lnTo>
                                  <a:pt x="658" y="1148"/>
                                </a:lnTo>
                                <a:lnTo>
                                  <a:pt x="638" y="1145"/>
                                </a:lnTo>
                                <a:lnTo>
                                  <a:pt x="617" y="1144"/>
                                </a:lnTo>
                                <a:lnTo>
                                  <a:pt x="596" y="1144"/>
                                </a:lnTo>
                                <a:lnTo>
                                  <a:pt x="579" y="1145"/>
                                </a:lnTo>
                                <a:lnTo>
                                  <a:pt x="563" y="1147"/>
                                </a:lnTo>
                                <a:lnTo>
                                  <a:pt x="546" y="1149"/>
                                </a:lnTo>
                                <a:lnTo>
                                  <a:pt x="529" y="1152"/>
                                </a:lnTo>
                                <a:lnTo>
                                  <a:pt x="513" y="1155"/>
                                </a:lnTo>
                                <a:lnTo>
                                  <a:pt x="496" y="1159"/>
                                </a:lnTo>
                                <a:lnTo>
                                  <a:pt x="478" y="1162"/>
                                </a:lnTo>
                                <a:lnTo>
                                  <a:pt x="461" y="1166"/>
                                </a:lnTo>
                                <a:lnTo>
                                  <a:pt x="483" y="1156"/>
                                </a:lnTo>
                                <a:lnTo>
                                  <a:pt x="506" y="1146"/>
                                </a:lnTo>
                                <a:lnTo>
                                  <a:pt x="527" y="1138"/>
                                </a:lnTo>
                                <a:lnTo>
                                  <a:pt x="549" y="1129"/>
                                </a:lnTo>
                                <a:lnTo>
                                  <a:pt x="570" y="1121"/>
                                </a:lnTo>
                                <a:lnTo>
                                  <a:pt x="592" y="1113"/>
                                </a:lnTo>
                                <a:lnTo>
                                  <a:pt x="613" y="1106"/>
                                </a:lnTo>
                                <a:lnTo>
                                  <a:pt x="636" y="1098"/>
                                </a:lnTo>
                                <a:lnTo>
                                  <a:pt x="657" y="1091"/>
                                </a:lnTo>
                                <a:lnTo>
                                  <a:pt x="678" y="1083"/>
                                </a:lnTo>
                                <a:lnTo>
                                  <a:pt x="700" y="1075"/>
                                </a:lnTo>
                                <a:lnTo>
                                  <a:pt x="721" y="1065"/>
                                </a:lnTo>
                                <a:lnTo>
                                  <a:pt x="743" y="1056"/>
                                </a:lnTo>
                                <a:lnTo>
                                  <a:pt x="764" y="1047"/>
                                </a:lnTo>
                                <a:lnTo>
                                  <a:pt x="787" y="1036"/>
                                </a:lnTo>
                                <a:lnTo>
                                  <a:pt x="809" y="1025"/>
                                </a:lnTo>
                                <a:lnTo>
                                  <a:pt x="831" y="1021"/>
                                </a:lnTo>
                                <a:lnTo>
                                  <a:pt x="854" y="1019"/>
                                </a:lnTo>
                                <a:lnTo>
                                  <a:pt x="877" y="1018"/>
                                </a:lnTo>
                                <a:lnTo>
                                  <a:pt x="899" y="1020"/>
                                </a:lnTo>
                                <a:lnTo>
                                  <a:pt x="920" y="1024"/>
                                </a:lnTo>
                                <a:lnTo>
                                  <a:pt x="939" y="1030"/>
                                </a:lnTo>
                                <a:lnTo>
                                  <a:pt x="956" y="1038"/>
                                </a:lnTo>
                                <a:lnTo>
                                  <a:pt x="969" y="1048"/>
                                </a:lnTo>
                                <a:lnTo>
                                  <a:pt x="973" y="1048"/>
                                </a:lnTo>
                                <a:lnTo>
                                  <a:pt x="978" y="1047"/>
                                </a:lnTo>
                                <a:lnTo>
                                  <a:pt x="982" y="1045"/>
                                </a:lnTo>
                                <a:lnTo>
                                  <a:pt x="987" y="1043"/>
                                </a:lnTo>
                                <a:lnTo>
                                  <a:pt x="991" y="1042"/>
                                </a:lnTo>
                                <a:lnTo>
                                  <a:pt x="996" y="1040"/>
                                </a:lnTo>
                                <a:lnTo>
                                  <a:pt x="1000" y="1039"/>
                                </a:lnTo>
                                <a:lnTo>
                                  <a:pt x="1005" y="1039"/>
                                </a:lnTo>
                                <a:lnTo>
                                  <a:pt x="997" y="1031"/>
                                </a:lnTo>
                                <a:lnTo>
                                  <a:pt x="988" y="1023"/>
                                </a:lnTo>
                                <a:lnTo>
                                  <a:pt x="979" y="1015"/>
                                </a:lnTo>
                                <a:lnTo>
                                  <a:pt x="970" y="1008"/>
                                </a:lnTo>
                                <a:lnTo>
                                  <a:pt x="960" y="1001"/>
                                </a:lnTo>
                                <a:lnTo>
                                  <a:pt x="949" y="994"/>
                                </a:lnTo>
                                <a:lnTo>
                                  <a:pt x="938" y="987"/>
                                </a:lnTo>
                                <a:lnTo>
                                  <a:pt x="927" y="981"/>
                                </a:lnTo>
                                <a:lnTo>
                                  <a:pt x="915" y="976"/>
                                </a:lnTo>
                                <a:lnTo>
                                  <a:pt x="901" y="971"/>
                                </a:lnTo>
                                <a:lnTo>
                                  <a:pt x="888" y="967"/>
                                </a:lnTo>
                                <a:lnTo>
                                  <a:pt x="874" y="963"/>
                                </a:lnTo>
                                <a:lnTo>
                                  <a:pt x="859" y="961"/>
                                </a:lnTo>
                                <a:lnTo>
                                  <a:pt x="844" y="958"/>
                                </a:lnTo>
                                <a:lnTo>
                                  <a:pt x="828" y="957"/>
                                </a:lnTo>
                                <a:lnTo>
                                  <a:pt x="811" y="957"/>
                                </a:lnTo>
                                <a:lnTo>
                                  <a:pt x="805" y="961"/>
                                </a:lnTo>
                                <a:lnTo>
                                  <a:pt x="800" y="966"/>
                                </a:lnTo>
                                <a:lnTo>
                                  <a:pt x="796" y="972"/>
                                </a:lnTo>
                                <a:lnTo>
                                  <a:pt x="792" y="977"/>
                                </a:lnTo>
                                <a:lnTo>
                                  <a:pt x="788" y="983"/>
                                </a:lnTo>
                                <a:lnTo>
                                  <a:pt x="783" y="988"/>
                                </a:lnTo>
                                <a:lnTo>
                                  <a:pt x="778" y="994"/>
                                </a:lnTo>
                                <a:lnTo>
                                  <a:pt x="770" y="998"/>
                                </a:lnTo>
                                <a:lnTo>
                                  <a:pt x="745" y="1017"/>
                                </a:lnTo>
                                <a:lnTo>
                                  <a:pt x="719" y="1031"/>
                                </a:lnTo>
                                <a:lnTo>
                                  <a:pt x="694" y="1041"/>
                                </a:lnTo>
                                <a:lnTo>
                                  <a:pt x="668" y="1048"/>
                                </a:lnTo>
                                <a:lnTo>
                                  <a:pt x="643" y="1053"/>
                                </a:lnTo>
                                <a:lnTo>
                                  <a:pt x="617" y="1054"/>
                                </a:lnTo>
                                <a:lnTo>
                                  <a:pt x="591" y="1054"/>
                                </a:lnTo>
                                <a:lnTo>
                                  <a:pt x="566" y="1053"/>
                                </a:lnTo>
                                <a:lnTo>
                                  <a:pt x="541" y="1050"/>
                                </a:lnTo>
                                <a:lnTo>
                                  <a:pt x="515" y="1048"/>
                                </a:lnTo>
                                <a:lnTo>
                                  <a:pt x="489" y="1045"/>
                                </a:lnTo>
                                <a:lnTo>
                                  <a:pt x="463" y="1042"/>
                                </a:lnTo>
                                <a:lnTo>
                                  <a:pt x="438" y="1041"/>
                                </a:lnTo>
                                <a:lnTo>
                                  <a:pt x="412" y="1041"/>
                                </a:lnTo>
                                <a:lnTo>
                                  <a:pt x="387" y="1043"/>
                                </a:lnTo>
                                <a:lnTo>
                                  <a:pt x="361" y="1047"/>
                                </a:lnTo>
                                <a:lnTo>
                                  <a:pt x="317" y="1057"/>
                                </a:lnTo>
                                <a:lnTo>
                                  <a:pt x="330" y="1050"/>
                                </a:lnTo>
                                <a:lnTo>
                                  <a:pt x="344" y="1043"/>
                                </a:lnTo>
                                <a:lnTo>
                                  <a:pt x="359" y="1036"/>
                                </a:lnTo>
                                <a:lnTo>
                                  <a:pt x="374" y="1029"/>
                                </a:lnTo>
                                <a:lnTo>
                                  <a:pt x="388" y="1022"/>
                                </a:lnTo>
                                <a:lnTo>
                                  <a:pt x="403" y="1015"/>
                                </a:lnTo>
                                <a:lnTo>
                                  <a:pt x="418" y="1008"/>
                                </a:lnTo>
                                <a:lnTo>
                                  <a:pt x="432" y="1001"/>
                                </a:lnTo>
                                <a:lnTo>
                                  <a:pt x="446" y="993"/>
                                </a:lnTo>
                                <a:lnTo>
                                  <a:pt x="461" y="986"/>
                                </a:lnTo>
                                <a:lnTo>
                                  <a:pt x="475" y="977"/>
                                </a:lnTo>
                                <a:lnTo>
                                  <a:pt x="490" y="969"/>
                                </a:lnTo>
                                <a:lnTo>
                                  <a:pt x="506" y="961"/>
                                </a:lnTo>
                                <a:lnTo>
                                  <a:pt x="521" y="952"/>
                                </a:lnTo>
                                <a:lnTo>
                                  <a:pt x="536" y="944"/>
                                </a:lnTo>
                                <a:lnTo>
                                  <a:pt x="551" y="936"/>
                                </a:lnTo>
                                <a:lnTo>
                                  <a:pt x="566" y="929"/>
                                </a:lnTo>
                                <a:lnTo>
                                  <a:pt x="581" y="921"/>
                                </a:lnTo>
                                <a:lnTo>
                                  <a:pt x="597" y="915"/>
                                </a:lnTo>
                                <a:lnTo>
                                  <a:pt x="612" y="910"/>
                                </a:lnTo>
                                <a:lnTo>
                                  <a:pt x="627" y="905"/>
                                </a:lnTo>
                                <a:lnTo>
                                  <a:pt x="644" y="902"/>
                                </a:lnTo>
                                <a:lnTo>
                                  <a:pt x="659" y="899"/>
                                </a:lnTo>
                                <a:lnTo>
                                  <a:pt x="675" y="898"/>
                                </a:lnTo>
                                <a:lnTo>
                                  <a:pt x="689" y="900"/>
                                </a:lnTo>
                                <a:lnTo>
                                  <a:pt x="702" y="903"/>
                                </a:lnTo>
                                <a:lnTo>
                                  <a:pt x="716" y="906"/>
                                </a:lnTo>
                                <a:lnTo>
                                  <a:pt x="730" y="909"/>
                                </a:lnTo>
                                <a:lnTo>
                                  <a:pt x="744" y="911"/>
                                </a:lnTo>
                                <a:lnTo>
                                  <a:pt x="758" y="913"/>
                                </a:lnTo>
                                <a:lnTo>
                                  <a:pt x="772" y="913"/>
                                </a:lnTo>
                                <a:lnTo>
                                  <a:pt x="788" y="911"/>
                                </a:lnTo>
                                <a:lnTo>
                                  <a:pt x="777" y="900"/>
                                </a:lnTo>
                                <a:lnTo>
                                  <a:pt x="764" y="890"/>
                                </a:lnTo>
                                <a:lnTo>
                                  <a:pt x="751" y="880"/>
                                </a:lnTo>
                                <a:lnTo>
                                  <a:pt x="738" y="871"/>
                                </a:lnTo>
                                <a:lnTo>
                                  <a:pt x="724" y="862"/>
                                </a:lnTo>
                                <a:lnTo>
                                  <a:pt x="709" y="854"/>
                                </a:lnTo>
                                <a:lnTo>
                                  <a:pt x="693" y="846"/>
                                </a:lnTo>
                                <a:lnTo>
                                  <a:pt x="677" y="839"/>
                                </a:lnTo>
                                <a:lnTo>
                                  <a:pt x="669" y="840"/>
                                </a:lnTo>
                                <a:lnTo>
                                  <a:pt x="660" y="841"/>
                                </a:lnTo>
                                <a:lnTo>
                                  <a:pt x="651" y="842"/>
                                </a:lnTo>
                                <a:lnTo>
                                  <a:pt x="643" y="844"/>
                                </a:lnTo>
                                <a:lnTo>
                                  <a:pt x="634" y="845"/>
                                </a:lnTo>
                                <a:lnTo>
                                  <a:pt x="624" y="848"/>
                                </a:lnTo>
                                <a:lnTo>
                                  <a:pt x="615" y="851"/>
                                </a:lnTo>
                                <a:lnTo>
                                  <a:pt x="607" y="855"/>
                                </a:lnTo>
                                <a:lnTo>
                                  <a:pt x="604" y="860"/>
                                </a:lnTo>
                                <a:lnTo>
                                  <a:pt x="602" y="866"/>
                                </a:lnTo>
                                <a:lnTo>
                                  <a:pt x="599" y="871"/>
                                </a:lnTo>
                                <a:lnTo>
                                  <a:pt x="596" y="876"/>
                                </a:lnTo>
                                <a:lnTo>
                                  <a:pt x="592" y="882"/>
                                </a:lnTo>
                                <a:lnTo>
                                  <a:pt x="587" y="886"/>
                                </a:lnTo>
                                <a:lnTo>
                                  <a:pt x="582" y="891"/>
                                </a:lnTo>
                                <a:lnTo>
                                  <a:pt x="576" y="895"/>
                                </a:lnTo>
                                <a:lnTo>
                                  <a:pt x="550" y="908"/>
                                </a:lnTo>
                                <a:lnTo>
                                  <a:pt x="525" y="918"/>
                                </a:lnTo>
                                <a:lnTo>
                                  <a:pt x="501" y="924"/>
                                </a:lnTo>
                                <a:lnTo>
                                  <a:pt x="476" y="928"/>
                                </a:lnTo>
                                <a:lnTo>
                                  <a:pt x="453" y="928"/>
                                </a:lnTo>
                                <a:lnTo>
                                  <a:pt x="430" y="927"/>
                                </a:lnTo>
                                <a:lnTo>
                                  <a:pt x="407" y="923"/>
                                </a:lnTo>
                                <a:lnTo>
                                  <a:pt x="385" y="919"/>
                                </a:lnTo>
                                <a:lnTo>
                                  <a:pt x="362" y="914"/>
                                </a:lnTo>
                                <a:lnTo>
                                  <a:pt x="339" y="909"/>
                                </a:lnTo>
                                <a:lnTo>
                                  <a:pt x="316" y="904"/>
                                </a:lnTo>
                                <a:lnTo>
                                  <a:pt x="293" y="900"/>
                                </a:lnTo>
                                <a:lnTo>
                                  <a:pt x="270" y="897"/>
                                </a:lnTo>
                                <a:lnTo>
                                  <a:pt x="247" y="895"/>
                                </a:lnTo>
                                <a:lnTo>
                                  <a:pt x="223" y="895"/>
                                </a:lnTo>
                                <a:lnTo>
                                  <a:pt x="198" y="898"/>
                                </a:lnTo>
                                <a:lnTo>
                                  <a:pt x="210" y="894"/>
                                </a:lnTo>
                                <a:lnTo>
                                  <a:pt x="223" y="890"/>
                                </a:lnTo>
                                <a:lnTo>
                                  <a:pt x="236" y="886"/>
                                </a:lnTo>
                                <a:lnTo>
                                  <a:pt x="248" y="882"/>
                                </a:lnTo>
                                <a:lnTo>
                                  <a:pt x="260" y="878"/>
                                </a:lnTo>
                                <a:lnTo>
                                  <a:pt x="272" y="874"/>
                                </a:lnTo>
                                <a:lnTo>
                                  <a:pt x="285" y="870"/>
                                </a:lnTo>
                                <a:lnTo>
                                  <a:pt x="297" y="865"/>
                                </a:lnTo>
                                <a:lnTo>
                                  <a:pt x="309" y="861"/>
                                </a:lnTo>
                                <a:lnTo>
                                  <a:pt x="322" y="856"/>
                                </a:lnTo>
                                <a:lnTo>
                                  <a:pt x="334" y="851"/>
                                </a:lnTo>
                                <a:lnTo>
                                  <a:pt x="346" y="846"/>
                                </a:lnTo>
                                <a:lnTo>
                                  <a:pt x="359" y="840"/>
                                </a:lnTo>
                                <a:lnTo>
                                  <a:pt x="372" y="835"/>
                                </a:lnTo>
                                <a:lnTo>
                                  <a:pt x="384" y="829"/>
                                </a:lnTo>
                                <a:lnTo>
                                  <a:pt x="396" y="822"/>
                                </a:lnTo>
                                <a:lnTo>
                                  <a:pt x="406" y="816"/>
                                </a:lnTo>
                                <a:lnTo>
                                  <a:pt x="416" y="810"/>
                                </a:lnTo>
                                <a:lnTo>
                                  <a:pt x="427" y="805"/>
                                </a:lnTo>
                                <a:lnTo>
                                  <a:pt x="437" y="800"/>
                                </a:lnTo>
                                <a:lnTo>
                                  <a:pt x="448" y="796"/>
                                </a:lnTo>
                                <a:lnTo>
                                  <a:pt x="458" y="792"/>
                                </a:lnTo>
                                <a:lnTo>
                                  <a:pt x="469" y="789"/>
                                </a:lnTo>
                                <a:lnTo>
                                  <a:pt x="479" y="787"/>
                                </a:lnTo>
                                <a:lnTo>
                                  <a:pt x="489" y="785"/>
                                </a:lnTo>
                                <a:lnTo>
                                  <a:pt x="500" y="782"/>
                                </a:lnTo>
                                <a:lnTo>
                                  <a:pt x="510" y="782"/>
                                </a:lnTo>
                                <a:lnTo>
                                  <a:pt x="520" y="782"/>
                                </a:lnTo>
                                <a:lnTo>
                                  <a:pt x="530" y="784"/>
                                </a:lnTo>
                                <a:lnTo>
                                  <a:pt x="539" y="785"/>
                                </a:lnTo>
                                <a:lnTo>
                                  <a:pt x="548" y="788"/>
                                </a:lnTo>
                                <a:lnTo>
                                  <a:pt x="557" y="791"/>
                                </a:lnTo>
                                <a:lnTo>
                                  <a:pt x="566" y="794"/>
                                </a:lnTo>
                                <a:lnTo>
                                  <a:pt x="574" y="797"/>
                                </a:lnTo>
                                <a:lnTo>
                                  <a:pt x="583" y="801"/>
                                </a:lnTo>
                                <a:lnTo>
                                  <a:pt x="592" y="804"/>
                                </a:lnTo>
                                <a:lnTo>
                                  <a:pt x="601" y="807"/>
                                </a:lnTo>
                                <a:lnTo>
                                  <a:pt x="610" y="810"/>
                                </a:lnTo>
                                <a:lnTo>
                                  <a:pt x="620" y="813"/>
                                </a:lnTo>
                                <a:lnTo>
                                  <a:pt x="630" y="815"/>
                                </a:lnTo>
                                <a:lnTo>
                                  <a:pt x="615" y="803"/>
                                </a:lnTo>
                                <a:lnTo>
                                  <a:pt x="600" y="792"/>
                                </a:lnTo>
                                <a:lnTo>
                                  <a:pt x="584" y="779"/>
                                </a:lnTo>
                                <a:lnTo>
                                  <a:pt x="568" y="767"/>
                                </a:lnTo>
                                <a:lnTo>
                                  <a:pt x="552" y="756"/>
                                </a:lnTo>
                                <a:lnTo>
                                  <a:pt x="535" y="745"/>
                                </a:lnTo>
                                <a:lnTo>
                                  <a:pt x="518" y="735"/>
                                </a:lnTo>
                                <a:lnTo>
                                  <a:pt x="500" y="725"/>
                                </a:lnTo>
                                <a:lnTo>
                                  <a:pt x="491" y="725"/>
                                </a:lnTo>
                                <a:lnTo>
                                  <a:pt x="483" y="724"/>
                                </a:lnTo>
                                <a:lnTo>
                                  <a:pt x="475" y="724"/>
                                </a:lnTo>
                                <a:lnTo>
                                  <a:pt x="467" y="724"/>
                                </a:lnTo>
                                <a:lnTo>
                                  <a:pt x="459" y="724"/>
                                </a:lnTo>
                                <a:lnTo>
                                  <a:pt x="452" y="724"/>
                                </a:lnTo>
                                <a:lnTo>
                                  <a:pt x="444" y="725"/>
                                </a:lnTo>
                                <a:lnTo>
                                  <a:pt x="436" y="726"/>
                                </a:lnTo>
                                <a:lnTo>
                                  <a:pt x="430" y="738"/>
                                </a:lnTo>
                                <a:lnTo>
                                  <a:pt x="423" y="750"/>
                                </a:lnTo>
                                <a:lnTo>
                                  <a:pt x="415" y="761"/>
                                </a:lnTo>
                                <a:lnTo>
                                  <a:pt x="405" y="772"/>
                                </a:lnTo>
                                <a:lnTo>
                                  <a:pt x="394" y="782"/>
                                </a:lnTo>
                                <a:lnTo>
                                  <a:pt x="381" y="792"/>
                                </a:lnTo>
                                <a:lnTo>
                                  <a:pt x="367" y="799"/>
                                </a:lnTo>
                                <a:lnTo>
                                  <a:pt x="350" y="806"/>
                                </a:lnTo>
                                <a:lnTo>
                                  <a:pt x="324" y="815"/>
                                </a:lnTo>
                                <a:lnTo>
                                  <a:pt x="301" y="820"/>
                                </a:lnTo>
                                <a:lnTo>
                                  <a:pt x="278" y="822"/>
                                </a:lnTo>
                                <a:lnTo>
                                  <a:pt x="258" y="822"/>
                                </a:lnTo>
                                <a:lnTo>
                                  <a:pt x="239" y="819"/>
                                </a:lnTo>
                                <a:lnTo>
                                  <a:pt x="220" y="815"/>
                                </a:lnTo>
                                <a:lnTo>
                                  <a:pt x="202" y="809"/>
                                </a:lnTo>
                                <a:lnTo>
                                  <a:pt x="185" y="802"/>
                                </a:lnTo>
                                <a:lnTo>
                                  <a:pt x="168" y="795"/>
                                </a:lnTo>
                                <a:lnTo>
                                  <a:pt x="151" y="787"/>
                                </a:lnTo>
                                <a:lnTo>
                                  <a:pt x="134" y="779"/>
                                </a:lnTo>
                                <a:lnTo>
                                  <a:pt x="117" y="772"/>
                                </a:lnTo>
                                <a:lnTo>
                                  <a:pt x="98" y="766"/>
                                </a:lnTo>
                                <a:lnTo>
                                  <a:pt x="79" y="761"/>
                                </a:lnTo>
                                <a:lnTo>
                                  <a:pt x="58" y="758"/>
                                </a:lnTo>
                                <a:lnTo>
                                  <a:pt x="36" y="757"/>
                                </a:lnTo>
                                <a:lnTo>
                                  <a:pt x="54" y="755"/>
                                </a:lnTo>
                                <a:lnTo>
                                  <a:pt x="74" y="752"/>
                                </a:lnTo>
                                <a:lnTo>
                                  <a:pt x="93" y="748"/>
                                </a:lnTo>
                                <a:lnTo>
                                  <a:pt x="112" y="743"/>
                                </a:lnTo>
                                <a:lnTo>
                                  <a:pt x="132" y="737"/>
                                </a:lnTo>
                                <a:lnTo>
                                  <a:pt x="151" y="730"/>
                                </a:lnTo>
                                <a:lnTo>
                                  <a:pt x="171" y="723"/>
                                </a:lnTo>
                                <a:lnTo>
                                  <a:pt x="191" y="716"/>
                                </a:lnTo>
                                <a:lnTo>
                                  <a:pt x="212" y="709"/>
                                </a:lnTo>
                                <a:lnTo>
                                  <a:pt x="232" y="702"/>
                                </a:lnTo>
                                <a:lnTo>
                                  <a:pt x="253" y="695"/>
                                </a:lnTo>
                                <a:lnTo>
                                  <a:pt x="273" y="688"/>
                                </a:lnTo>
                                <a:lnTo>
                                  <a:pt x="292" y="682"/>
                                </a:lnTo>
                                <a:lnTo>
                                  <a:pt x="312" y="676"/>
                                </a:lnTo>
                                <a:lnTo>
                                  <a:pt x="332" y="672"/>
                                </a:lnTo>
                                <a:lnTo>
                                  <a:pt x="352" y="668"/>
                                </a:lnTo>
                                <a:lnTo>
                                  <a:pt x="365" y="668"/>
                                </a:lnTo>
                                <a:lnTo>
                                  <a:pt x="377" y="669"/>
                                </a:lnTo>
                                <a:lnTo>
                                  <a:pt x="388" y="671"/>
                                </a:lnTo>
                                <a:lnTo>
                                  <a:pt x="399" y="674"/>
                                </a:lnTo>
                                <a:lnTo>
                                  <a:pt x="409" y="678"/>
                                </a:lnTo>
                                <a:lnTo>
                                  <a:pt x="418" y="683"/>
                                </a:lnTo>
                                <a:lnTo>
                                  <a:pt x="425" y="688"/>
                                </a:lnTo>
                                <a:lnTo>
                                  <a:pt x="431" y="695"/>
                                </a:lnTo>
                                <a:lnTo>
                                  <a:pt x="435" y="696"/>
                                </a:lnTo>
                                <a:lnTo>
                                  <a:pt x="439" y="697"/>
                                </a:lnTo>
                                <a:lnTo>
                                  <a:pt x="443" y="697"/>
                                </a:lnTo>
                                <a:lnTo>
                                  <a:pt x="448" y="697"/>
                                </a:lnTo>
                                <a:lnTo>
                                  <a:pt x="452" y="697"/>
                                </a:lnTo>
                                <a:lnTo>
                                  <a:pt x="457" y="696"/>
                                </a:lnTo>
                                <a:lnTo>
                                  <a:pt x="461" y="696"/>
                                </a:lnTo>
                                <a:lnTo>
                                  <a:pt x="466" y="695"/>
                                </a:lnTo>
                                <a:lnTo>
                                  <a:pt x="457" y="683"/>
                                </a:lnTo>
                                <a:lnTo>
                                  <a:pt x="448" y="672"/>
                                </a:lnTo>
                                <a:lnTo>
                                  <a:pt x="439" y="660"/>
                                </a:lnTo>
                                <a:lnTo>
                                  <a:pt x="429" y="649"/>
                                </a:lnTo>
                                <a:lnTo>
                                  <a:pt x="419" y="636"/>
                                </a:lnTo>
                                <a:lnTo>
                                  <a:pt x="409" y="626"/>
                                </a:lnTo>
                                <a:lnTo>
                                  <a:pt x="398" y="615"/>
                                </a:lnTo>
                                <a:lnTo>
                                  <a:pt x="386" y="605"/>
                                </a:lnTo>
                                <a:lnTo>
                                  <a:pt x="371" y="606"/>
                                </a:lnTo>
                                <a:lnTo>
                                  <a:pt x="356" y="608"/>
                                </a:lnTo>
                                <a:lnTo>
                                  <a:pt x="341" y="613"/>
                                </a:lnTo>
                                <a:lnTo>
                                  <a:pt x="328" y="619"/>
                                </a:lnTo>
                                <a:lnTo>
                                  <a:pt x="315" y="626"/>
                                </a:lnTo>
                                <a:lnTo>
                                  <a:pt x="302" y="634"/>
                                </a:lnTo>
                                <a:lnTo>
                                  <a:pt x="289" y="643"/>
                                </a:lnTo>
                                <a:lnTo>
                                  <a:pt x="277" y="651"/>
                                </a:lnTo>
                                <a:lnTo>
                                  <a:pt x="264" y="660"/>
                                </a:lnTo>
                                <a:lnTo>
                                  <a:pt x="251" y="668"/>
                                </a:lnTo>
                                <a:lnTo>
                                  <a:pt x="239" y="675"/>
                                </a:lnTo>
                                <a:lnTo>
                                  <a:pt x="225" y="681"/>
                                </a:lnTo>
                                <a:lnTo>
                                  <a:pt x="212" y="685"/>
                                </a:lnTo>
                                <a:lnTo>
                                  <a:pt x="196" y="688"/>
                                </a:lnTo>
                                <a:lnTo>
                                  <a:pt x="182" y="689"/>
                                </a:lnTo>
                                <a:lnTo>
                                  <a:pt x="166" y="687"/>
                                </a:lnTo>
                                <a:lnTo>
                                  <a:pt x="154" y="686"/>
                                </a:lnTo>
                                <a:lnTo>
                                  <a:pt x="143" y="685"/>
                                </a:lnTo>
                                <a:lnTo>
                                  <a:pt x="133" y="683"/>
                                </a:lnTo>
                                <a:lnTo>
                                  <a:pt x="122" y="681"/>
                                </a:lnTo>
                                <a:lnTo>
                                  <a:pt x="112" y="679"/>
                                </a:lnTo>
                                <a:lnTo>
                                  <a:pt x="102" y="676"/>
                                </a:lnTo>
                                <a:lnTo>
                                  <a:pt x="92" y="673"/>
                                </a:lnTo>
                                <a:lnTo>
                                  <a:pt x="82" y="670"/>
                                </a:lnTo>
                                <a:lnTo>
                                  <a:pt x="73" y="667"/>
                                </a:lnTo>
                                <a:lnTo>
                                  <a:pt x="62" y="664"/>
                                </a:lnTo>
                                <a:lnTo>
                                  <a:pt x="52" y="662"/>
                                </a:lnTo>
                                <a:lnTo>
                                  <a:pt x="42" y="659"/>
                                </a:lnTo>
                                <a:lnTo>
                                  <a:pt x="32" y="656"/>
                                </a:lnTo>
                                <a:lnTo>
                                  <a:pt x="22" y="654"/>
                                </a:lnTo>
                                <a:lnTo>
                                  <a:pt x="11" y="652"/>
                                </a:lnTo>
                                <a:lnTo>
                                  <a:pt x="0" y="651"/>
                                </a:lnTo>
                                <a:lnTo>
                                  <a:pt x="19" y="644"/>
                                </a:lnTo>
                                <a:lnTo>
                                  <a:pt x="38" y="637"/>
                                </a:lnTo>
                                <a:lnTo>
                                  <a:pt x="58" y="630"/>
                                </a:lnTo>
                                <a:lnTo>
                                  <a:pt x="78" y="623"/>
                                </a:lnTo>
                                <a:lnTo>
                                  <a:pt x="97" y="616"/>
                                </a:lnTo>
                                <a:lnTo>
                                  <a:pt x="116" y="609"/>
                                </a:lnTo>
                                <a:lnTo>
                                  <a:pt x="135" y="603"/>
                                </a:lnTo>
                                <a:lnTo>
                                  <a:pt x="154" y="597"/>
                                </a:lnTo>
                                <a:lnTo>
                                  <a:pt x="173" y="592"/>
                                </a:lnTo>
                                <a:lnTo>
                                  <a:pt x="192" y="587"/>
                                </a:lnTo>
                                <a:lnTo>
                                  <a:pt x="210" y="584"/>
                                </a:lnTo>
                                <a:lnTo>
                                  <a:pt x="230" y="581"/>
                                </a:lnTo>
                                <a:lnTo>
                                  <a:pt x="248" y="580"/>
                                </a:lnTo>
                                <a:lnTo>
                                  <a:pt x="266" y="580"/>
                                </a:lnTo>
                                <a:lnTo>
                                  <a:pt x="284" y="581"/>
                                </a:lnTo>
                                <a:lnTo>
                                  <a:pt x="302" y="584"/>
                                </a:lnTo>
                                <a:lnTo>
                                  <a:pt x="367" y="584"/>
                                </a:lnTo>
                                <a:lnTo>
                                  <a:pt x="363" y="578"/>
                                </a:lnTo>
                                <a:lnTo>
                                  <a:pt x="359" y="572"/>
                                </a:lnTo>
                                <a:lnTo>
                                  <a:pt x="356" y="566"/>
                                </a:lnTo>
                                <a:lnTo>
                                  <a:pt x="352" y="559"/>
                                </a:lnTo>
                                <a:lnTo>
                                  <a:pt x="347" y="552"/>
                                </a:lnTo>
                                <a:lnTo>
                                  <a:pt x="343" y="546"/>
                                </a:lnTo>
                                <a:lnTo>
                                  <a:pt x="338" y="540"/>
                                </a:lnTo>
                                <a:lnTo>
                                  <a:pt x="332" y="535"/>
                                </a:lnTo>
                                <a:lnTo>
                                  <a:pt x="319" y="539"/>
                                </a:lnTo>
                                <a:lnTo>
                                  <a:pt x="305" y="544"/>
                                </a:lnTo>
                                <a:lnTo>
                                  <a:pt x="291" y="548"/>
                                </a:lnTo>
                                <a:lnTo>
                                  <a:pt x="277" y="553"/>
                                </a:lnTo>
                                <a:lnTo>
                                  <a:pt x="263" y="557"/>
                                </a:lnTo>
                                <a:lnTo>
                                  <a:pt x="250" y="561"/>
                                </a:lnTo>
                                <a:lnTo>
                                  <a:pt x="236" y="565"/>
                                </a:lnTo>
                                <a:lnTo>
                                  <a:pt x="222" y="568"/>
                                </a:lnTo>
                                <a:lnTo>
                                  <a:pt x="208" y="571"/>
                                </a:lnTo>
                                <a:lnTo>
                                  <a:pt x="195" y="573"/>
                                </a:lnTo>
                                <a:lnTo>
                                  <a:pt x="182" y="573"/>
                                </a:lnTo>
                                <a:lnTo>
                                  <a:pt x="170" y="573"/>
                                </a:lnTo>
                                <a:lnTo>
                                  <a:pt x="158" y="572"/>
                                </a:lnTo>
                                <a:lnTo>
                                  <a:pt x="146" y="569"/>
                                </a:lnTo>
                                <a:lnTo>
                                  <a:pt x="135" y="565"/>
                                </a:lnTo>
                                <a:lnTo>
                                  <a:pt x="125" y="559"/>
                                </a:lnTo>
                                <a:lnTo>
                                  <a:pt x="117" y="554"/>
                                </a:lnTo>
                                <a:lnTo>
                                  <a:pt x="109" y="549"/>
                                </a:lnTo>
                                <a:lnTo>
                                  <a:pt x="101" y="543"/>
                                </a:lnTo>
                                <a:lnTo>
                                  <a:pt x="93" y="538"/>
                                </a:lnTo>
                                <a:lnTo>
                                  <a:pt x="83" y="534"/>
                                </a:lnTo>
                                <a:lnTo>
                                  <a:pt x="73" y="531"/>
                                </a:lnTo>
                                <a:lnTo>
                                  <a:pt x="60" y="529"/>
                                </a:lnTo>
                                <a:lnTo>
                                  <a:pt x="47" y="529"/>
                                </a:lnTo>
                                <a:lnTo>
                                  <a:pt x="58" y="527"/>
                                </a:lnTo>
                                <a:lnTo>
                                  <a:pt x="69" y="524"/>
                                </a:lnTo>
                                <a:lnTo>
                                  <a:pt x="82" y="520"/>
                                </a:lnTo>
                                <a:lnTo>
                                  <a:pt x="95" y="516"/>
                                </a:lnTo>
                                <a:lnTo>
                                  <a:pt x="107" y="511"/>
                                </a:lnTo>
                                <a:lnTo>
                                  <a:pt x="120" y="506"/>
                                </a:lnTo>
                                <a:lnTo>
                                  <a:pt x="133" y="502"/>
                                </a:lnTo>
                                <a:lnTo>
                                  <a:pt x="146" y="496"/>
                                </a:lnTo>
                                <a:lnTo>
                                  <a:pt x="159" y="492"/>
                                </a:lnTo>
                                <a:lnTo>
                                  <a:pt x="172" y="489"/>
                                </a:lnTo>
                                <a:lnTo>
                                  <a:pt x="184" y="486"/>
                                </a:lnTo>
                                <a:lnTo>
                                  <a:pt x="197" y="484"/>
                                </a:lnTo>
                                <a:lnTo>
                                  <a:pt x="209" y="484"/>
                                </a:lnTo>
                                <a:lnTo>
                                  <a:pt x="222" y="485"/>
                                </a:lnTo>
                                <a:lnTo>
                                  <a:pt x="233" y="488"/>
                                </a:lnTo>
                                <a:lnTo>
                                  <a:pt x="244" y="492"/>
                                </a:lnTo>
                                <a:lnTo>
                                  <a:pt x="253" y="496"/>
                                </a:lnTo>
                                <a:lnTo>
                                  <a:pt x="261" y="502"/>
                                </a:lnTo>
                                <a:lnTo>
                                  <a:pt x="269" y="507"/>
                                </a:lnTo>
                                <a:lnTo>
                                  <a:pt x="277" y="511"/>
                                </a:lnTo>
                                <a:lnTo>
                                  <a:pt x="286" y="516"/>
                                </a:lnTo>
                                <a:lnTo>
                                  <a:pt x="296" y="518"/>
                                </a:lnTo>
                                <a:lnTo>
                                  <a:pt x="306" y="519"/>
                                </a:lnTo>
                                <a:lnTo>
                                  <a:pt x="319" y="518"/>
                                </a:lnTo>
                                <a:lnTo>
                                  <a:pt x="315" y="507"/>
                                </a:lnTo>
                                <a:lnTo>
                                  <a:pt x="310" y="495"/>
                                </a:lnTo>
                                <a:lnTo>
                                  <a:pt x="304" y="484"/>
                                </a:lnTo>
                                <a:lnTo>
                                  <a:pt x="299" y="473"/>
                                </a:lnTo>
                                <a:lnTo>
                                  <a:pt x="293" y="462"/>
                                </a:lnTo>
                                <a:lnTo>
                                  <a:pt x="287" y="451"/>
                                </a:lnTo>
                                <a:lnTo>
                                  <a:pt x="282" y="440"/>
                                </a:lnTo>
                                <a:lnTo>
                                  <a:pt x="278" y="429"/>
                                </a:lnTo>
                                <a:lnTo>
                                  <a:pt x="260" y="435"/>
                                </a:lnTo>
                                <a:lnTo>
                                  <a:pt x="241" y="441"/>
                                </a:lnTo>
                                <a:lnTo>
                                  <a:pt x="222" y="446"/>
                                </a:lnTo>
                                <a:lnTo>
                                  <a:pt x="203" y="450"/>
                                </a:lnTo>
                                <a:lnTo>
                                  <a:pt x="185" y="453"/>
                                </a:lnTo>
                                <a:lnTo>
                                  <a:pt x="168" y="454"/>
                                </a:lnTo>
                                <a:lnTo>
                                  <a:pt x="152" y="452"/>
                                </a:lnTo>
                                <a:lnTo>
                                  <a:pt x="136" y="448"/>
                                </a:lnTo>
                                <a:lnTo>
                                  <a:pt x="128" y="443"/>
                                </a:lnTo>
                                <a:lnTo>
                                  <a:pt x="120" y="437"/>
                                </a:lnTo>
                                <a:lnTo>
                                  <a:pt x="112" y="431"/>
                                </a:lnTo>
                                <a:lnTo>
                                  <a:pt x="103" y="425"/>
                                </a:lnTo>
                                <a:lnTo>
                                  <a:pt x="93" y="421"/>
                                </a:lnTo>
                                <a:lnTo>
                                  <a:pt x="83" y="418"/>
                                </a:lnTo>
                                <a:lnTo>
                                  <a:pt x="69" y="418"/>
                                </a:lnTo>
                                <a:lnTo>
                                  <a:pt x="54" y="420"/>
                                </a:lnTo>
                                <a:lnTo>
                                  <a:pt x="65" y="415"/>
                                </a:lnTo>
                                <a:lnTo>
                                  <a:pt x="78" y="410"/>
                                </a:lnTo>
                                <a:lnTo>
                                  <a:pt x="90" y="406"/>
                                </a:lnTo>
                                <a:lnTo>
                                  <a:pt x="101" y="402"/>
                                </a:lnTo>
                                <a:lnTo>
                                  <a:pt x="113" y="398"/>
                                </a:lnTo>
                                <a:lnTo>
                                  <a:pt x="124" y="395"/>
                                </a:lnTo>
                                <a:lnTo>
                                  <a:pt x="135" y="392"/>
                                </a:lnTo>
                                <a:lnTo>
                                  <a:pt x="147" y="390"/>
                                </a:lnTo>
                                <a:lnTo>
                                  <a:pt x="158" y="389"/>
                                </a:lnTo>
                                <a:lnTo>
                                  <a:pt x="168" y="388"/>
                                </a:lnTo>
                                <a:lnTo>
                                  <a:pt x="179" y="387"/>
                                </a:lnTo>
                                <a:lnTo>
                                  <a:pt x="190" y="388"/>
                                </a:lnTo>
                                <a:lnTo>
                                  <a:pt x="200" y="389"/>
                                </a:lnTo>
                                <a:lnTo>
                                  <a:pt x="210" y="391"/>
                                </a:lnTo>
                                <a:lnTo>
                                  <a:pt x="221" y="393"/>
                                </a:lnTo>
                                <a:lnTo>
                                  <a:pt x="230" y="397"/>
                                </a:lnTo>
                                <a:lnTo>
                                  <a:pt x="235" y="399"/>
                                </a:lnTo>
                                <a:lnTo>
                                  <a:pt x="239" y="402"/>
                                </a:lnTo>
                                <a:lnTo>
                                  <a:pt x="243" y="406"/>
                                </a:lnTo>
                                <a:lnTo>
                                  <a:pt x="247" y="409"/>
                                </a:lnTo>
                                <a:lnTo>
                                  <a:pt x="251" y="411"/>
                                </a:lnTo>
                                <a:lnTo>
                                  <a:pt x="256" y="413"/>
                                </a:lnTo>
                                <a:lnTo>
                                  <a:pt x="262" y="413"/>
                                </a:lnTo>
                                <a:lnTo>
                                  <a:pt x="269" y="411"/>
                                </a:lnTo>
                                <a:lnTo>
                                  <a:pt x="252" y="345"/>
                                </a:lnTo>
                                <a:lnTo>
                                  <a:pt x="232" y="349"/>
                                </a:lnTo>
                                <a:lnTo>
                                  <a:pt x="210" y="354"/>
                                </a:lnTo>
                                <a:lnTo>
                                  <a:pt x="188" y="358"/>
                                </a:lnTo>
                                <a:lnTo>
                                  <a:pt x="167" y="360"/>
                                </a:lnTo>
                                <a:lnTo>
                                  <a:pt x="147" y="360"/>
                                </a:lnTo>
                                <a:lnTo>
                                  <a:pt x="129" y="357"/>
                                </a:lnTo>
                                <a:lnTo>
                                  <a:pt x="113" y="350"/>
                                </a:lnTo>
                                <a:lnTo>
                                  <a:pt x="101" y="339"/>
                                </a:lnTo>
                                <a:lnTo>
                                  <a:pt x="61" y="335"/>
                                </a:lnTo>
                                <a:lnTo>
                                  <a:pt x="73" y="330"/>
                                </a:lnTo>
                                <a:lnTo>
                                  <a:pt x="85" y="326"/>
                                </a:lnTo>
                                <a:lnTo>
                                  <a:pt x="96" y="322"/>
                                </a:lnTo>
                                <a:lnTo>
                                  <a:pt x="107" y="319"/>
                                </a:lnTo>
                                <a:lnTo>
                                  <a:pt x="119" y="316"/>
                                </a:lnTo>
                                <a:lnTo>
                                  <a:pt x="130" y="313"/>
                                </a:lnTo>
                                <a:lnTo>
                                  <a:pt x="141" y="311"/>
                                </a:lnTo>
                                <a:lnTo>
                                  <a:pt x="153" y="309"/>
                                </a:lnTo>
                                <a:lnTo>
                                  <a:pt x="164" y="308"/>
                                </a:lnTo>
                                <a:lnTo>
                                  <a:pt x="175" y="307"/>
                                </a:lnTo>
                                <a:lnTo>
                                  <a:pt x="186" y="307"/>
                                </a:lnTo>
                                <a:lnTo>
                                  <a:pt x="197" y="307"/>
                                </a:lnTo>
                                <a:lnTo>
                                  <a:pt x="208" y="308"/>
                                </a:lnTo>
                                <a:lnTo>
                                  <a:pt x="219" y="310"/>
                                </a:lnTo>
                                <a:lnTo>
                                  <a:pt x="230" y="312"/>
                                </a:lnTo>
                                <a:lnTo>
                                  <a:pt x="240" y="315"/>
                                </a:lnTo>
                                <a:lnTo>
                                  <a:pt x="225" y="256"/>
                                </a:lnTo>
                                <a:lnTo>
                                  <a:pt x="214" y="260"/>
                                </a:lnTo>
                                <a:lnTo>
                                  <a:pt x="201" y="264"/>
                                </a:lnTo>
                                <a:lnTo>
                                  <a:pt x="189" y="268"/>
                                </a:lnTo>
                                <a:lnTo>
                                  <a:pt x="178" y="270"/>
                                </a:lnTo>
                                <a:lnTo>
                                  <a:pt x="167" y="271"/>
                                </a:lnTo>
                                <a:lnTo>
                                  <a:pt x="156" y="271"/>
                                </a:lnTo>
                                <a:lnTo>
                                  <a:pt x="146" y="268"/>
                                </a:lnTo>
                                <a:lnTo>
                                  <a:pt x="138" y="264"/>
                                </a:lnTo>
                                <a:lnTo>
                                  <a:pt x="132" y="260"/>
                                </a:lnTo>
                                <a:lnTo>
                                  <a:pt x="126" y="256"/>
                                </a:lnTo>
                                <a:lnTo>
                                  <a:pt x="121" y="251"/>
                                </a:lnTo>
                                <a:lnTo>
                                  <a:pt x="115" y="247"/>
                                </a:lnTo>
                                <a:lnTo>
                                  <a:pt x="109" y="243"/>
                                </a:lnTo>
                                <a:lnTo>
                                  <a:pt x="103" y="239"/>
                                </a:lnTo>
                                <a:lnTo>
                                  <a:pt x="95" y="236"/>
                                </a:lnTo>
                                <a:lnTo>
                                  <a:pt x="87" y="234"/>
                                </a:lnTo>
                                <a:lnTo>
                                  <a:pt x="101" y="230"/>
                                </a:lnTo>
                                <a:lnTo>
                                  <a:pt x="116" y="226"/>
                                </a:lnTo>
                                <a:lnTo>
                                  <a:pt x="132" y="223"/>
                                </a:lnTo>
                                <a:lnTo>
                                  <a:pt x="149" y="220"/>
                                </a:lnTo>
                                <a:lnTo>
                                  <a:pt x="166" y="216"/>
                                </a:lnTo>
                                <a:lnTo>
                                  <a:pt x="183" y="212"/>
                                </a:lnTo>
                                <a:lnTo>
                                  <a:pt x="200" y="209"/>
                                </a:lnTo>
                                <a:lnTo>
                                  <a:pt x="217" y="205"/>
                                </a:lnTo>
                                <a:lnTo>
                                  <a:pt x="216" y="168"/>
                                </a:lnTo>
                                <a:lnTo>
                                  <a:pt x="198" y="172"/>
                                </a:lnTo>
                                <a:lnTo>
                                  <a:pt x="183" y="172"/>
                                </a:lnTo>
                                <a:lnTo>
                                  <a:pt x="171" y="168"/>
                                </a:lnTo>
                                <a:lnTo>
                                  <a:pt x="160" y="163"/>
                                </a:lnTo>
                                <a:lnTo>
                                  <a:pt x="150" y="157"/>
                                </a:lnTo>
                                <a:lnTo>
                                  <a:pt x="139" y="151"/>
                                </a:lnTo>
                                <a:lnTo>
                                  <a:pt x="127" y="146"/>
                                </a:lnTo>
                                <a:lnTo>
                                  <a:pt x="114" y="143"/>
                                </a:lnTo>
                                <a:lnTo>
                                  <a:pt x="126" y="136"/>
                                </a:lnTo>
                                <a:lnTo>
                                  <a:pt x="139" y="130"/>
                                </a:lnTo>
                                <a:lnTo>
                                  <a:pt x="152" y="125"/>
                                </a:lnTo>
                                <a:lnTo>
                                  <a:pt x="164" y="121"/>
                                </a:lnTo>
                                <a:lnTo>
                                  <a:pt x="177" y="119"/>
                                </a:lnTo>
                                <a:lnTo>
                                  <a:pt x="189" y="118"/>
                                </a:lnTo>
                                <a:lnTo>
                                  <a:pt x="201" y="119"/>
                                </a:lnTo>
                                <a:lnTo>
                                  <a:pt x="214" y="121"/>
                                </a:lnTo>
                                <a:lnTo>
                                  <a:pt x="215" y="107"/>
                                </a:lnTo>
                                <a:lnTo>
                                  <a:pt x="207" y="96"/>
                                </a:lnTo>
                                <a:lnTo>
                                  <a:pt x="198" y="85"/>
                                </a:lnTo>
                                <a:lnTo>
                                  <a:pt x="192" y="73"/>
                                </a:lnTo>
                                <a:lnTo>
                                  <a:pt x="190" y="54"/>
                                </a:lnTo>
                                <a:lnTo>
                                  <a:pt x="190" y="36"/>
                                </a:lnTo>
                                <a:lnTo>
                                  <a:pt x="191" y="18"/>
                                </a:lnTo>
                                <a:lnTo>
                                  <a:pt x="192" y="0"/>
                                </a:lnTo>
                                <a:lnTo>
                                  <a:pt x="201" y="10"/>
                                </a:lnTo>
                                <a:lnTo>
                                  <a:pt x="213" y="20"/>
                                </a:lnTo>
                                <a:lnTo>
                                  <a:pt x="224" y="30"/>
                                </a:lnTo>
                                <a:lnTo>
                                  <a:pt x="235" y="40"/>
                                </a:lnTo>
                                <a:lnTo>
                                  <a:pt x="244" y="51"/>
                                </a:lnTo>
                                <a:lnTo>
                                  <a:pt x="250" y="64"/>
                                </a:lnTo>
                                <a:lnTo>
                                  <a:pt x="252" y="78"/>
                                </a:lnTo>
                                <a:lnTo>
                                  <a:pt x="249" y="94"/>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5pt;margin-top:1.2pt;width:32.85pt;height:32.3pt" coordorigin="10,24" coordsize="657,646">
                <v:rect id="shape_0" stroked="f" o:allowincell="f" style="position:absolute;left:11;top:24;width:655;height:645;mso-wrap-style:none;v-text-anchor:middle;mso-position-horizontal-relative:char">
                  <v:fill o:detectmouseclick="t" on="false"/>
                  <v:stroke color="#3465a4" joinstyle="round" endcap="flat"/>
                  <w10:wrap type="none"/>
                </v:rect>
                <v:shape id="shape_0" coordsize="1939,1851" path="m249,94l258,87l269,79l280,72l291,64l302,56l314,49l325,41l335,33l333,47l329,60l322,75l314,88l304,101l293,115l282,127l270,140l267,146l267,151l267,156l269,161l274,161l280,160l284,157l287,153l296,143l306,133l316,123l325,113l335,104l344,94l354,84l363,74l363,91l362,109l357,128l350,147l340,166l328,184l312,202l293,219l314,265l322,243l334,223l349,203l368,185l388,168l409,152l430,135l450,119l448,127l445,136l441,145l436,154l431,164l426,174l421,184l417,193l411,207l402,222l392,236l381,249l369,262l356,275l341,287l327,298l330,309l334,320l340,330l346,340l353,316l365,294l383,274l404,255l427,237l452,220l476,202l499,184l490,203l483,223l476,242l469,261l461,280l451,299l439,317l425,336l417,341l409,347l401,352l392,358l384,364l377,369l370,376l364,383l369,391l373,399l377,407l381,415l386,424l391,431l397,439l404,445l411,427l417,408l423,390l430,371l437,352l448,334l461,316l479,299l493,287l507,276l521,264l536,253l550,242l565,231l580,220l595,208l583,239l575,271l567,305l558,338l543,370l520,398l486,422l439,441l431,446l422,451l415,456l412,464l416,472l421,480l426,488l432,495l438,503l444,510l451,516l459,521l467,510l475,499l481,487l487,476l493,466l497,455l500,444l503,433l512,422l522,411l533,401l544,391l555,381l566,371l578,361l589,350l601,341l612,330l622,320l634,310l643,298l652,287l660,275l667,262l672,279l670,297l667,315l667,333l667,352l665,374l661,395l654,416l643,436l628,456l608,474l583,490l568,500l553,506l538,509l523,512l508,515l495,520l482,528l471,539l480,551l490,563l502,574l512,584l523,595l535,605l546,615l558,625l568,616l577,606l584,595l587,584l582,574l580,564l579,554l580,543l583,532l589,521l596,511l606,500l618,489l631,479l644,469l656,459l669,449l681,439l692,428l704,417l714,406l724,395l734,383l742,371l750,359l757,346l762,333l767,320l772,334l769,350l764,368l762,384l769,403l774,423l775,444l771,465l763,486l752,509l737,530l717,551l707,560l695,569l682,578l668,585l653,592l639,597l624,601l610,603l601,621l596,639l597,657l607,671l614,676l620,681l627,685l636,690l643,694l650,698l657,702l664,706l677,693l682,682l683,671l680,661l676,650l674,639l675,628l681,616l692,600l705,586l718,571l733,558l748,545l764,532l781,520l797,507l813,494l829,481l844,468l859,454l873,440l885,425l896,410l906,393l911,424l916,456l915,489l909,523l898,557l880,590l853,622l816,653l805,658l793,664l781,669l768,674l755,678l743,681l731,683l720,684l712,698l705,712l703,724l710,735l722,743l735,751l748,758l762,766l776,773l791,779l805,787l820,793l823,785l828,776l833,769l838,761l841,753l842,746l840,740l833,734l827,729l822,722l819,715l821,707l830,691l840,675l851,660l863,646l876,631l890,617l904,604l920,591l935,578l950,565l965,552l980,540l996,527l1011,514l1025,501l1039,486l1067,457l1065,474l1064,491l1064,510l1064,528l1065,547l1065,566l1065,585l1063,604l1060,623l1053,643l1045,662l1034,680l1020,698l1001,715l978,731l951,747l941,750l930,754l920,757l909,760l898,763l888,765l878,767l868,768l859,793l861,811l872,826l889,837l909,846l930,855l950,865l965,877l970,870l975,864l980,857l985,849l989,842l992,835l994,829l994,822l986,809l980,794l979,777l986,760l998,745l1012,731l1025,717l1039,703l1055,690l1070,677l1084,663l1099,650l1113,635l1127,621l1141,607l1153,592l1165,577l1176,562l1186,545l1196,528l1198,527l1201,526l1203,525l1204,523l1206,548l1211,572l1218,596l1225,619l1229,645l1229,670l1222,696l1207,723l1196,741l1183,758l1169,774l1153,790l1136,804l1116,816l1095,825l1071,833l1063,835l1052,837l1042,839l1033,841l1025,844l1020,848l1017,855l1018,864l1016,883l1019,899l1027,913l1039,924l1053,936l1070,945l1087,954l1103,962l1113,948l1115,936l1112,924l1106,913l1100,902l1096,891l1097,879l1105,865l1116,851l1127,838l1139,825l1152,812l1165,800l1179,788l1193,775l1208,763l1222,751l1236,740l1250,728l1263,715l1276,703l1288,690l1300,677l1311,663l1318,654l1324,644l1331,634l1339,624l1346,615l1353,607l1361,598l1369,590l1369,636l1367,683l1363,729l1358,775l1354,794l1348,814l1341,834l1331,854l1319,874l1305,892l1286,909l1264,923l1251,930l1238,935l1225,940l1212,943l1200,945l1187,947l1174,947l1162,947l1161,969l1166,988l1175,1005l1189,1020l1206,1034l1223,1047l1241,1060l1258,1073l1278,1034l1275,1028l1271,1023l1266,1017l1262,1012l1258,1006l1256,1000l1256,993l1258,985l1270,966l1283,948l1298,931l1313,913l1330,897l1348,881l1365,865l1382,849l1399,833l1417,817l1433,801l1449,784l1464,766l1480,748l1493,730l1504,710l1510,698l1516,687l1521,675l1526,664l1531,653l1536,642l1542,629l1548,618l1554,674l1558,732l1562,791l1569,848l1570,867l1567,887l1562,909l1553,931l1541,952l1525,972l1506,991l1482,1007l1471,1013l1461,1018l1451,1023l1441,1027l1431,1031l1421,1035l1410,1038l1400,1041l1390,1044l1379,1047l1369,1049l1359,1051l1348,1053l1338,1055l1327,1056l1317,1058l1307,1081l1305,1101l1310,1119l1319,1135l1332,1150l1348,1164l1363,1177l1377,1190l1382,1179l1384,1168l1383,1157l1381,1147l1380,1136l1381,1125l1384,1113l1391,1101l1403,1090l1415,1080l1428,1070l1441,1060l1455,1051l1469,1042l1484,1033l1498,1024l1513,1015l1527,1006l1540,997l1554,987l1566,978l1579,967l1590,957l1601,946l1625,921l1649,896l1671,869l1692,843l1711,815l1728,788l1742,759l1753,731l1760,776l1758,824l1753,871l1758,917l1753,945l1749,973l1744,1002l1735,1032l1723,1061l1704,1089l1679,1115l1646,1139l1632,1147l1619,1153l1604,1160l1590,1165l1576,1169l1563,1174l1549,1177l1535,1180l1522,1182l1508,1184l1495,1186l1481,1187l1467,1188l1453,1189l1440,1190l1427,1190l1423,1214l1423,1236l1427,1257l1434,1278l1443,1299l1453,1320l1462,1340l1471,1362l1491,1346l1504,1331l1513,1314l1520,1297l1527,1279l1533,1262l1543,1245l1556,1229l1576,1209l1598,1192l1622,1175l1646,1159l1670,1143l1695,1127l1720,1112l1744,1096l1769,1080l1793,1062l1815,1045l1837,1027l1856,1009l1874,988l1890,967l1905,944l1939,893l1933,942l1931,989l1930,1037l1928,1086l1920,1134l1905,1182l1878,1232l1837,1282l1826,1292l1815,1301l1802,1309l1789,1318l1775,1325l1761,1333l1745,1339l1731,1346l1716,1351l1701,1357l1685,1362l1670,1366l1656,1369l1641,1372l1627,1374l1613,1375l1603,1375l1594,1374l1585,1372l1577,1369l1569,1367l1561,1364l1553,1363l1543,1362l1534,1370l1527,1379l1522,1389l1519,1398l1513,1444l1517,1489l1524,1535l1528,1581l1530,1648l1531,1714l1526,1782l1513,1851l1472,1757l1384,1467l1377,1456l1371,1444l1366,1431l1359,1419l1351,1409l1339,1403l1322,1401l1301,1406l1300,1418l1300,1430l1300,1442l1300,1454l1298,1466l1294,1478l1287,1491l1275,1505l1260,1518l1244,1531l1227,1544l1209,1555l1188,1565l1168,1574l1148,1582l1127,1587l1106,1588l1085,1589l1064,1589l1042,1588l1022,1587l1002,1584l982,1581l963,1578l945,1573l926,1568l908,1563l891,1556l876,1549l860,1542l846,1534l833,1525l824,1520l814,1514l804,1509l794,1504l783,1499l771,1494l759,1490l747,1486l735,1483l722,1480l709,1478l696,1476l682,1475l668,1475l654,1476l639,1477l659,1467l679,1458l699,1451l718,1446l738,1443l757,1440l778,1437l797,1435l816,1434l836,1432l855,1429l875,1426l895,1421l916,1416l936,1408l956,1399l974,1392l993,1384l1012,1376l1030,1367l1049,1359l1069,1351l1088,1344l1106,1337l1124,1332l1142,1327l1160,1324l1177,1323l1194,1323l1211,1326l1227,1330l1242,1337l1248,1340l1256,1343l1263,1344l1272,1345l1280,1345l1289,1344l1298,1343l1306,1342l1293,1325l1280,1309l1267,1292l1254,1276l1240,1259l1226,1243l1213,1226l1199,1209l1192,1205l1186,1202l1180,1200l1173,1198l1165,1197l1158,1197l1149,1197l1141,1198l1136,1200l1131,1201l1126,1202l1122,1203l1117,1205l1112,1206l1107,1208l1102,1212l1100,1225l1096,1239l1090,1253l1082,1267l1073,1280l1063,1294l1050,1306l1036,1317l1019,1329l1000,1339l980,1348l960,1356l939,1362l918,1366l897,1368l878,1369l861,1367l845,1365l829,1361l815,1356l801,1350l788,1345l775,1339l761,1333l748,1328l735,1322l721,1317l708,1312l693,1308l678,1304l661,1302l644,1301l630,1302l616,1304l603,1305l589,1307l576,1308l562,1309l549,1310l535,1311l560,1298l584,1287l609,1277l634,1269l658,1261l683,1255l707,1249l731,1244l755,1239l780,1234l804,1230l829,1225l853,1220l877,1215l901,1208l926,1201l944,1191l962,1183l981,1175l1000,1169l1019,1165l1038,1163l1056,1163l1073,1167l1079,1172l1087,1175l1097,1174l1107,1172l1118,1169l1129,1166l1140,1163l1150,1160l1139,1146l1127,1132l1115,1117l1102,1104l1087,1092l1069,1083l1047,1077l1022,1074l983,1084l979,1095l973,1107l966,1119l958,1130l948,1141l937,1151l925,1161l911,1169l888,1178l866,1183l845,1186l825,1187l805,1186l786,1183l767,1179l749,1174l731,1168l713,1163l695,1157l677,1152l658,1148l638,1145l617,1144l596,1144l579,1145l563,1147l546,1149l529,1152l513,1155l496,1159l478,1162l461,1166l483,1156l506,1146l527,1138l549,1129l570,1121l592,1113l613,1106l636,1098l657,1091l678,1083l700,1075l721,1065l743,1056l764,1047l787,1036l809,1025l831,1021l854,1019l877,1018l899,1020l920,1024l939,1030l956,1038l969,1048l973,1048l978,1047l982,1045l987,1043l991,1042l996,1040l1000,1039l1005,1039l997,1031l988,1023l979,1015l970,1008l960,1001l949,994l938,987l927,981l915,976l901,971l888,967l874,963l859,961l844,958l828,957l811,957l805,961l800,966l796,972l792,977l788,983l783,988l778,994l770,998l745,1017l719,1031l694,1041l668,1048l643,1053l617,1054l591,1054l566,1053l541,1050l515,1048l489,1045l463,1042l438,1041l412,1041l387,1043l361,1047l317,1057l330,1050l344,1043l359,1036l374,1029l388,1022l403,1015l418,1008l432,1001l446,993l461,986l475,977l490,969l506,961l521,952l536,944l551,936l566,929l581,921l597,915l612,910l627,905l644,902l659,899l675,898l689,900l702,903l716,906l730,909l744,911l758,913l772,913l788,911l777,900l764,890l751,880l738,871l724,862l709,854l693,846l677,839l669,840l660,841l651,842l643,844l634,845l624,848l615,851l607,855l604,860l602,866l599,871l596,876l592,882l587,886l582,891l576,895l550,908l525,918l501,924l476,928l453,928l430,927l407,923l385,919l362,914l339,909l316,904l293,900l270,897l247,895l223,895l198,898l210,894l223,890l236,886l248,882l260,878l272,874l285,870l297,865l309,861l322,856l334,851l346,846l359,840l372,835l384,829l396,822l406,816l416,810l427,805l437,800l448,796l458,792l469,789l479,787l489,785l500,782l510,782l520,782l530,784l539,785l548,788l557,791l566,794l574,797l583,801l592,804l601,807l610,810l620,813l630,815l615,803l600,792l584,779l568,767l552,756l535,745l518,735l500,725l491,725l483,724l475,724l467,724l459,724l452,724l444,725l436,726l430,738l423,750l415,761l405,772l394,782l381,792l367,799l350,806l324,815l301,820l278,822l258,822l239,819l220,815l202,809l185,802l168,795l151,787l134,779l117,772l98,766l79,761l58,758l36,757l54,755l74,752l93,748l112,743l132,737l151,730l171,723l191,716l212,709l232,702l253,695l273,688l292,682l312,676l332,672l352,668l365,668l377,669l388,671l399,674l409,678l418,683l425,688l431,695l435,696l439,697l443,697l448,697l452,697l457,696l461,696l466,695l457,683l448,672l439,660l429,649l419,636l409,626l398,615l386,605l371,606l356,608l341,613l328,619l315,626l302,634l289,643l277,651l264,660l251,668l239,675l225,681l212,685l196,688l182,689l166,687l154,686l143,685l133,683l122,681l112,679l102,676l92,673l82,670l73,667l62,664l52,662l42,659l32,656l22,654l11,652l0,651l19,644l38,637l58,630l78,623l97,616l116,609l135,603l154,597l173,592l192,587l210,584l230,581l248,580l266,580l284,581l302,584l367,584l363,578l359,572l356,566l352,559l347,552l343,546l338,540l332,535l319,539l305,544l291,548l277,553l263,557l250,561l236,565l222,568l208,571l195,573l182,573l170,573l158,572l146,569l135,565l125,559l117,554l109,549l101,543l93,538l83,534l73,531l60,529l47,529l58,527l69,524l82,520l95,516l107,511l120,506l133,502l146,496l159,492l172,489l184,486l197,484l209,484l222,485l233,488l244,492l253,496l261,502l269,507l277,511l286,516l296,518l306,519l319,518l315,507l310,495l304,484l299,473l293,462l287,451l282,440l278,429l260,435l241,441l222,446l203,450l185,453l168,454l152,452l136,448l128,443l120,437l112,431l103,425l93,421l83,418l69,418l54,420l65,415l78,410l90,406l101,402l113,398l124,395l135,392l147,390l158,389l168,388l179,387l190,388l200,389l210,391l221,393l230,397l235,399l239,402l243,406l247,409l251,411l256,413l262,413l269,411l252,345l232,349l210,354l188,358l167,360l147,360l129,357l113,350l101,339l61,335l73,330l85,326l96,322l107,319l119,316l130,313l141,311l153,309l164,308l175,307l186,307l197,307l208,308l219,310l230,312l240,315l225,256l214,260l201,264l189,268l178,270l167,271l156,271l146,268l138,264l132,260l126,256l121,251l115,247l109,243l103,239l95,236l87,234l101,230l116,226l132,223l149,220l166,216l183,212l200,209l217,205l216,168l198,172l183,172l171,168l160,163l150,157l139,151l127,146l114,143l126,136l139,130l152,125l164,121l177,119l189,118l201,119l214,121l215,107l207,96l198,85l192,73l190,54l190,36l191,18l192,0l201,10l213,20l224,30l235,40l244,51l250,64l252,78l249,94xe" fillcolor="black" stroked="f" o:allowincell="f" style="position:absolute;left:10;top:38;width:645;height:616;mso-wrap-style:none;v-text-anchor:middle;rotation:265;mso-position-horizontal-relative:char">
                  <v:fill o:detectmouseclick="t" type="solid" color2="white"/>
                  <v:stroke color="#3465a4" joinstyle="round" endcap="flat"/>
                  <w10:wrap type="none"/>
                </v:shape>
              </v:group>
            </w:pict>
          </mc:Fallback>
        </mc:AlternateContent>
      </w:r>
      <w:r>
        <w:rPr>
          <w:rFonts w:eastAsia="Century Gothic" w:cs="Century Gothic" w:ascii="Century Gothic" w:hAnsi="Century Gothic"/>
          <w:b/>
          <w:sz w:val="28"/>
          <w:szCs w:val="28"/>
          <w:lang w:val="en-US"/>
        </w:rPr>
        <w:t xml:space="preserve">  </w:t>
      </w:r>
      <w:r>
        <w:rPr>
          <w:rFonts w:cs="Century Gothic" w:ascii="Century Gothic" w:hAnsi="Century Gothic"/>
          <w:b/>
          <w:sz w:val="40"/>
          <w:szCs w:val="40"/>
          <w:lang w:val="en-US"/>
        </w:rPr>
        <w:t xml:space="preserve">NEW ZEALAND AUTHORS  </w:t>
      </w:r>
      <w:r>
        <w:rPr>
          <w:rFonts w:cs="Century Gothic" w:ascii="Century Gothic" w:hAnsi="Century Gothic"/>
          <w:b/>
          <w:sz w:val="28"/>
          <w:szCs w:val="28"/>
          <w:lang w:val="en-US" w:eastAsia="en-US"/>
        </w:rPr>
        <mc:AlternateContent>
          <mc:Choice Requires="wpg">
            <w:drawing>
              <wp:inline distT="0" distB="0" distL="0" distR="0">
                <wp:extent cx="416560" cy="410210"/>
                <wp:effectExtent l="0" t="0" r="0" b="0"/>
                <wp:docPr id="2" name=""/>
                <a:graphic xmlns:a="http://schemas.openxmlformats.org/drawingml/2006/main">
                  <a:graphicData uri="http://schemas.microsoft.com/office/word/2010/wordprocessingGroup">
                    <wpg:wgp>
                      <wpg:cNvGrpSpPr/>
                      <wpg:grpSpPr>
                        <a:xfrm>
                          <a:off x="0" y="0"/>
                          <a:ext cx="416520" cy="410040"/>
                          <a:chOff x="0" y="0"/>
                          <a:chExt cx="416520" cy="410040"/>
                        </a:xfrm>
                      </wpg:grpSpPr>
                      <wps:wsp>
                        <wps:cNvSpPr/>
                        <wps:nvSpPr>
                          <wps:cNvPr id="1" name=""/>
                          <wps:cNvSpPr/>
                        </wps:nvSpPr>
                        <wps:spPr>
                          <a:xfrm>
                            <a:off x="0" y="0"/>
                            <a:ext cx="416520" cy="410040"/>
                          </a:xfrm>
                          <a:prstGeom prst="rect">
                            <a:avLst/>
                          </a:prstGeom>
                          <a:noFill/>
                          <a:ln w="0">
                            <a:noFill/>
                          </a:ln>
                        </wps:spPr>
                        <wps:bodyPr/>
                      </wps:wsp>
                      <wps:wsp>
                        <wps:cNvSpPr/>
                        <wps:spPr>
                          <a:xfrm rot="5400000">
                            <a:off x="-720" y="9000"/>
                            <a:ext cx="410040" cy="391680"/>
                          </a:xfrm>
                          <a:custGeom>
                            <a:avLst/>
                            <a:gdLst/>
                            <a:ahLst/>
                            <a:rect l="l" t="t" r="r" b="b"/>
                            <a:pathLst>
                              <a:path w="1939" h="1851">
                                <a:moveTo>
                                  <a:pt x="249" y="94"/>
                                </a:moveTo>
                                <a:lnTo>
                                  <a:pt x="258" y="87"/>
                                </a:lnTo>
                                <a:lnTo>
                                  <a:pt x="269" y="79"/>
                                </a:lnTo>
                                <a:lnTo>
                                  <a:pt x="280" y="72"/>
                                </a:lnTo>
                                <a:lnTo>
                                  <a:pt x="291" y="64"/>
                                </a:lnTo>
                                <a:lnTo>
                                  <a:pt x="302" y="56"/>
                                </a:lnTo>
                                <a:lnTo>
                                  <a:pt x="314" y="49"/>
                                </a:lnTo>
                                <a:lnTo>
                                  <a:pt x="325" y="41"/>
                                </a:lnTo>
                                <a:lnTo>
                                  <a:pt x="335" y="33"/>
                                </a:lnTo>
                                <a:lnTo>
                                  <a:pt x="333" y="47"/>
                                </a:lnTo>
                                <a:lnTo>
                                  <a:pt x="329" y="60"/>
                                </a:lnTo>
                                <a:lnTo>
                                  <a:pt x="322" y="75"/>
                                </a:lnTo>
                                <a:lnTo>
                                  <a:pt x="314" y="88"/>
                                </a:lnTo>
                                <a:lnTo>
                                  <a:pt x="304" y="101"/>
                                </a:lnTo>
                                <a:lnTo>
                                  <a:pt x="293" y="115"/>
                                </a:lnTo>
                                <a:lnTo>
                                  <a:pt x="282" y="127"/>
                                </a:lnTo>
                                <a:lnTo>
                                  <a:pt x="270" y="140"/>
                                </a:lnTo>
                                <a:lnTo>
                                  <a:pt x="267" y="146"/>
                                </a:lnTo>
                                <a:lnTo>
                                  <a:pt x="267" y="151"/>
                                </a:lnTo>
                                <a:lnTo>
                                  <a:pt x="267" y="156"/>
                                </a:lnTo>
                                <a:lnTo>
                                  <a:pt x="269" y="161"/>
                                </a:lnTo>
                                <a:lnTo>
                                  <a:pt x="274" y="161"/>
                                </a:lnTo>
                                <a:lnTo>
                                  <a:pt x="280" y="160"/>
                                </a:lnTo>
                                <a:lnTo>
                                  <a:pt x="284" y="157"/>
                                </a:lnTo>
                                <a:lnTo>
                                  <a:pt x="287" y="153"/>
                                </a:lnTo>
                                <a:lnTo>
                                  <a:pt x="296" y="143"/>
                                </a:lnTo>
                                <a:lnTo>
                                  <a:pt x="306" y="133"/>
                                </a:lnTo>
                                <a:lnTo>
                                  <a:pt x="316" y="123"/>
                                </a:lnTo>
                                <a:lnTo>
                                  <a:pt x="325" y="113"/>
                                </a:lnTo>
                                <a:lnTo>
                                  <a:pt x="335" y="104"/>
                                </a:lnTo>
                                <a:lnTo>
                                  <a:pt x="344" y="94"/>
                                </a:lnTo>
                                <a:lnTo>
                                  <a:pt x="354" y="84"/>
                                </a:lnTo>
                                <a:lnTo>
                                  <a:pt x="363" y="74"/>
                                </a:lnTo>
                                <a:lnTo>
                                  <a:pt x="363" y="91"/>
                                </a:lnTo>
                                <a:lnTo>
                                  <a:pt x="362" y="109"/>
                                </a:lnTo>
                                <a:lnTo>
                                  <a:pt x="357" y="128"/>
                                </a:lnTo>
                                <a:lnTo>
                                  <a:pt x="350" y="147"/>
                                </a:lnTo>
                                <a:lnTo>
                                  <a:pt x="340" y="166"/>
                                </a:lnTo>
                                <a:lnTo>
                                  <a:pt x="328" y="184"/>
                                </a:lnTo>
                                <a:lnTo>
                                  <a:pt x="312" y="202"/>
                                </a:lnTo>
                                <a:lnTo>
                                  <a:pt x="293" y="219"/>
                                </a:lnTo>
                                <a:lnTo>
                                  <a:pt x="314" y="265"/>
                                </a:lnTo>
                                <a:lnTo>
                                  <a:pt x="322" y="243"/>
                                </a:lnTo>
                                <a:lnTo>
                                  <a:pt x="334" y="223"/>
                                </a:lnTo>
                                <a:lnTo>
                                  <a:pt x="349" y="203"/>
                                </a:lnTo>
                                <a:lnTo>
                                  <a:pt x="368" y="185"/>
                                </a:lnTo>
                                <a:lnTo>
                                  <a:pt x="388" y="168"/>
                                </a:lnTo>
                                <a:lnTo>
                                  <a:pt x="409" y="152"/>
                                </a:lnTo>
                                <a:lnTo>
                                  <a:pt x="430" y="135"/>
                                </a:lnTo>
                                <a:lnTo>
                                  <a:pt x="450" y="119"/>
                                </a:lnTo>
                                <a:lnTo>
                                  <a:pt x="448" y="127"/>
                                </a:lnTo>
                                <a:lnTo>
                                  <a:pt x="445" y="136"/>
                                </a:lnTo>
                                <a:lnTo>
                                  <a:pt x="441" y="145"/>
                                </a:lnTo>
                                <a:lnTo>
                                  <a:pt x="436" y="154"/>
                                </a:lnTo>
                                <a:lnTo>
                                  <a:pt x="431" y="164"/>
                                </a:lnTo>
                                <a:lnTo>
                                  <a:pt x="426" y="174"/>
                                </a:lnTo>
                                <a:lnTo>
                                  <a:pt x="421" y="184"/>
                                </a:lnTo>
                                <a:lnTo>
                                  <a:pt x="417" y="193"/>
                                </a:lnTo>
                                <a:lnTo>
                                  <a:pt x="411" y="207"/>
                                </a:lnTo>
                                <a:lnTo>
                                  <a:pt x="402" y="222"/>
                                </a:lnTo>
                                <a:lnTo>
                                  <a:pt x="392" y="236"/>
                                </a:lnTo>
                                <a:lnTo>
                                  <a:pt x="381" y="249"/>
                                </a:lnTo>
                                <a:lnTo>
                                  <a:pt x="369" y="262"/>
                                </a:lnTo>
                                <a:lnTo>
                                  <a:pt x="356" y="275"/>
                                </a:lnTo>
                                <a:lnTo>
                                  <a:pt x="341" y="287"/>
                                </a:lnTo>
                                <a:lnTo>
                                  <a:pt x="327" y="298"/>
                                </a:lnTo>
                                <a:lnTo>
                                  <a:pt x="330" y="309"/>
                                </a:lnTo>
                                <a:lnTo>
                                  <a:pt x="334" y="320"/>
                                </a:lnTo>
                                <a:lnTo>
                                  <a:pt x="340" y="330"/>
                                </a:lnTo>
                                <a:lnTo>
                                  <a:pt x="346" y="340"/>
                                </a:lnTo>
                                <a:lnTo>
                                  <a:pt x="353" y="316"/>
                                </a:lnTo>
                                <a:lnTo>
                                  <a:pt x="365" y="294"/>
                                </a:lnTo>
                                <a:lnTo>
                                  <a:pt x="383" y="274"/>
                                </a:lnTo>
                                <a:lnTo>
                                  <a:pt x="404" y="255"/>
                                </a:lnTo>
                                <a:lnTo>
                                  <a:pt x="427" y="237"/>
                                </a:lnTo>
                                <a:lnTo>
                                  <a:pt x="452" y="220"/>
                                </a:lnTo>
                                <a:lnTo>
                                  <a:pt x="476" y="202"/>
                                </a:lnTo>
                                <a:lnTo>
                                  <a:pt x="499" y="184"/>
                                </a:lnTo>
                                <a:lnTo>
                                  <a:pt x="490" y="203"/>
                                </a:lnTo>
                                <a:lnTo>
                                  <a:pt x="483" y="223"/>
                                </a:lnTo>
                                <a:lnTo>
                                  <a:pt x="476" y="242"/>
                                </a:lnTo>
                                <a:lnTo>
                                  <a:pt x="469" y="261"/>
                                </a:lnTo>
                                <a:lnTo>
                                  <a:pt x="461" y="280"/>
                                </a:lnTo>
                                <a:lnTo>
                                  <a:pt x="451" y="299"/>
                                </a:lnTo>
                                <a:lnTo>
                                  <a:pt x="439" y="317"/>
                                </a:lnTo>
                                <a:lnTo>
                                  <a:pt x="425" y="336"/>
                                </a:lnTo>
                                <a:lnTo>
                                  <a:pt x="417" y="341"/>
                                </a:lnTo>
                                <a:lnTo>
                                  <a:pt x="409" y="347"/>
                                </a:lnTo>
                                <a:lnTo>
                                  <a:pt x="401" y="352"/>
                                </a:lnTo>
                                <a:lnTo>
                                  <a:pt x="392" y="358"/>
                                </a:lnTo>
                                <a:lnTo>
                                  <a:pt x="384" y="364"/>
                                </a:lnTo>
                                <a:lnTo>
                                  <a:pt x="377" y="369"/>
                                </a:lnTo>
                                <a:lnTo>
                                  <a:pt x="370" y="376"/>
                                </a:lnTo>
                                <a:lnTo>
                                  <a:pt x="364" y="383"/>
                                </a:lnTo>
                                <a:lnTo>
                                  <a:pt x="369" y="391"/>
                                </a:lnTo>
                                <a:lnTo>
                                  <a:pt x="373" y="399"/>
                                </a:lnTo>
                                <a:lnTo>
                                  <a:pt x="377" y="407"/>
                                </a:lnTo>
                                <a:lnTo>
                                  <a:pt x="381" y="415"/>
                                </a:lnTo>
                                <a:lnTo>
                                  <a:pt x="386" y="424"/>
                                </a:lnTo>
                                <a:lnTo>
                                  <a:pt x="391" y="431"/>
                                </a:lnTo>
                                <a:lnTo>
                                  <a:pt x="397" y="439"/>
                                </a:lnTo>
                                <a:lnTo>
                                  <a:pt x="404" y="445"/>
                                </a:lnTo>
                                <a:lnTo>
                                  <a:pt x="411" y="427"/>
                                </a:lnTo>
                                <a:lnTo>
                                  <a:pt x="417" y="408"/>
                                </a:lnTo>
                                <a:lnTo>
                                  <a:pt x="423" y="390"/>
                                </a:lnTo>
                                <a:lnTo>
                                  <a:pt x="430" y="371"/>
                                </a:lnTo>
                                <a:lnTo>
                                  <a:pt x="437" y="352"/>
                                </a:lnTo>
                                <a:lnTo>
                                  <a:pt x="448" y="334"/>
                                </a:lnTo>
                                <a:lnTo>
                                  <a:pt x="461" y="316"/>
                                </a:lnTo>
                                <a:lnTo>
                                  <a:pt x="479" y="299"/>
                                </a:lnTo>
                                <a:lnTo>
                                  <a:pt x="493" y="287"/>
                                </a:lnTo>
                                <a:lnTo>
                                  <a:pt x="507" y="276"/>
                                </a:lnTo>
                                <a:lnTo>
                                  <a:pt x="521" y="264"/>
                                </a:lnTo>
                                <a:lnTo>
                                  <a:pt x="536" y="253"/>
                                </a:lnTo>
                                <a:lnTo>
                                  <a:pt x="550" y="242"/>
                                </a:lnTo>
                                <a:lnTo>
                                  <a:pt x="565" y="231"/>
                                </a:lnTo>
                                <a:lnTo>
                                  <a:pt x="580" y="220"/>
                                </a:lnTo>
                                <a:lnTo>
                                  <a:pt x="595" y="208"/>
                                </a:lnTo>
                                <a:lnTo>
                                  <a:pt x="583" y="239"/>
                                </a:lnTo>
                                <a:lnTo>
                                  <a:pt x="575" y="271"/>
                                </a:lnTo>
                                <a:lnTo>
                                  <a:pt x="567" y="305"/>
                                </a:lnTo>
                                <a:lnTo>
                                  <a:pt x="558" y="338"/>
                                </a:lnTo>
                                <a:lnTo>
                                  <a:pt x="543" y="370"/>
                                </a:lnTo>
                                <a:lnTo>
                                  <a:pt x="520" y="398"/>
                                </a:lnTo>
                                <a:lnTo>
                                  <a:pt x="486" y="422"/>
                                </a:lnTo>
                                <a:lnTo>
                                  <a:pt x="439" y="441"/>
                                </a:lnTo>
                                <a:lnTo>
                                  <a:pt x="431" y="446"/>
                                </a:lnTo>
                                <a:lnTo>
                                  <a:pt x="422" y="451"/>
                                </a:lnTo>
                                <a:lnTo>
                                  <a:pt x="415" y="456"/>
                                </a:lnTo>
                                <a:lnTo>
                                  <a:pt x="412" y="464"/>
                                </a:lnTo>
                                <a:lnTo>
                                  <a:pt x="416" y="472"/>
                                </a:lnTo>
                                <a:lnTo>
                                  <a:pt x="421" y="480"/>
                                </a:lnTo>
                                <a:lnTo>
                                  <a:pt x="426" y="488"/>
                                </a:lnTo>
                                <a:lnTo>
                                  <a:pt x="432" y="495"/>
                                </a:lnTo>
                                <a:lnTo>
                                  <a:pt x="438" y="503"/>
                                </a:lnTo>
                                <a:lnTo>
                                  <a:pt x="444" y="510"/>
                                </a:lnTo>
                                <a:lnTo>
                                  <a:pt x="451" y="516"/>
                                </a:lnTo>
                                <a:lnTo>
                                  <a:pt x="459" y="521"/>
                                </a:lnTo>
                                <a:lnTo>
                                  <a:pt x="467" y="510"/>
                                </a:lnTo>
                                <a:lnTo>
                                  <a:pt x="475" y="499"/>
                                </a:lnTo>
                                <a:lnTo>
                                  <a:pt x="481" y="487"/>
                                </a:lnTo>
                                <a:lnTo>
                                  <a:pt x="487" y="476"/>
                                </a:lnTo>
                                <a:lnTo>
                                  <a:pt x="493" y="466"/>
                                </a:lnTo>
                                <a:lnTo>
                                  <a:pt x="497" y="455"/>
                                </a:lnTo>
                                <a:lnTo>
                                  <a:pt x="500" y="444"/>
                                </a:lnTo>
                                <a:lnTo>
                                  <a:pt x="503" y="433"/>
                                </a:lnTo>
                                <a:lnTo>
                                  <a:pt x="512" y="422"/>
                                </a:lnTo>
                                <a:lnTo>
                                  <a:pt x="522" y="411"/>
                                </a:lnTo>
                                <a:lnTo>
                                  <a:pt x="533" y="401"/>
                                </a:lnTo>
                                <a:lnTo>
                                  <a:pt x="544" y="391"/>
                                </a:lnTo>
                                <a:lnTo>
                                  <a:pt x="555" y="381"/>
                                </a:lnTo>
                                <a:lnTo>
                                  <a:pt x="566" y="371"/>
                                </a:lnTo>
                                <a:lnTo>
                                  <a:pt x="578" y="361"/>
                                </a:lnTo>
                                <a:lnTo>
                                  <a:pt x="589" y="350"/>
                                </a:lnTo>
                                <a:lnTo>
                                  <a:pt x="601" y="341"/>
                                </a:lnTo>
                                <a:lnTo>
                                  <a:pt x="612" y="330"/>
                                </a:lnTo>
                                <a:lnTo>
                                  <a:pt x="622" y="320"/>
                                </a:lnTo>
                                <a:lnTo>
                                  <a:pt x="634" y="310"/>
                                </a:lnTo>
                                <a:lnTo>
                                  <a:pt x="643" y="298"/>
                                </a:lnTo>
                                <a:lnTo>
                                  <a:pt x="652" y="287"/>
                                </a:lnTo>
                                <a:lnTo>
                                  <a:pt x="660" y="275"/>
                                </a:lnTo>
                                <a:lnTo>
                                  <a:pt x="667" y="262"/>
                                </a:lnTo>
                                <a:lnTo>
                                  <a:pt x="672" y="279"/>
                                </a:lnTo>
                                <a:lnTo>
                                  <a:pt x="670" y="297"/>
                                </a:lnTo>
                                <a:lnTo>
                                  <a:pt x="667" y="315"/>
                                </a:lnTo>
                                <a:lnTo>
                                  <a:pt x="667" y="333"/>
                                </a:lnTo>
                                <a:lnTo>
                                  <a:pt x="667" y="352"/>
                                </a:lnTo>
                                <a:lnTo>
                                  <a:pt x="665" y="374"/>
                                </a:lnTo>
                                <a:lnTo>
                                  <a:pt x="661" y="395"/>
                                </a:lnTo>
                                <a:lnTo>
                                  <a:pt x="654" y="416"/>
                                </a:lnTo>
                                <a:lnTo>
                                  <a:pt x="643" y="436"/>
                                </a:lnTo>
                                <a:lnTo>
                                  <a:pt x="628" y="456"/>
                                </a:lnTo>
                                <a:lnTo>
                                  <a:pt x="608" y="474"/>
                                </a:lnTo>
                                <a:lnTo>
                                  <a:pt x="583" y="490"/>
                                </a:lnTo>
                                <a:lnTo>
                                  <a:pt x="568" y="500"/>
                                </a:lnTo>
                                <a:lnTo>
                                  <a:pt x="553" y="506"/>
                                </a:lnTo>
                                <a:lnTo>
                                  <a:pt x="538" y="509"/>
                                </a:lnTo>
                                <a:lnTo>
                                  <a:pt x="523" y="512"/>
                                </a:lnTo>
                                <a:lnTo>
                                  <a:pt x="508" y="515"/>
                                </a:lnTo>
                                <a:lnTo>
                                  <a:pt x="495" y="520"/>
                                </a:lnTo>
                                <a:lnTo>
                                  <a:pt x="482" y="528"/>
                                </a:lnTo>
                                <a:lnTo>
                                  <a:pt x="471" y="539"/>
                                </a:lnTo>
                                <a:lnTo>
                                  <a:pt x="480" y="551"/>
                                </a:lnTo>
                                <a:lnTo>
                                  <a:pt x="490" y="563"/>
                                </a:lnTo>
                                <a:lnTo>
                                  <a:pt x="502" y="574"/>
                                </a:lnTo>
                                <a:lnTo>
                                  <a:pt x="512" y="584"/>
                                </a:lnTo>
                                <a:lnTo>
                                  <a:pt x="523" y="595"/>
                                </a:lnTo>
                                <a:lnTo>
                                  <a:pt x="535" y="605"/>
                                </a:lnTo>
                                <a:lnTo>
                                  <a:pt x="546" y="615"/>
                                </a:lnTo>
                                <a:lnTo>
                                  <a:pt x="558" y="625"/>
                                </a:lnTo>
                                <a:lnTo>
                                  <a:pt x="568" y="616"/>
                                </a:lnTo>
                                <a:lnTo>
                                  <a:pt x="577" y="606"/>
                                </a:lnTo>
                                <a:lnTo>
                                  <a:pt x="584" y="595"/>
                                </a:lnTo>
                                <a:lnTo>
                                  <a:pt x="587" y="584"/>
                                </a:lnTo>
                                <a:lnTo>
                                  <a:pt x="582" y="574"/>
                                </a:lnTo>
                                <a:lnTo>
                                  <a:pt x="580" y="564"/>
                                </a:lnTo>
                                <a:lnTo>
                                  <a:pt x="579" y="554"/>
                                </a:lnTo>
                                <a:lnTo>
                                  <a:pt x="580" y="543"/>
                                </a:lnTo>
                                <a:lnTo>
                                  <a:pt x="583" y="532"/>
                                </a:lnTo>
                                <a:lnTo>
                                  <a:pt x="589" y="521"/>
                                </a:lnTo>
                                <a:lnTo>
                                  <a:pt x="596" y="511"/>
                                </a:lnTo>
                                <a:lnTo>
                                  <a:pt x="606" y="500"/>
                                </a:lnTo>
                                <a:lnTo>
                                  <a:pt x="618" y="489"/>
                                </a:lnTo>
                                <a:lnTo>
                                  <a:pt x="631" y="479"/>
                                </a:lnTo>
                                <a:lnTo>
                                  <a:pt x="644" y="469"/>
                                </a:lnTo>
                                <a:lnTo>
                                  <a:pt x="656" y="459"/>
                                </a:lnTo>
                                <a:lnTo>
                                  <a:pt x="669" y="449"/>
                                </a:lnTo>
                                <a:lnTo>
                                  <a:pt x="681" y="439"/>
                                </a:lnTo>
                                <a:lnTo>
                                  <a:pt x="692" y="428"/>
                                </a:lnTo>
                                <a:lnTo>
                                  <a:pt x="704" y="417"/>
                                </a:lnTo>
                                <a:lnTo>
                                  <a:pt x="714" y="406"/>
                                </a:lnTo>
                                <a:lnTo>
                                  <a:pt x="724" y="395"/>
                                </a:lnTo>
                                <a:lnTo>
                                  <a:pt x="734" y="383"/>
                                </a:lnTo>
                                <a:lnTo>
                                  <a:pt x="742" y="371"/>
                                </a:lnTo>
                                <a:lnTo>
                                  <a:pt x="750" y="359"/>
                                </a:lnTo>
                                <a:lnTo>
                                  <a:pt x="757" y="346"/>
                                </a:lnTo>
                                <a:lnTo>
                                  <a:pt x="762" y="333"/>
                                </a:lnTo>
                                <a:lnTo>
                                  <a:pt x="767" y="320"/>
                                </a:lnTo>
                                <a:lnTo>
                                  <a:pt x="772" y="334"/>
                                </a:lnTo>
                                <a:lnTo>
                                  <a:pt x="769" y="350"/>
                                </a:lnTo>
                                <a:lnTo>
                                  <a:pt x="764" y="368"/>
                                </a:lnTo>
                                <a:lnTo>
                                  <a:pt x="762" y="384"/>
                                </a:lnTo>
                                <a:lnTo>
                                  <a:pt x="769" y="403"/>
                                </a:lnTo>
                                <a:lnTo>
                                  <a:pt x="774" y="423"/>
                                </a:lnTo>
                                <a:lnTo>
                                  <a:pt x="775" y="444"/>
                                </a:lnTo>
                                <a:lnTo>
                                  <a:pt x="771" y="465"/>
                                </a:lnTo>
                                <a:lnTo>
                                  <a:pt x="763" y="486"/>
                                </a:lnTo>
                                <a:lnTo>
                                  <a:pt x="752" y="509"/>
                                </a:lnTo>
                                <a:lnTo>
                                  <a:pt x="737" y="530"/>
                                </a:lnTo>
                                <a:lnTo>
                                  <a:pt x="717" y="551"/>
                                </a:lnTo>
                                <a:lnTo>
                                  <a:pt x="707" y="560"/>
                                </a:lnTo>
                                <a:lnTo>
                                  <a:pt x="695" y="569"/>
                                </a:lnTo>
                                <a:lnTo>
                                  <a:pt x="682" y="578"/>
                                </a:lnTo>
                                <a:lnTo>
                                  <a:pt x="668" y="585"/>
                                </a:lnTo>
                                <a:lnTo>
                                  <a:pt x="653" y="592"/>
                                </a:lnTo>
                                <a:lnTo>
                                  <a:pt x="639" y="597"/>
                                </a:lnTo>
                                <a:lnTo>
                                  <a:pt x="624" y="601"/>
                                </a:lnTo>
                                <a:lnTo>
                                  <a:pt x="610" y="603"/>
                                </a:lnTo>
                                <a:lnTo>
                                  <a:pt x="601" y="621"/>
                                </a:lnTo>
                                <a:lnTo>
                                  <a:pt x="596" y="639"/>
                                </a:lnTo>
                                <a:lnTo>
                                  <a:pt x="597" y="657"/>
                                </a:lnTo>
                                <a:lnTo>
                                  <a:pt x="607" y="671"/>
                                </a:lnTo>
                                <a:lnTo>
                                  <a:pt x="614" y="676"/>
                                </a:lnTo>
                                <a:lnTo>
                                  <a:pt x="620" y="681"/>
                                </a:lnTo>
                                <a:lnTo>
                                  <a:pt x="627" y="685"/>
                                </a:lnTo>
                                <a:lnTo>
                                  <a:pt x="636" y="690"/>
                                </a:lnTo>
                                <a:lnTo>
                                  <a:pt x="643" y="694"/>
                                </a:lnTo>
                                <a:lnTo>
                                  <a:pt x="650" y="698"/>
                                </a:lnTo>
                                <a:lnTo>
                                  <a:pt x="657" y="702"/>
                                </a:lnTo>
                                <a:lnTo>
                                  <a:pt x="664" y="706"/>
                                </a:lnTo>
                                <a:lnTo>
                                  <a:pt x="677" y="693"/>
                                </a:lnTo>
                                <a:lnTo>
                                  <a:pt x="682" y="682"/>
                                </a:lnTo>
                                <a:lnTo>
                                  <a:pt x="683" y="671"/>
                                </a:lnTo>
                                <a:lnTo>
                                  <a:pt x="680" y="661"/>
                                </a:lnTo>
                                <a:lnTo>
                                  <a:pt x="676" y="650"/>
                                </a:lnTo>
                                <a:lnTo>
                                  <a:pt x="674" y="639"/>
                                </a:lnTo>
                                <a:lnTo>
                                  <a:pt x="675" y="628"/>
                                </a:lnTo>
                                <a:lnTo>
                                  <a:pt x="681" y="616"/>
                                </a:lnTo>
                                <a:lnTo>
                                  <a:pt x="692" y="600"/>
                                </a:lnTo>
                                <a:lnTo>
                                  <a:pt x="705" y="586"/>
                                </a:lnTo>
                                <a:lnTo>
                                  <a:pt x="718" y="571"/>
                                </a:lnTo>
                                <a:lnTo>
                                  <a:pt x="733" y="558"/>
                                </a:lnTo>
                                <a:lnTo>
                                  <a:pt x="748" y="545"/>
                                </a:lnTo>
                                <a:lnTo>
                                  <a:pt x="764" y="532"/>
                                </a:lnTo>
                                <a:lnTo>
                                  <a:pt x="781" y="520"/>
                                </a:lnTo>
                                <a:lnTo>
                                  <a:pt x="797" y="507"/>
                                </a:lnTo>
                                <a:lnTo>
                                  <a:pt x="813" y="494"/>
                                </a:lnTo>
                                <a:lnTo>
                                  <a:pt x="829" y="481"/>
                                </a:lnTo>
                                <a:lnTo>
                                  <a:pt x="844" y="468"/>
                                </a:lnTo>
                                <a:lnTo>
                                  <a:pt x="859" y="454"/>
                                </a:lnTo>
                                <a:lnTo>
                                  <a:pt x="873" y="440"/>
                                </a:lnTo>
                                <a:lnTo>
                                  <a:pt x="885" y="425"/>
                                </a:lnTo>
                                <a:lnTo>
                                  <a:pt x="896" y="410"/>
                                </a:lnTo>
                                <a:lnTo>
                                  <a:pt x="906" y="393"/>
                                </a:lnTo>
                                <a:lnTo>
                                  <a:pt x="911" y="424"/>
                                </a:lnTo>
                                <a:lnTo>
                                  <a:pt x="916" y="456"/>
                                </a:lnTo>
                                <a:lnTo>
                                  <a:pt x="915" y="489"/>
                                </a:lnTo>
                                <a:lnTo>
                                  <a:pt x="909" y="523"/>
                                </a:lnTo>
                                <a:lnTo>
                                  <a:pt x="898" y="557"/>
                                </a:lnTo>
                                <a:lnTo>
                                  <a:pt x="880" y="590"/>
                                </a:lnTo>
                                <a:lnTo>
                                  <a:pt x="853" y="622"/>
                                </a:lnTo>
                                <a:lnTo>
                                  <a:pt x="816" y="653"/>
                                </a:lnTo>
                                <a:lnTo>
                                  <a:pt x="805" y="658"/>
                                </a:lnTo>
                                <a:lnTo>
                                  <a:pt x="793" y="664"/>
                                </a:lnTo>
                                <a:lnTo>
                                  <a:pt x="781" y="669"/>
                                </a:lnTo>
                                <a:lnTo>
                                  <a:pt x="768" y="674"/>
                                </a:lnTo>
                                <a:lnTo>
                                  <a:pt x="755" y="678"/>
                                </a:lnTo>
                                <a:lnTo>
                                  <a:pt x="743" y="681"/>
                                </a:lnTo>
                                <a:lnTo>
                                  <a:pt x="731" y="683"/>
                                </a:lnTo>
                                <a:lnTo>
                                  <a:pt x="720" y="684"/>
                                </a:lnTo>
                                <a:lnTo>
                                  <a:pt x="712" y="698"/>
                                </a:lnTo>
                                <a:lnTo>
                                  <a:pt x="705" y="712"/>
                                </a:lnTo>
                                <a:lnTo>
                                  <a:pt x="703" y="724"/>
                                </a:lnTo>
                                <a:lnTo>
                                  <a:pt x="710" y="735"/>
                                </a:lnTo>
                                <a:lnTo>
                                  <a:pt x="722" y="743"/>
                                </a:lnTo>
                                <a:lnTo>
                                  <a:pt x="735" y="751"/>
                                </a:lnTo>
                                <a:lnTo>
                                  <a:pt x="748" y="758"/>
                                </a:lnTo>
                                <a:lnTo>
                                  <a:pt x="762" y="766"/>
                                </a:lnTo>
                                <a:lnTo>
                                  <a:pt x="776" y="773"/>
                                </a:lnTo>
                                <a:lnTo>
                                  <a:pt x="791" y="779"/>
                                </a:lnTo>
                                <a:lnTo>
                                  <a:pt x="805" y="787"/>
                                </a:lnTo>
                                <a:lnTo>
                                  <a:pt x="820" y="793"/>
                                </a:lnTo>
                                <a:lnTo>
                                  <a:pt x="823" y="785"/>
                                </a:lnTo>
                                <a:lnTo>
                                  <a:pt x="828" y="776"/>
                                </a:lnTo>
                                <a:lnTo>
                                  <a:pt x="833" y="769"/>
                                </a:lnTo>
                                <a:lnTo>
                                  <a:pt x="838" y="761"/>
                                </a:lnTo>
                                <a:lnTo>
                                  <a:pt x="841" y="753"/>
                                </a:lnTo>
                                <a:lnTo>
                                  <a:pt x="842" y="746"/>
                                </a:lnTo>
                                <a:lnTo>
                                  <a:pt x="840" y="740"/>
                                </a:lnTo>
                                <a:lnTo>
                                  <a:pt x="833" y="734"/>
                                </a:lnTo>
                                <a:lnTo>
                                  <a:pt x="827" y="729"/>
                                </a:lnTo>
                                <a:lnTo>
                                  <a:pt x="822" y="722"/>
                                </a:lnTo>
                                <a:lnTo>
                                  <a:pt x="819" y="715"/>
                                </a:lnTo>
                                <a:lnTo>
                                  <a:pt x="821" y="707"/>
                                </a:lnTo>
                                <a:lnTo>
                                  <a:pt x="830" y="691"/>
                                </a:lnTo>
                                <a:lnTo>
                                  <a:pt x="840" y="675"/>
                                </a:lnTo>
                                <a:lnTo>
                                  <a:pt x="851" y="660"/>
                                </a:lnTo>
                                <a:lnTo>
                                  <a:pt x="863" y="646"/>
                                </a:lnTo>
                                <a:lnTo>
                                  <a:pt x="876" y="631"/>
                                </a:lnTo>
                                <a:lnTo>
                                  <a:pt x="890" y="617"/>
                                </a:lnTo>
                                <a:lnTo>
                                  <a:pt x="904" y="604"/>
                                </a:lnTo>
                                <a:lnTo>
                                  <a:pt x="920" y="591"/>
                                </a:lnTo>
                                <a:lnTo>
                                  <a:pt x="935" y="578"/>
                                </a:lnTo>
                                <a:lnTo>
                                  <a:pt x="950" y="565"/>
                                </a:lnTo>
                                <a:lnTo>
                                  <a:pt x="965" y="552"/>
                                </a:lnTo>
                                <a:lnTo>
                                  <a:pt x="980" y="540"/>
                                </a:lnTo>
                                <a:lnTo>
                                  <a:pt x="996" y="527"/>
                                </a:lnTo>
                                <a:lnTo>
                                  <a:pt x="1011" y="514"/>
                                </a:lnTo>
                                <a:lnTo>
                                  <a:pt x="1025" y="501"/>
                                </a:lnTo>
                                <a:lnTo>
                                  <a:pt x="1039" y="486"/>
                                </a:lnTo>
                                <a:lnTo>
                                  <a:pt x="1067" y="457"/>
                                </a:lnTo>
                                <a:lnTo>
                                  <a:pt x="1065" y="474"/>
                                </a:lnTo>
                                <a:lnTo>
                                  <a:pt x="1064" y="491"/>
                                </a:lnTo>
                                <a:lnTo>
                                  <a:pt x="1064" y="510"/>
                                </a:lnTo>
                                <a:lnTo>
                                  <a:pt x="1064" y="528"/>
                                </a:lnTo>
                                <a:lnTo>
                                  <a:pt x="1065" y="547"/>
                                </a:lnTo>
                                <a:lnTo>
                                  <a:pt x="1065" y="566"/>
                                </a:lnTo>
                                <a:lnTo>
                                  <a:pt x="1065" y="585"/>
                                </a:lnTo>
                                <a:lnTo>
                                  <a:pt x="1063" y="604"/>
                                </a:lnTo>
                                <a:lnTo>
                                  <a:pt x="1060" y="623"/>
                                </a:lnTo>
                                <a:lnTo>
                                  <a:pt x="1053" y="643"/>
                                </a:lnTo>
                                <a:lnTo>
                                  <a:pt x="1045" y="662"/>
                                </a:lnTo>
                                <a:lnTo>
                                  <a:pt x="1034" y="680"/>
                                </a:lnTo>
                                <a:lnTo>
                                  <a:pt x="1020" y="698"/>
                                </a:lnTo>
                                <a:lnTo>
                                  <a:pt x="1001" y="715"/>
                                </a:lnTo>
                                <a:lnTo>
                                  <a:pt x="978" y="731"/>
                                </a:lnTo>
                                <a:lnTo>
                                  <a:pt x="951" y="747"/>
                                </a:lnTo>
                                <a:lnTo>
                                  <a:pt x="941" y="750"/>
                                </a:lnTo>
                                <a:lnTo>
                                  <a:pt x="930" y="754"/>
                                </a:lnTo>
                                <a:lnTo>
                                  <a:pt x="920" y="757"/>
                                </a:lnTo>
                                <a:lnTo>
                                  <a:pt x="909" y="760"/>
                                </a:lnTo>
                                <a:lnTo>
                                  <a:pt x="898" y="763"/>
                                </a:lnTo>
                                <a:lnTo>
                                  <a:pt x="888" y="765"/>
                                </a:lnTo>
                                <a:lnTo>
                                  <a:pt x="878" y="767"/>
                                </a:lnTo>
                                <a:lnTo>
                                  <a:pt x="868" y="768"/>
                                </a:lnTo>
                                <a:lnTo>
                                  <a:pt x="859" y="793"/>
                                </a:lnTo>
                                <a:lnTo>
                                  <a:pt x="861" y="811"/>
                                </a:lnTo>
                                <a:lnTo>
                                  <a:pt x="872" y="826"/>
                                </a:lnTo>
                                <a:lnTo>
                                  <a:pt x="889" y="837"/>
                                </a:lnTo>
                                <a:lnTo>
                                  <a:pt x="909" y="846"/>
                                </a:lnTo>
                                <a:lnTo>
                                  <a:pt x="930" y="855"/>
                                </a:lnTo>
                                <a:lnTo>
                                  <a:pt x="950" y="865"/>
                                </a:lnTo>
                                <a:lnTo>
                                  <a:pt x="965" y="877"/>
                                </a:lnTo>
                                <a:lnTo>
                                  <a:pt x="970" y="870"/>
                                </a:lnTo>
                                <a:lnTo>
                                  <a:pt x="975" y="864"/>
                                </a:lnTo>
                                <a:lnTo>
                                  <a:pt x="980" y="857"/>
                                </a:lnTo>
                                <a:lnTo>
                                  <a:pt x="985" y="849"/>
                                </a:lnTo>
                                <a:lnTo>
                                  <a:pt x="989" y="842"/>
                                </a:lnTo>
                                <a:lnTo>
                                  <a:pt x="992" y="835"/>
                                </a:lnTo>
                                <a:lnTo>
                                  <a:pt x="994" y="829"/>
                                </a:lnTo>
                                <a:lnTo>
                                  <a:pt x="994" y="822"/>
                                </a:lnTo>
                                <a:lnTo>
                                  <a:pt x="986" y="809"/>
                                </a:lnTo>
                                <a:lnTo>
                                  <a:pt x="980" y="794"/>
                                </a:lnTo>
                                <a:lnTo>
                                  <a:pt x="979" y="777"/>
                                </a:lnTo>
                                <a:lnTo>
                                  <a:pt x="986" y="760"/>
                                </a:lnTo>
                                <a:lnTo>
                                  <a:pt x="998" y="745"/>
                                </a:lnTo>
                                <a:lnTo>
                                  <a:pt x="1012" y="731"/>
                                </a:lnTo>
                                <a:lnTo>
                                  <a:pt x="1025" y="717"/>
                                </a:lnTo>
                                <a:lnTo>
                                  <a:pt x="1039" y="703"/>
                                </a:lnTo>
                                <a:lnTo>
                                  <a:pt x="1055" y="690"/>
                                </a:lnTo>
                                <a:lnTo>
                                  <a:pt x="1070" y="677"/>
                                </a:lnTo>
                                <a:lnTo>
                                  <a:pt x="1084" y="663"/>
                                </a:lnTo>
                                <a:lnTo>
                                  <a:pt x="1099" y="650"/>
                                </a:lnTo>
                                <a:lnTo>
                                  <a:pt x="1113" y="635"/>
                                </a:lnTo>
                                <a:lnTo>
                                  <a:pt x="1127" y="621"/>
                                </a:lnTo>
                                <a:lnTo>
                                  <a:pt x="1141" y="607"/>
                                </a:lnTo>
                                <a:lnTo>
                                  <a:pt x="1153" y="592"/>
                                </a:lnTo>
                                <a:lnTo>
                                  <a:pt x="1165" y="577"/>
                                </a:lnTo>
                                <a:lnTo>
                                  <a:pt x="1176" y="562"/>
                                </a:lnTo>
                                <a:lnTo>
                                  <a:pt x="1186" y="545"/>
                                </a:lnTo>
                                <a:lnTo>
                                  <a:pt x="1196" y="528"/>
                                </a:lnTo>
                                <a:lnTo>
                                  <a:pt x="1198" y="527"/>
                                </a:lnTo>
                                <a:lnTo>
                                  <a:pt x="1201" y="526"/>
                                </a:lnTo>
                                <a:lnTo>
                                  <a:pt x="1203" y="525"/>
                                </a:lnTo>
                                <a:lnTo>
                                  <a:pt x="1204" y="523"/>
                                </a:lnTo>
                                <a:lnTo>
                                  <a:pt x="1206" y="548"/>
                                </a:lnTo>
                                <a:lnTo>
                                  <a:pt x="1211" y="572"/>
                                </a:lnTo>
                                <a:lnTo>
                                  <a:pt x="1218" y="596"/>
                                </a:lnTo>
                                <a:lnTo>
                                  <a:pt x="1225" y="619"/>
                                </a:lnTo>
                                <a:lnTo>
                                  <a:pt x="1229" y="645"/>
                                </a:lnTo>
                                <a:lnTo>
                                  <a:pt x="1229" y="670"/>
                                </a:lnTo>
                                <a:lnTo>
                                  <a:pt x="1222" y="696"/>
                                </a:lnTo>
                                <a:lnTo>
                                  <a:pt x="1207" y="723"/>
                                </a:lnTo>
                                <a:lnTo>
                                  <a:pt x="1196" y="741"/>
                                </a:lnTo>
                                <a:lnTo>
                                  <a:pt x="1183" y="758"/>
                                </a:lnTo>
                                <a:lnTo>
                                  <a:pt x="1169" y="774"/>
                                </a:lnTo>
                                <a:lnTo>
                                  <a:pt x="1153" y="790"/>
                                </a:lnTo>
                                <a:lnTo>
                                  <a:pt x="1136" y="804"/>
                                </a:lnTo>
                                <a:lnTo>
                                  <a:pt x="1116" y="816"/>
                                </a:lnTo>
                                <a:lnTo>
                                  <a:pt x="1095" y="825"/>
                                </a:lnTo>
                                <a:lnTo>
                                  <a:pt x="1071" y="833"/>
                                </a:lnTo>
                                <a:lnTo>
                                  <a:pt x="1063" y="835"/>
                                </a:lnTo>
                                <a:lnTo>
                                  <a:pt x="1052" y="837"/>
                                </a:lnTo>
                                <a:lnTo>
                                  <a:pt x="1042" y="839"/>
                                </a:lnTo>
                                <a:lnTo>
                                  <a:pt x="1033" y="841"/>
                                </a:lnTo>
                                <a:lnTo>
                                  <a:pt x="1025" y="844"/>
                                </a:lnTo>
                                <a:lnTo>
                                  <a:pt x="1020" y="848"/>
                                </a:lnTo>
                                <a:lnTo>
                                  <a:pt x="1017" y="855"/>
                                </a:lnTo>
                                <a:lnTo>
                                  <a:pt x="1018" y="864"/>
                                </a:lnTo>
                                <a:lnTo>
                                  <a:pt x="1016" y="883"/>
                                </a:lnTo>
                                <a:lnTo>
                                  <a:pt x="1019" y="899"/>
                                </a:lnTo>
                                <a:lnTo>
                                  <a:pt x="1027" y="913"/>
                                </a:lnTo>
                                <a:lnTo>
                                  <a:pt x="1039" y="924"/>
                                </a:lnTo>
                                <a:lnTo>
                                  <a:pt x="1053" y="936"/>
                                </a:lnTo>
                                <a:lnTo>
                                  <a:pt x="1070" y="945"/>
                                </a:lnTo>
                                <a:lnTo>
                                  <a:pt x="1087" y="954"/>
                                </a:lnTo>
                                <a:lnTo>
                                  <a:pt x="1103" y="962"/>
                                </a:lnTo>
                                <a:lnTo>
                                  <a:pt x="1113" y="948"/>
                                </a:lnTo>
                                <a:lnTo>
                                  <a:pt x="1115" y="936"/>
                                </a:lnTo>
                                <a:lnTo>
                                  <a:pt x="1112" y="924"/>
                                </a:lnTo>
                                <a:lnTo>
                                  <a:pt x="1106" y="913"/>
                                </a:lnTo>
                                <a:lnTo>
                                  <a:pt x="1100" y="902"/>
                                </a:lnTo>
                                <a:lnTo>
                                  <a:pt x="1096" y="891"/>
                                </a:lnTo>
                                <a:lnTo>
                                  <a:pt x="1097" y="879"/>
                                </a:lnTo>
                                <a:lnTo>
                                  <a:pt x="1105" y="865"/>
                                </a:lnTo>
                                <a:lnTo>
                                  <a:pt x="1116" y="851"/>
                                </a:lnTo>
                                <a:lnTo>
                                  <a:pt x="1127" y="838"/>
                                </a:lnTo>
                                <a:lnTo>
                                  <a:pt x="1139" y="825"/>
                                </a:lnTo>
                                <a:lnTo>
                                  <a:pt x="1152" y="812"/>
                                </a:lnTo>
                                <a:lnTo>
                                  <a:pt x="1165" y="800"/>
                                </a:lnTo>
                                <a:lnTo>
                                  <a:pt x="1179" y="788"/>
                                </a:lnTo>
                                <a:lnTo>
                                  <a:pt x="1193" y="775"/>
                                </a:lnTo>
                                <a:lnTo>
                                  <a:pt x="1208" y="763"/>
                                </a:lnTo>
                                <a:lnTo>
                                  <a:pt x="1222" y="751"/>
                                </a:lnTo>
                                <a:lnTo>
                                  <a:pt x="1236" y="740"/>
                                </a:lnTo>
                                <a:lnTo>
                                  <a:pt x="1250" y="728"/>
                                </a:lnTo>
                                <a:lnTo>
                                  <a:pt x="1263" y="715"/>
                                </a:lnTo>
                                <a:lnTo>
                                  <a:pt x="1276" y="703"/>
                                </a:lnTo>
                                <a:lnTo>
                                  <a:pt x="1288" y="690"/>
                                </a:lnTo>
                                <a:lnTo>
                                  <a:pt x="1300" y="677"/>
                                </a:lnTo>
                                <a:lnTo>
                                  <a:pt x="1311" y="663"/>
                                </a:lnTo>
                                <a:lnTo>
                                  <a:pt x="1318" y="654"/>
                                </a:lnTo>
                                <a:lnTo>
                                  <a:pt x="1324" y="644"/>
                                </a:lnTo>
                                <a:lnTo>
                                  <a:pt x="1331" y="634"/>
                                </a:lnTo>
                                <a:lnTo>
                                  <a:pt x="1339" y="624"/>
                                </a:lnTo>
                                <a:lnTo>
                                  <a:pt x="1346" y="615"/>
                                </a:lnTo>
                                <a:lnTo>
                                  <a:pt x="1353" y="607"/>
                                </a:lnTo>
                                <a:lnTo>
                                  <a:pt x="1361" y="598"/>
                                </a:lnTo>
                                <a:lnTo>
                                  <a:pt x="1369" y="590"/>
                                </a:lnTo>
                                <a:lnTo>
                                  <a:pt x="1369" y="636"/>
                                </a:lnTo>
                                <a:lnTo>
                                  <a:pt x="1367" y="683"/>
                                </a:lnTo>
                                <a:lnTo>
                                  <a:pt x="1363" y="729"/>
                                </a:lnTo>
                                <a:lnTo>
                                  <a:pt x="1358" y="775"/>
                                </a:lnTo>
                                <a:lnTo>
                                  <a:pt x="1354" y="794"/>
                                </a:lnTo>
                                <a:lnTo>
                                  <a:pt x="1348" y="814"/>
                                </a:lnTo>
                                <a:lnTo>
                                  <a:pt x="1341" y="834"/>
                                </a:lnTo>
                                <a:lnTo>
                                  <a:pt x="1331" y="854"/>
                                </a:lnTo>
                                <a:lnTo>
                                  <a:pt x="1319" y="874"/>
                                </a:lnTo>
                                <a:lnTo>
                                  <a:pt x="1305" y="892"/>
                                </a:lnTo>
                                <a:lnTo>
                                  <a:pt x="1286" y="909"/>
                                </a:lnTo>
                                <a:lnTo>
                                  <a:pt x="1264" y="923"/>
                                </a:lnTo>
                                <a:lnTo>
                                  <a:pt x="1251" y="930"/>
                                </a:lnTo>
                                <a:lnTo>
                                  <a:pt x="1238" y="935"/>
                                </a:lnTo>
                                <a:lnTo>
                                  <a:pt x="1225" y="940"/>
                                </a:lnTo>
                                <a:lnTo>
                                  <a:pt x="1212" y="943"/>
                                </a:lnTo>
                                <a:lnTo>
                                  <a:pt x="1200" y="945"/>
                                </a:lnTo>
                                <a:lnTo>
                                  <a:pt x="1187" y="947"/>
                                </a:lnTo>
                                <a:lnTo>
                                  <a:pt x="1174" y="947"/>
                                </a:lnTo>
                                <a:lnTo>
                                  <a:pt x="1162" y="947"/>
                                </a:lnTo>
                                <a:lnTo>
                                  <a:pt x="1161" y="969"/>
                                </a:lnTo>
                                <a:lnTo>
                                  <a:pt x="1166" y="988"/>
                                </a:lnTo>
                                <a:lnTo>
                                  <a:pt x="1175" y="1005"/>
                                </a:lnTo>
                                <a:lnTo>
                                  <a:pt x="1189" y="1020"/>
                                </a:lnTo>
                                <a:lnTo>
                                  <a:pt x="1206" y="1034"/>
                                </a:lnTo>
                                <a:lnTo>
                                  <a:pt x="1223" y="1047"/>
                                </a:lnTo>
                                <a:lnTo>
                                  <a:pt x="1241" y="1060"/>
                                </a:lnTo>
                                <a:lnTo>
                                  <a:pt x="1258" y="1073"/>
                                </a:lnTo>
                                <a:lnTo>
                                  <a:pt x="1278" y="1034"/>
                                </a:lnTo>
                                <a:lnTo>
                                  <a:pt x="1275" y="1028"/>
                                </a:lnTo>
                                <a:lnTo>
                                  <a:pt x="1271" y="1023"/>
                                </a:lnTo>
                                <a:lnTo>
                                  <a:pt x="1266" y="1017"/>
                                </a:lnTo>
                                <a:lnTo>
                                  <a:pt x="1262" y="1012"/>
                                </a:lnTo>
                                <a:lnTo>
                                  <a:pt x="1258" y="1006"/>
                                </a:lnTo>
                                <a:lnTo>
                                  <a:pt x="1256" y="1000"/>
                                </a:lnTo>
                                <a:lnTo>
                                  <a:pt x="1256" y="993"/>
                                </a:lnTo>
                                <a:lnTo>
                                  <a:pt x="1258" y="985"/>
                                </a:lnTo>
                                <a:lnTo>
                                  <a:pt x="1270" y="966"/>
                                </a:lnTo>
                                <a:lnTo>
                                  <a:pt x="1283" y="948"/>
                                </a:lnTo>
                                <a:lnTo>
                                  <a:pt x="1298" y="931"/>
                                </a:lnTo>
                                <a:lnTo>
                                  <a:pt x="1313" y="913"/>
                                </a:lnTo>
                                <a:lnTo>
                                  <a:pt x="1330" y="897"/>
                                </a:lnTo>
                                <a:lnTo>
                                  <a:pt x="1348" y="881"/>
                                </a:lnTo>
                                <a:lnTo>
                                  <a:pt x="1365" y="865"/>
                                </a:lnTo>
                                <a:lnTo>
                                  <a:pt x="1382" y="849"/>
                                </a:lnTo>
                                <a:lnTo>
                                  <a:pt x="1399" y="833"/>
                                </a:lnTo>
                                <a:lnTo>
                                  <a:pt x="1417" y="817"/>
                                </a:lnTo>
                                <a:lnTo>
                                  <a:pt x="1433" y="801"/>
                                </a:lnTo>
                                <a:lnTo>
                                  <a:pt x="1449" y="784"/>
                                </a:lnTo>
                                <a:lnTo>
                                  <a:pt x="1464" y="766"/>
                                </a:lnTo>
                                <a:lnTo>
                                  <a:pt x="1480" y="748"/>
                                </a:lnTo>
                                <a:lnTo>
                                  <a:pt x="1493" y="730"/>
                                </a:lnTo>
                                <a:lnTo>
                                  <a:pt x="1504" y="710"/>
                                </a:lnTo>
                                <a:lnTo>
                                  <a:pt x="1510" y="698"/>
                                </a:lnTo>
                                <a:lnTo>
                                  <a:pt x="1516" y="687"/>
                                </a:lnTo>
                                <a:lnTo>
                                  <a:pt x="1521" y="675"/>
                                </a:lnTo>
                                <a:lnTo>
                                  <a:pt x="1526" y="664"/>
                                </a:lnTo>
                                <a:lnTo>
                                  <a:pt x="1531" y="653"/>
                                </a:lnTo>
                                <a:lnTo>
                                  <a:pt x="1536" y="642"/>
                                </a:lnTo>
                                <a:lnTo>
                                  <a:pt x="1542" y="629"/>
                                </a:lnTo>
                                <a:lnTo>
                                  <a:pt x="1548" y="618"/>
                                </a:lnTo>
                                <a:lnTo>
                                  <a:pt x="1554" y="674"/>
                                </a:lnTo>
                                <a:lnTo>
                                  <a:pt x="1558" y="732"/>
                                </a:lnTo>
                                <a:lnTo>
                                  <a:pt x="1562" y="791"/>
                                </a:lnTo>
                                <a:lnTo>
                                  <a:pt x="1569" y="848"/>
                                </a:lnTo>
                                <a:lnTo>
                                  <a:pt x="1570" y="867"/>
                                </a:lnTo>
                                <a:lnTo>
                                  <a:pt x="1567" y="887"/>
                                </a:lnTo>
                                <a:lnTo>
                                  <a:pt x="1562" y="909"/>
                                </a:lnTo>
                                <a:lnTo>
                                  <a:pt x="1553" y="931"/>
                                </a:lnTo>
                                <a:lnTo>
                                  <a:pt x="1541" y="952"/>
                                </a:lnTo>
                                <a:lnTo>
                                  <a:pt x="1525" y="972"/>
                                </a:lnTo>
                                <a:lnTo>
                                  <a:pt x="1506" y="991"/>
                                </a:lnTo>
                                <a:lnTo>
                                  <a:pt x="1482" y="1007"/>
                                </a:lnTo>
                                <a:lnTo>
                                  <a:pt x="1471" y="1013"/>
                                </a:lnTo>
                                <a:lnTo>
                                  <a:pt x="1461" y="1018"/>
                                </a:lnTo>
                                <a:lnTo>
                                  <a:pt x="1451" y="1023"/>
                                </a:lnTo>
                                <a:lnTo>
                                  <a:pt x="1441" y="1027"/>
                                </a:lnTo>
                                <a:lnTo>
                                  <a:pt x="1431" y="1031"/>
                                </a:lnTo>
                                <a:lnTo>
                                  <a:pt x="1421" y="1035"/>
                                </a:lnTo>
                                <a:lnTo>
                                  <a:pt x="1410" y="1038"/>
                                </a:lnTo>
                                <a:lnTo>
                                  <a:pt x="1400" y="1041"/>
                                </a:lnTo>
                                <a:lnTo>
                                  <a:pt x="1390" y="1044"/>
                                </a:lnTo>
                                <a:lnTo>
                                  <a:pt x="1379" y="1047"/>
                                </a:lnTo>
                                <a:lnTo>
                                  <a:pt x="1369" y="1049"/>
                                </a:lnTo>
                                <a:lnTo>
                                  <a:pt x="1359" y="1051"/>
                                </a:lnTo>
                                <a:lnTo>
                                  <a:pt x="1348" y="1053"/>
                                </a:lnTo>
                                <a:lnTo>
                                  <a:pt x="1338" y="1055"/>
                                </a:lnTo>
                                <a:lnTo>
                                  <a:pt x="1327" y="1056"/>
                                </a:lnTo>
                                <a:lnTo>
                                  <a:pt x="1317" y="1058"/>
                                </a:lnTo>
                                <a:lnTo>
                                  <a:pt x="1307" y="1081"/>
                                </a:lnTo>
                                <a:lnTo>
                                  <a:pt x="1305" y="1101"/>
                                </a:lnTo>
                                <a:lnTo>
                                  <a:pt x="1310" y="1119"/>
                                </a:lnTo>
                                <a:lnTo>
                                  <a:pt x="1319" y="1135"/>
                                </a:lnTo>
                                <a:lnTo>
                                  <a:pt x="1332" y="1150"/>
                                </a:lnTo>
                                <a:lnTo>
                                  <a:pt x="1348" y="1164"/>
                                </a:lnTo>
                                <a:lnTo>
                                  <a:pt x="1363" y="1177"/>
                                </a:lnTo>
                                <a:lnTo>
                                  <a:pt x="1377" y="1190"/>
                                </a:lnTo>
                                <a:lnTo>
                                  <a:pt x="1382" y="1179"/>
                                </a:lnTo>
                                <a:lnTo>
                                  <a:pt x="1384" y="1168"/>
                                </a:lnTo>
                                <a:lnTo>
                                  <a:pt x="1383" y="1157"/>
                                </a:lnTo>
                                <a:lnTo>
                                  <a:pt x="1381" y="1147"/>
                                </a:lnTo>
                                <a:lnTo>
                                  <a:pt x="1380" y="1136"/>
                                </a:lnTo>
                                <a:lnTo>
                                  <a:pt x="1381" y="1125"/>
                                </a:lnTo>
                                <a:lnTo>
                                  <a:pt x="1384" y="1113"/>
                                </a:lnTo>
                                <a:lnTo>
                                  <a:pt x="1391" y="1101"/>
                                </a:lnTo>
                                <a:lnTo>
                                  <a:pt x="1403" y="1090"/>
                                </a:lnTo>
                                <a:lnTo>
                                  <a:pt x="1415" y="1080"/>
                                </a:lnTo>
                                <a:lnTo>
                                  <a:pt x="1428" y="1070"/>
                                </a:lnTo>
                                <a:lnTo>
                                  <a:pt x="1441" y="1060"/>
                                </a:lnTo>
                                <a:lnTo>
                                  <a:pt x="1455" y="1051"/>
                                </a:lnTo>
                                <a:lnTo>
                                  <a:pt x="1469" y="1042"/>
                                </a:lnTo>
                                <a:lnTo>
                                  <a:pt x="1484" y="1033"/>
                                </a:lnTo>
                                <a:lnTo>
                                  <a:pt x="1498" y="1024"/>
                                </a:lnTo>
                                <a:lnTo>
                                  <a:pt x="1513" y="1015"/>
                                </a:lnTo>
                                <a:lnTo>
                                  <a:pt x="1527" y="1006"/>
                                </a:lnTo>
                                <a:lnTo>
                                  <a:pt x="1540" y="997"/>
                                </a:lnTo>
                                <a:lnTo>
                                  <a:pt x="1554" y="987"/>
                                </a:lnTo>
                                <a:lnTo>
                                  <a:pt x="1566" y="978"/>
                                </a:lnTo>
                                <a:lnTo>
                                  <a:pt x="1579" y="967"/>
                                </a:lnTo>
                                <a:lnTo>
                                  <a:pt x="1590" y="957"/>
                                </a:lnTo>
                                <a:lnTo>
                                  <a:pt x="1601" y="946"/>
                                </a:lnTo>
                                <a:lnTo>
                                  <a:pt x="1625" y="921"/>
                                </a:lnTo>
                                <a:lnTo>
                                  <a:pt x="1649" y="896"/>
                                </a:lnTo>
                                <a:lnTo>
                                  <a:pt x="1671" y="869"/>
                                </a:lnTo>
                                <a:lnTo>
                                  <a:pt x="1692" y="843"/>
                                </a:lnTo>
                                <a:lnTo>
                                  <a:pt x="1711" y="815"/>
                                </a:lnTo>
                                <a:lnTo>
                                  <a:pt x="1728" y="788"/>
                                </a:lnTo>
                                <a:lnTo>
                                  <a:pt x="1742" y="759"/>
                                </a:lnTo>
                                <a:lnTo>
                                  <a:pt x="1753" y="731"/>
                                </a:lnTo>
                                <a:lnTo>
                                  <a:pt x="1760" y="776"/>
                                </a:lnTo>
                                <a:lnTo>
                                  <a:pt x="1758" y="824"/>
                                </a:lnTo>
                                <a:lnTo>
                                  <a:pt x="1753" y="871"/>
                                </a:lnTo>
                                <a:lnTo>
                                  <a:pt x="1758" y="917"/>
                                </a:lnTo>
                                <a:lnTo>
                                  <a:pt x="1753" y="945"/>
                                </a:lnTo>
                                <a:lnTo>
                                  <a:pt x="1749" y="973"/>
                                </a:lnTo>
                                <a:lnTo>
                                  <a:pt x="1744" y="1002"/>
                                </a:lnTo>
                                <a:lnTo>
                                  <a:pt x="1735" y="1032"/>
                                </a:lnTo>
                                <a:lnTo>
                                  <a:pt x="1723" y="1061"/>
                                </a:lnTo>
                                <a:lnTo>
                                  <a:pt x="1704" y="1089"/>
                                </a:lnTo>
                                <a:lnTo>
                                  <a:pt x="1679" y="1115"/>
                                </a:lnTo>
                                <a:lnTo>
                                  <a:pt x="1646" y="1139"/>
                                </a:lnTo>
                                <a:lnTo>
                                  <a:pt x="1632" y="1147"/>
                                </a:lnTo>
                                <a:lnTo>
                                  <a:pt x="1619" y="1153"/>
                                </a:lnTo>
                                <a:lnTo>
                                  <a:pt x="1604" y="1160"/>
                                </a:lnTo>
                                <a:lnTo>
                                  <a:pt x="1590" y="1165"/>
                                </a:lnTo>
                                <a:lnTo>
                                  <a:pt x="1576" y="1169"/>
                                </a:lnTo>
                                <a:lnTo>
                                  <a:pt x="1563" y="1174"/>
                                </a:lnTo>
                                <a:lnTo>
                                  <a:pt x="1549" y="1177"/>
                                </a:lnTo>
                                <a:lnTo>
                                  <a:pt x="1535" y="1180"/>
                                </a:lnTo>
                                <a:lnTo>
                                  <a:pt x="1522" y="1182"/>
                                </a:lnTo>
                                <a:lnTo>
                                  <a:pt x="1508" y="1184"/>
                                </a:lnTo>
                                <a:lnTo>
                                  <a:pt x="1495" y="1186"/>
                                </a:lnTo>
                                <a:lnTo>
                                  <a:pt x="1481" y="1187"/>
                                </a:lnTo>
                                <a:lnTo>
                                  <a:pt x="1467" y="1188"/>
                                </a:lnTo>
                                <a:lnTo>
                                  <a:pt x="1453" y="1189"/>
                                </a:lnTo>
                                <a:lnTo>
                                  <a:pt x="1440" y="1190"/>
                                </a:lnTo>
                                <a:lnTo>
                                  <a:pt x="1427" y="1190"/>
                                </a:lnTo>
                                <a:lnTo>
                                  <a:pt x="1423" y="1214"/>
                                </a:lnTo>
                                <a:lnTo>
                                  <a:pt x="1423" y="1236"/>
                                </a:lnTo>
                                <a:lnTo>
                                  <a:pt x="1427" y="1257"/>
                                </a:lnTo>
                                <a:lnTo>
                                  <a:pt x="1434" y="1278"/>
                                </a:lnTo>
                                <a:lnTo>
                                  <a:pt x="1443" y="1299"/>
                                </a:lnTo>
                                <a:lnTo>
                                  <a:pt x="1453" y="1320"/>
                                </a:lnTo>
                                <a:lnTo>
                                  <a:pt x="1462" y="1340"/>
                                </a:lnTo>
                                <a:lnTo>
                                  <a:pt x="1471" y="1362"/>
                                </a:lnTo>
                                <a:lnTo>
                                  <a:pt x="1491" y="1346"/>
                                </a:lnTo>
                                <a:lnTo>
                                  <a:pt x="1504" y="1331"/>
                                </a:lnTo>
                                <a:lnTo>
                                  <a:pt x="1513" y="1314"/>
                                </a:lnTo>
                                <a:lnTo>
                                  <a:pt x="1520" y="1297"/>
                                </a:lnTo>
                                <a:lnTo>
                                  <a:pt x="1527" y="1279"/>
                                </a:lnTo>
                                <a:lnTo>
                                  <a:pt x="1533" y="1262"/>
                                </a:lnTo>
                                <a:lnTo>
                                  <a:pt x="1543" y="1245"/>
                                </a:lnTo>
                                <a:lnTo>
                                  <a:pt x="1556" y="1229"/>
                                </a:lnTo>
                                <a:lnTo>
                                  <a:pt x="1576" y="1209"/>
                                </a:lnTo>
                                <a:lnTo>
                                  <a:pt x="1598" y="1192"/>
                                </a:lnTo>
                                <a:lnTo>
                                  <a:pt x="1622" y="1175"/>
                                </a:lnTo>
                                <a:lnTo>
                                  <a:pt x="1646" y="1159"/>
                                </a:lnTo>
                                <a:lnTo>
                                  <a:pt x="1670" y="1143"/>
                                </a:lnTo>
                                <a:lnTo>
                                  <a:pt x="1695" y="1127"/>
                                </a:lnTo>
                                <a:lnTo>
                                  <a:pt x="1720" y="1112"/>
                                </a:lnTo>
                                <a:lnTo>
                                  <a:pt x="1744" y="1096"/>
                                </a:lnTo>
                                <a:lnTo>
                                  <a:pt x="1769" y="1080"/>
                                </a:lnTo>
                                <a:lnTo>
                                  <a:pt x="1793" y="1062"/>
                                </a:lnTo>
                                <a:lnTo>
                                  <a:pt x="1815" y="1045"/>
                                </a:lnTo>
                                <a:lnTo>
                                  <a:pt x="1837" y="1027"/>
                                </a:lnTo>
                                <a:lnTo>
                                  <a:pt x="1856" y="1009"/>
                                </a:lnTo>
                                <a:lnTo>
                                  <a:pt x="1874" y="988"/>
                                </a:lnTo>
                                <a:lnTo>
                                  <a:pt x="1890" y="967"/>
                                </a:lnTo>
                                <a:lnTo>
                                  <a:pt x="1905" y="944"/>
                                </a:lnTo>
                                <a:lnTo>
                                  <a:pt x="1939" y="893"/>
                                </a:lnTo>
                                <a:lnTo>
                                  <a:pt x="1933" y="942"/>
                                </a:lnTo>
                                <a:lnTo>
                                  <a:pt x="1931" y="989"/>
                                </a:lnTo>
                                <a:lnTo>
                                  <a:pt x="1930" y="1037"/>
                                </a:lnTo>
                                <a:lnTo>
                                  <a:pt x="1928" y="1086"/>
                                </a:lnTo>
                                <a:lnTo>
                                  <a:pt x="1920" y="1134"/>
                                </a:lnTo>
                                <a:lnTo>
                                  <a:pt x="1905" y="1182"/>
                                </a:lnTo>
                                <a:lnTo>
                                  <a:pt x="1878" y="1232"/>
                                </a:lnTo>
                                <a:lnTo>
                                  <a:pt x="1837" y="1282"/>
                                </a:lnTo>
                                <a:lnTo>
                                  <a:pt x="1826" y="1292"/>
                                </a:lnTo>
                                <a:lnTo>
                                  <a:pt x="1815" y="1301"/>
                                </a:lnTo>
                                <a:lnTo>
                                  <a:pt x="1802" y="1309"/>
                                </a:lnTo>
                                <a:lnTo>
                                  <a:pt x="1789" y="1318"/>
                                </a:lnTo>
                                <a:lnTo>
                                  <a:pt x="1775" y="1325"/>
                                </a:lnTo>
                                <a:lnTo>
                                  <a:pt x="1761" y="1333"/>
                                </a:lnTo>
                                <a:lnTo>
                                  <a:pt x="1745" y="1339"/>
                                </a:lnTo>
                                <a:lnTo>
                                  <a:pt x="1731" y="1346"/>
                                </a:lnTo>
                                <a:lnTo>
                                  <a:pt x="1716" y="1351"/>
                                </a:lnTo>
                                <a:lnTo>
                                  <a:pt x="1701" y="1357"/>
                                </a:lnTo>
                                <a:lnTo>
                                  <a:pt x="1685" y="1362"/>
                                </a:lnTo>
                                <a:lnTo>
                                  <a:pt x="1670" y="1366"/>
                                </a:lnTo>
                                <a:lnTo>
                                  <a:pt x="1656" y="1369"/>
                                </a:lnTo>
                                <a:lnTo>
                                  <a:pt x="1641" y="1372"/>
                                </a:lnTo>
                                <a:lnTo>
                                  <a:pt x="1627" y="1374"/>
                                </a:lnTo>
                                <a:lnTo>
                                  <a:pt x="1613" y="1375"/>
                                </a:lnTo>
                                <a:lnTo>
                                  <a:pt x="1603" y="1375"/>
                                </a:lnTo>
                                <a:lnTo>
                                  <a:pt x="1594" y="1374"/>
                                </a:lnTo>
                                <a:lnTo>
                                  <a:pt x="1585" y="1372"/>
                                </a:lnTo>
                                <a:lnTo>
                                  <a:pt x="1577" y="1369"/>
                                </a:lnTo>
                                <a:lnTo>
                                  <a:pt x="1569" y="1367"/>
                                </a:lnTo>
                                <a:lnTo>
                                  <a:pt x="1561" y="1364"/>
                                </a:lnTo>
                                <a:lnTo>
                                  <a:pt x="1553" y="1363"/>
                                </a:lnTo>
                                <a:lnTo>
                                  <a:pt x="1543" y="1362"/>
                                </a:lnTo>
                                <a:lnTo>
                                  <a:pt x="1534" y="1370"/>
                                </a:lnTo>
                                <a:lnTo>
                                  <a:pt x="1527" y="1379"/>
                                </a:lnTo>
                                <a:lnTo>
                                  <a:pt x="1522" y="1389"/>
                                </a:lnTo>
                                <a:lnTo>
                                  <a:pt x="1519" y="1398"/>
                                </a:lnTo>
                                <a:lnTo>
                                  <a:pt x="1513" y="1444"/>
                                </a:lnTo>
                                <a:lnTo>
                                  <a:pt x="1517" y="1489"/>
                                </a:lnTo>
                                <a:lnTo>
                                  <a:pt x="1524" y="1535"/>
                                </a:lnTo>
                                <a:lnTo>
                                  <a:pt x="1528" y="1581"/>
                                </a:lnTo>
                                <a:lnTo>
                                  <a:pt x="1530" y="1648"/>
                                </a:lnTo>
                                <a:lnTo>
                                  <a:pt x="1531" y="1714"/>
                                </a:lnTo>
                                <a:lnTo>
                                  <a:pt x="1526" y="1782"/>
                                </a:lnTo>
                                <a:lnTo>
                                  <a:pt x="1513" y="1851"/>
                                </a:lnTo>
                                <a:lnTo>
                                  <a:pt x="1472" y="1757"/>
                                </a:lnTo>
                                <a:lnTo>
                                  <a:pt x="1384" y="1467"/>
                                </a:lnTo>
                                <a:lnTo>
                                  <a:pt x="1377" y="1456"/>
                                </a:lnTo>
                                <a:lnTo>
                                  <a:pt x="1371" y="1444"/>
                                </a:lnTo>
                                <a:lnTo>
                                  <a:pt x="1366" y="1431"/>
                                </a:lnTo>
                                <a:lnTo>
                                  <a:pt x="1359" y="1419"/>
                                </a:lnTo>
                                <a:lnTo>
                                  <a:pt x="1351" y="1409"/>
                                </a:lnTo>
                                <a:lnTo>
                                  <a:pt x="1339" y="1403"/>
                                </a:lnTo>
                                <a:lnTo>
                                  <a:pt x="1322" y="1401"/>
                                </a:lnTo>
                                <a:lnTo>
                                  <a:pt x="1301" y="1406"/>
                                </a:lnTo>
                                <a:lnTo>
                                  <a:pt x="1300" y="1418"/>
                                </a:lnTo>
                                <a:lnTo>
                                  <a:pt x="1300" y="1430"/>
                                </a:lnTo>
                                <a:lnTo>
                                  <a:pt x="1300" y="1442"/>
                                </a:lnTo>
                                <a:lnTo>
                                  <a:pt x="1300" y="1454"/>
                                </a:lnTo>
                                <a:lnTo>
                                  <a:pt x="1298" y="1466"/>
                                </a:lnTo>
                                <a:lnTo>
                                  <a:pt x="1294" y="1478"/>
                                </a:lnTo>
                                <a:lnTo>
                                  <a:pt x="1287" y="1491"/>
                                </a:lnTo>
                                <a:lnTo>
                                  <a:pt x="1275" y="1505"/>
                                </a:lnTo>
                                <a:lnTo>
                                  <a:pt x="1260" y="1518"/>
                                </a:lnTo>
                                <a:lnTo>
                                  <a:pt x="1244" y="1531"/>
                                </a:lnTo>
                                <a:lnTo>
                                  <a:pt x="1227" y="1544"/>
                                </a:lnTo>
                                <a:lnTo>
                                  <a:pt x="1209" y="1555"/>
                                </a:lnTo>
                                <a:lnTo>
                                  <a:pt x="1188" y="1565"/>
                                </a:lnTo>
                                <a:lnTo>
                                  <a:pt x="1168" y="1574"/>
                                </a:lnTo>
                                <a:lnTo>
                                  <a:pt x="1148" y="1582"/>
                                </a:lnTo>
                                <a:lnTo>
                                  <a:pt x="1127" y="1587"/>
                                </a:lnTo>
                                <a:lnTo>
                                  <a:pt x="1106" y="1588"/>
                                </a:lnTo>
                                <a:lnTo>
                                  <a:pt x="1085" y="1589"/>
                                </a:lnTo>
                                <a:lnTo>
                                  <a:pt x="1064" y="1589"/>
                                </a:lnTo>
                                <a:lnTo>
                                  <a:pt x="1042" y="1588"/>
                                </a:lnTo>
                                <a:lnTo>
                                  <a:pt x="1022" y="1587"/>
                                </a:lnTo>
                                <a:lnTo>
                                  <a:pt x="1002" y="1584"/>
                                </a:lnTo>
                                <a:lnTo>
                                  <a:pt x="982" y="1581"/>
                                </a:lnTo>
                                <a:lnTo>
                                  <a:pt x="963" y="1578"/>
                                </a:lnTo>
                                <a:lnTo>
                                  <a:pt x="945" y="1573"/>
                                </a:lnTo>
                                <a:lnTo>
                                  <a:pt x="926" y="1568"/>
                                </a:lnTo>
                                <a:lnTo>
                                  <a:pt x="908" y="1563"/>
                                </a:lnTo>
                                <a:lnTo>
                                  <a:pt x="891" y="1556"/>
                                </a:lnTo>
                                <a:lnTo>
                                  <a:pt x="876" y="1549"/>
                                </a:lnTo>
                                <a:lnTo>
                                  <a:pt x="860" y="1542"/>
                                </a:lnTo>
                                <a:lnTo>
                                  <a:pt x="846" y="1534"/>
                                </a:lnTo>
                                <a:lnTo>
                                  <a:pt x="833" y="1525"/>
                                </a:lnTo>
                                <a:lnTo>
                                  <a:pt x="824" y="1520"/>
                                </a:lnTo>
                                <a:lnTo>
                                  <a:pt x="814" y="1514"/>
                                </a:lnTo>
                                <a:lnTo>
                                  <a:pt x="804" y="1509"/>
                                </a:lnTo>
                                <a:lnTo>
                                  <a:pt x="794" y="1504"/>
                                </a:lnTo>
                                <a:lnTo>
                                  <a:pt x="783" y="1499"/>
                                </a:lnTo>
                                <a:lnTo>
                                  <a:pt x="771" y="1494"/>
                                </a:lnTo>
                                <a:lnTo>
                                  <a:pt x="759" y="1490"/>
                                </a:lnTo>
                                <a:lnTo>
                                  <a:pt x="747" y="1486"/>
                                </a:lnTo>
                                <a:lnTo>
                                  <a:pt x="735" y="1483"/>
                                </a:lnTo>
                                <a:lnTo>
                                  <a:pt x="722" y="1480"/>
                                </a:lnTo>
                                <a:lnTo>
                                  <a:pt x="709" y="1478"/>
                                </a:lnTo>
                                <a:lnTo>
                                  <a:pt x="696" y="1476"/>
                                </a:lnTo>
                                <a:lnTo>
                                  <a:pt x="682" y="1475"/>
                                </a:lnTo>
                                <a:lnTo>
                                  <a:pt x="668" y="1475"/>
                                </a:lnTo>
                                <a:lnTo>
                                  <a:pt x="654" y="1476"/>
                                </a:lnTo>
                                <a:lnTo>
                                  <a:pt x="639" y="1477"/>
                                </a:lnTo>
                                <a:lnTo>
                                  <a:pt x="659" y="1467"/>
                                </a:lnTo>
                                <a:lnTo>
                                  <a:pt x="679" y="1458"/>
                                </a:lnTo>
                                <a:lnTo>
                                  <a:pt x="699" y="1451"/>
                                </a:lnTo>
                                <a:lnTo>
                                  <a:pt x="718" y="1446"/>
                                </a:lnTo>
                                <a:lnTo>
                                  <a:pt x="738" y="1443"/>
                                </a:lnTo>
                                <a:lnTo>
                                  <a:pt x="757" y="1440"/>
                                </a:lnTo>
                                <a:lnTo>
                                  <a:pt x="778" y="1437"/>
                                </a:lnTo>
                                <a:lnTo>
                                  <a:pt x="797" y="1435"/>
                                </a:lnTo>
                                <a:lnTo>
                                  <a:pt x="816" y="1434"/>
                                </a:lnTo>
                                <a:lnTo>
                                  <a:pt x="836" y="1432"/>
                                </a:lnTo>
                                <a:lnTo>
                                  <a:pt x="855" y="1429"/>
                                </a:lnTo>
                                <a:lnTo>
                                  <a:pt x="875" y="1426"/>
                                </a:lnTo>
                                <a:lnTo>
                                  <a:pt x="895" y="1421"/>
                                </a:lnTo>
                                <a:lnTo>
                                  <a:pt x="916" y="1416"/>
                                </a:lnTo>
                                <a:lnTo>
                                  <a:pt x="936" y="1408"/>
                                </a:lnTo>
                                <a:lnTo>
                                  <a:pt x="956" y="1399"/>
                                </a:lnTo>
                                <a:lnTo>
                                  <a:pt x="974" y="1392"/>
                                </a:lnTo>
                                <a:lnTo>
                                  <a:pt x="993" y="1384"/>
                                </a:lnTo>
                                <a:lnTo>
                                  <a:pt x="1012" y="1376"/>
                                </a:lnTo>
                                <a:lnTo>
                                  <a:pt x="1030" y="1367"/>
                                </a:lnTo>
                                <a:lnTo>
                                  <a:pt x="1049" y="1359"/>
                                </a:lnTo>
                                <a:lnTo>
                                  <a:pt x="1069" y="1351"/>
                                </a:lnTo>
                                <a:lnTo>
                                  <a:pt x="1088" y="1344"/>
                                </a:lnTo>
                                <a:lnTo>
                                  <a:pt x="1106" y="1337"/>
                                </a:lnTo>
                                <a:lnTo>
                                  <a:pt x="1124" y="1332"/>
                                </a:lnTo>
                                <a:lnTo>
                                  <a:pt x="1142" y="1327"/>
                                </a:lnTo>
                                <a:lnTo>
                                  <a:pt x="1160" y="1324"/>
                                </a:lnTo>
                                <a:lnTo>
                                  <a:pt x="1177" y="1323"/>
                                </a:lnTo>
                                <a:lnTo>
                                  <a:pt x="1194" y="1323"/>
                                </a:lnTo>
                                <a:lnTo>
                                  <a:pt x="1211" y="1326"/>
                                </a:lnTo>
                                <a:lnTo>
                                  <a:pt x="1227" y="1330"/>
                                </a:lnTo>
                                <a:lnTo>
                                  <a:pt x="1242" y="1337"/>
                                </a:lnTo>
                                <a:lnTo>
                                  <a:pt x="1248" y="1340"/>
                                </a:lnTo>
                                <a:lnTo>
                                  <a:pt x="1256" y="1343"/>
                                </a:lnTo>
                                <a:lnTo>
                                  <a:pt x="1263" y="1344"/>
                                </a:lnTo>
                                <a:lnTo>
                                  <a:pt x="1272" y="1345"/>
                                </a:lnTo>
                                <a:lnTo>
                                  <a:pt x="1280" y="1345"/>
                                </a:lnTo>
                                <a:lnTo>
                                  <a:pt x="1289" y="1344"/>
                                </a:lnTo>
                                <a:lnTo>
                                  <a:pt x="1298" y="1343"/>
                                </a:lnTo>
                                <a:lnTo>
                                  <a:pt x="1306" y="1342"/>
                                </a:lnTo>
                                <a:lnTo>
                                  <a:pt x="1293" y="1325"/>
                                </a:lnTo>
                                <a:lnTo>
                                  <a:pt x="1280" y="1309"/>
                                </a:lnTo>
                                <a:lnTo>
                                  <a:pt x="1267" y="1292"/>
                                </a:lnTo>
                                <a:lnTo>
                                  <a:pt x="1254" y="1276"/>
                                </a:lnTo>
                                <a:lnTo>
                                  <a:pt x="1240" y="1259"/>
                                </a:lnTo>
                                <a:lnTo>
                                  <a:pt x="1226" y="1243"/>
                                </a:lnTo>
                                <a:lnTo>
                                  <a:pt x="1213" y="1226"/>
                                </a:lnTo>
                                <a:lnTo>
                                  <a:pt x="1199" y="1209"/>
                                </a:lnTo>
                                <a:lnTo>
                                  <a:pt x="1192" y="1205"/>
                                </a:lnTo>
                                <a:lnTo>
                                  <a:pt x="1186" y="1202"/>
                                </a:lnTo>
                                <a:lnTo>
                                  <a:pt x="1180" y="1200"/>
                                </a:lnTo>
                                <a:lnTo>
                                  <a:pt x="1173" y="1198"/>
                                </a:lnTo>
                                <a:lnTo>
                                  <a:pt x="1165" y="1197"/>
                                </a:lnTo>
                                <a:lnTo>
                                  <a:pt x="1158" y="1197"/>
                                </a:lnTo>
                                <a:lnTo>
                                  <a:pt x="1149" y="1197"/>
                                </a:lnTo>
                                <a:lnTo>
                                  <a:pt x="1141" y="1198"/>
                                </a:lnTo>
                                <a:lnTo>
                                  <a:pt x="1136" y="1200"/>
                                </a:lnTo>
                                <a:lnTo>
                                  <a:pt x="1131" y="1201"/>
                                </a:lnTo>
                                <a:lnTo>
                                  <a:pt x="1126" y="1202"/>
                                </a:lnTo>
                                <a:lnTo>
                                  <a:pt x="1122" y="1203"/>
                                </a:lnTo>
                                <a:lnTo>
                                  <a:pt x="1117" y="1205"/>
                                </a:lnTo>
                                <a:lnTo>
                                  <a:pt x="1112" y="1206"/>
                                </a:lnTo>
                                <a:lnTo>
                                  <a:pt x="1107" y="1208"/>
                                </a:lnTo>
                                <a:lnTo>
                                  <a:pt x="1102" y="1212"/>
                                </a:lnTo>
                                <a:lnTo>
                                  <a:pt x="1100" y="1225"/>
                                </a:lnTo>
                                <a:lnTo>
                                  <a:pt x="1096" y="1239"/>
                                </a:lnTo>
                                <a:lnTo>
                                  <a:pt x="1090" y="1253"/>
                                </a:lnTo>
                                <a:lnTo>
                                  <a:pt x="1082" y="1267"/>
                                </a:lnTo>
                                <a:lnTo>
                                  <a:pt x="1073" y="1280"/>
                                </a:lnTo>
                                <a:lnTo>
                                  <a:pt x="1063" y="1294"/>
                                </a:lnTo>
                                <a:lnTo>
                                  <a:pt x="1050" y="1306"/>
                                </a:lnTo>
                                <a:lnTo>
                                  <a:pt x="1036" y="1317"/>
                                </a:lnTo>
                                <a:lnTo>
                                  <a:pt x="1019" y="1329"/>
                                </a:lnTo>
                                <a:lnTo>
                                  <a:pt x="1000" y="1339"/>
                                </a:lnTo>
                                <a:lnTo>
                                  <a:pt x="980" y="1348"/>
                                </a:lnTo>
                                <a:lnTo>
                                  <a:pt x="960" y="1356"/>
                                </a:lnTo>
                                <a:lnTo>
                                  <a:pt x="939" y="1362"/>
                                </a:lnTo>
                                <a:lnTo>
                                  <a:pt x="918" y="1366"/>
                                </a:lnTo>
                                <a:lnTo>
                                  <a:pt x="897" y="1368"/>
                                </a:lnTo>
                                <a:lnTo>
                                  <a:pt x="878" y="1369"/>
                                </a:lnTo>
                                <a:lnTo>
                                  <a:pt x="861" y="1367"/>
                                </a:lnTo>
                                <a:lnTo>
                                  <a:pt x="845" y="1365"/>
                                </a:lnTo>
                                <a:lnTo>
                                  <a:pt x="829" y="1361"/>
                                </a:lnTo>
                                <a:lnTo>
                                  <a:pt x="815" y="1356"/>
                                </a:lnTo>
                                <a:lnTo>
                                  <a:pt x="801" y="1350"/>
                                </a:lnTo>
                                <a:lnTo>
                                  <a:pt x="788" y="1345"/>
                                </a:lnTo>
                                <a:lnTo>
                                  <a:pt x="775" y="1339"/>
                                </a:lnTo>
                                <a:lnTo>
                                  <a:pt x="761" y="1333"/>
                                </a:lnTo>
                                <a:lnTo>
                                  <a:pt x="748" y="1328"/>
                                </a:lnTo>
                                <a:lnTo>
                                  <a:pt x="735" y="1322"/>
                                </a:lnTo>
                                <a:lnTo>
                                  <a:pt x="721" y="1317"/>
                                </a:lnTo>
                                <a:lnTo>
                                  <a:pt x="708" y="1312"/>
                                </a:lnTo>
                                <a:lnTo>
                                  <a:pt x="693" y="1308"/>
                                </a:lnTo>
                                <a:lnTo>
                                  <a:pt x="678" y="1304"/>
                                </a:lnTo>
                                <a:lnTo>
                                  <a:pt x="661" y="1302"/>
                                </a:lnTo>
                                <a:lnTo>
                                  <a:pt x="644" y="1301"/>
                                </a:lnTo>
                                <a:lnTo>
                                  <a:pt x="630" y="1302"/>
                                </a:lnTo>
                                <a:lnTo>
                                  <a:pt x="616" y="1304"/>
                                </a:lnTo>
                                <a:lnTo>
                                  <a:pt x="603" y="1305"/>
                                </a:lnTo>
                                <a:lnTo>
                                  <a:pt x="589" y="1307"/>
                                </a:lnTo>
                                <a:lnTo>
                                  <a:pt x="576" y="1308"/>
                                </a:lnTo>
                                <a:lnTo>
                                  <a:pt x="562" y="1309"/>
                                </a:lnTo>
                                <a:lnTo>
                                  <a:pt x="549" y="1310"/>
                                </a:lnTo>
                                <a:lnTo>
                                  <a:pt x="535" y="1311"/>
                                </a:lnTo>
                                <a:lnTo>
                                  <a:pt x="560" y="1298"/>
                                </a:lnTo>
                                <a:lnTo>
                                  <a:pt x="584" y="1287"/>
                                </a:lnTo>
                                <a:lnTo>
                                  <a:pt x="609" y="1277"/>
                                </a:lnTo>
                                <a:lnTo>
                                  <a:pt x="634" y="1269"/>
                                </a:lnTo>
                                <a:lnTo>
                                  <a:pt x="658" y="1261"/>
                                </a:lnTo>
                                <a:lnTo>
                                  <a:pt x="683" y="1255"/>
                                </a:lnTo>
                                <a:lnTo>
                                  <a:pt x="707" y="1249"/>
                                </a:lnTo>
                                <a:lnTo>
                                  <a:pt x="731" y="1244"/>
                                </a:lnTo>
                                <a:lnTo>
                                  <a:pt x="755" y="1239"/>
                                </a:lnTo>
                                <a:lnTo>
                                  <a:pt x="780" y="1234"/>
                                </a:lnTo>
                                <a:lnTo>
                                  <a:pt x="804" y="1230"/>
                                </a:lnTo>
                                <a:lnTo>
                                  <a:pt x="829" y="1225"/>
                                </a:lnTo>
                                <a:lnTo>
                                  <a:pt x="853" y="1220"/>
                                </a:lnTo>
                                <a:lnTo>
                                  <a:pt x="877" y="1215"/>
                                </a:lnTo>
                                <a:lnTo>
                                  <a:pt x="901" y="1208"/>
                                </a:lnTo>
                                <a:lnTo>
                                  <a:pt x="926" y="1201"/>
                                </a:lnTo>
                                <a:lnTo>
                                  <a:pt x="944" y="1191"/>
                                </a:lnTo>
                                <a:lnTo>
                                  <a:pt x="962" y="1183"/>
                                </a:lnTo>
                                <a:lnTo>
                                  <a:pt x="981" y="1175"/>
                                </a:lnTo>
                                <a:lnTo>
                                  <a:pt x="1000" y="1169"/>
                                </a:lnTo>
                                <a:lnTo>
                                  <a:pt x="1019" y="1165"/>
                                </a:lnTo>
                                <a:lnTo>
                                  <a:pt x="1038" y="1163"/>
                                </a:lnTo>
                                <a:lnTo>
                                  <a:pt x="1056" y="1163"/>
                                </a:lnTo>
                                <a:lnTo>
                                  <a:pt x="1073" y="1167"/>
                                </a:lnTo>
                                <a:lnTo>
                                  <a:pt x="1079" y="1172"/>
                                </a:lnTo>
                                <a:lnTo>
                                  <a:pt x="1087" y="1175"/>
                                </a:lnTo>
                                <a:lnTo>
                                  <a:pt x="1097" y="1174"/>
                                </a:lnTo>
                                <a:lnTo>
                                  <a:pt x="1107" y="1172"/>
                                </a:lnTo>
                                <a:lnTo>
                                  <a:pt x="1118" y="1169"/>
                                </a:lnTo>
                                <a:lnTo>
                                  <a:pt x="1129" y="1166"/>
                                </a:lnTo>
                                <a:lnTo>
                                  <a:pt x="1140" y="1163"/>
                                </a:lnTo>
                                <a:lnTo>
                                  <a:pt x="1150" y="1160"/>
                                </a:lnTo>
                                <a:lnTo>
                                  <a:pt x="1139" y="1146"/>
                                </a:lnTo>
                                <a:lnTo>
                                  <a:pt x="1127" y="1132"/>
                                </a:lnTo>
                                <a:lnTo>
                                  <a:pt x="1115" y="1117"/>
                                </a:lnTo>
                                <a:lnTo>
                                  <a:pt x="1102" y="1104"/>
                                </a:lnTo>
                                <a:lnTo>
                                  <a:pt x="1087" y="1092"/>
                                </a:lnTo>
                                <a:lnTo>
                                  <a:pt x="1069" y="1083"/>
                                </a:lnTo>
                                <a:lnTo>
                                  <a:pt x="1047" y="1077"/>
                                </a:lnTo>
                                <a:lnTo>
                                  <a:pt x="1022" y="1074"/>
                                </a:lnTo>
                                <a:lnTo>
                                  <a:pt x="983" y="1084"/>
                                </a:lnTo>
                                <a:lnTo>
                                  <a:pt x="979" y="1095"/>
                                </a:lnTo>
                                <a:lnTo>
                                  <a:pt x="973" y="1107"/>
                                </a:lnTo>
                                <a:lnTo>
                                  <a:pt x="966" y="1119"/>
                                </a:lnTo>
                                <a:lnTo>
                                  <a:pt x="958" y="1130"/>
                                </a:lnTo>
                                <a:lnTo>
                                  <a:pt x="948" y="1141"/>
                                </a:lnTo>
                                <a:lnTo>
                                  <a:pt x="937" y="1151"/>
                                </a:lnTo>
                                <a:lnTo>
                                  <a:pt x="925" y="1161"/>
                                </a:lnTo>
                                <a:lnTo>
                                  <a:pt x="911" y="1169"/>
                                </a:lnTo>
                                <a:lnTo>
                                  <a:pt x="888" y="1178"/>
                                </a:lnTo>
                                <a:lnTo>
                                  <a:pt x="866" y="1183"/>
                                </a:lnTo>
                                <a:lnTo>
                                  <a:pt x="845" y="1186"/>
                                </a:lnTo>
                                <a:lnTo>
                                  <a:pt x="825" y="1187"/>
                                </a:lnTo>
                                <a:lnTo>
                                  <a:pt x="805" y="1186"/>
                                </a:lnTo>
                                <a:lnTo>
                                  <a:pt x="786" y="1183"/>
                                </a:lnTo>
                                <a:lnTo>
                                  <a:pt x="767" y="1179"/>
                                </a:lnTo>
                                <a:lnTo>
                                  <a:pt x="749" y="1174"/>
                                </a:lnTo>
                                <a:lnTo>
                                  <a:pt x="731" y="1168"/>
                                </a:lnTo>
                                <a:lnTo>
                                  <a:pt x="713" y="1163"/>
                                </a:lnTo>
                                <a:lnTo>
                                  <a:pt x="695" y="1157"/>
                                </a:lnTo>
                                <a:lnTo>
                                  <a:pt x="677" y="1152"/>
                                </a:lnTo>
                                <a:lnTo>
                                  <a:pt x="658" y="1148"/>
                                </a:lnTo>
                                <a:lnTo>
                                  <a:pt x="638" y="1145"/>
                                </a:lnTo>
                                <a:lnTo>
                                  <a:pt x="617" y="1144"/>
                                </a:lnTo>
                                <a:lnTo>
                                  <a:pt x="596" y="1144"/>
                                </a:lnTo>
                                <a:lnTo>
                                  <a:pt x="579" y="1145"/>
                                </a:lnTo>
                                <a:lnTo>
                                  <a:pt x="563" y="1147"/>
                                </a:lnTo>
                                <a:lnTo>
                                  <a:pt x="546" y="1149"/>
                                </a:lnTo>
                                <a:lnTo>
                                  <a:pt x="529" y="1152"/>
                                </a:lnTo>
                                <a:lnTo>
                                  <a:pt x="513" y="1155"/>
                                </a:lnTo>
                                <a:lnTo>
                                  <a:pt x="496" y="1159"/>
                                </a:lnTo>
                                <a:lnTo>
                                  <a:pt x="478" y="1162"/>
                                </a:lnTo>
                                <a:lnTo>
                                  <a:pt x="461" y="1166"/>
                                </a:lnTo>
                                <a:lnTo>
                                  <a:pt x="483" y="1156"/>
                                </a:lnTo>
                                <a:lnTo>
                                  <a:pt x="506" y="1146"/>
                                </a:lnTo>
                                <a:lnTo>
                                  <a:pt x="527" y="1138"/>
                                </a:lnTo>
                                <a:lnTo>
                                  <a:pt x="549" y="1129"/>
                                </a:lnTo>
                                <a:lnTo>
                                  <a:pt x="570" y="1121"/>
                                </a:lnTo>
                                <a:lnTo>
                                  <a:pt x="592" y="1113"/>
                                </a:lnTo>
                                <a:lnTo>
                                  <a:pt x="613" y="1106"/>
                                </a:lnTo>
                                <a:lnTo>
                                  <a:pt x="636" y="1098"/>
                                </a:lnTo>
                                <a:lnTo>
                                  <a:pt x="657" y="1091"/>
                                </a:lnTo>
                                <a:lnTo>
                                  <a:pt x="678" y="1083"/>
                                </a:lnTo>
                                <a:lnTo>
                                  <a:pt x="700" y="1075"/>
                                </a:lnTo>
                                <a:lnTo>
                                  <a:pt x="721" y="1065"/>
                                </a:lnTo>
                                <a:lnTo>
                                  <a:pt x="743" y="1056"/>
                                </a:lnTo>
                                <a:lnTo>
                                  <a:pt x="764" y="1047"/>
                                </a:lnTo>
                                <a:lnTo>
                                  <a:pt x="787" y="1036"/>
                                </a:lnTo>
                                <a:lnTo>
                                  <a:pt x="809" y="1025"/>
                                </a:lnTo>
                                <a:lnTo>
                                  <a:pt x="831" y="1021"/>
                                </a:lnTo>
                                <a:lnTo>
                                  <a:pt x="854" y="1019"/>
                                </a:lnTo>
                                <a:lnTo>
                                  <a:pt x="877" y="1018"/>
                                </a:lnTo>
                                <a:lnTo>
                                  <a:pt x="899" y="1020"/>
                                </a:lnTo>
                                <a:lnTo>
                                  <a:pt x="920" y="1024"/>
                                </a:lnTo>
                                <a:lnTo>
                                  <a:pt x="939" y="1030"/>
                                </a:lnTo>
                                <a:lnTo>
                                  <a:pt x="956" y="1038"/>
                                </a:lnTo>
                                <a:lnTo>
                                  <a:pt x="969" y="1048"/>
                                </a:lnTo>
                                <a:lnTo>
                                  <a:pt x="973" y="1048"/>
                                </a:lnTo>
                                <a:lnTo>
                                  <a:pt x="978" y="1047"/>
                                </a:lnTo>
                                <a:lnTo>
                                  <a:pt x="982" y="1045"/>
                                </a:lnTo>
                                <a:lnTo>
                                  <a:pt x="987" y="1043"/>
                                </a:lnTo>
                                <a:lnTo>
                                  <a:pt x="991" y="1042"/>
                                </a:lnTo>
                                <a:lnTo>
                                  <a:pt x="996" y="1040"/>
                                </a:lnTo>
                                <a:lnTo>
                                  <a:pt x="1000" y="1039"/>
                                </a:lnTo>
                                <a:lnTo>
                                  <a:pt x="1005" y="1039"/>
                                </a:lnTo>
                                <a:lnTo>
                                  <a:pt x="997" y="1031"/>
                                </a:lnTo>
                                <a:lnTo>
                                  <a:pt x="988" y="1023"/>
                                </a:lnTo>
                                <a:lnTo>
                                  <a:pt x="979" y="1015"/>
                                </a:lnTo>
                                <a:lnTo>
                                  <a:pt x="970" y="1008"/>
                                </a:lnTo>
                                <a:lnTo>
                                  <a:pt x="960" y="1001"/>
                                </a:lnTo>
                                <a:lnTo>
                                  <a:pt x="949" y="994"/>
                                </a:lnTo>
                                <a:lnTo>
                                  <a:pt x="938" y="987"/>
                                </a:lnTo>
                                <a:lnTo>
                                  <a:pt x="927" y="981"/>
                                </a:lnTo>
                                <a:lnTo>
                                  <a:pt x="915" y="976"/>
                                </a:lnTo>
                                <a:lnTo>
                                  <a:pt x="901" y="971"/>
                                </a:lnTo>
                                <a:lnTo>
                                  <a:pt x="888" y="967"/>
                                </a:lnTo>
                                <a:lnTo>
                                  <a:pt x="874" y="963"/>
                                </a:lnTo>
                                <a:lnTo>
                                  <a:pt x="859" y="961"/>
                                </a:lnTo>
                                <a:lnTo>
                                  <a:pt x="844" y="958"/>
                                </a:lnTo>
                                <a:lnTo>
                                  <a:pt x="828" y="957"/>
                                </a:lnTo>
                                <a:lnTo>
                                  <a:pt x="811" y="957"/>
                                </a:lnTo>
                                <a:lnTo>
                                  <a:pt x="805" y="961"/>
                                </a:lnTo>
                                <a:lnTo>
                                  <a:pt x="800" y="966"/>
                                </a:lnTo>
                                <a:lnTo>
                                  <a:pt x="796" y="972"/>
                                </a:lnTo>
                                <a:lnTo>
                                  <a:pt x="792" y="977"/>
                                </a:lnTo>
                                <a:lnTo>
                                  <a:pt x="788" y="983"/>
                                </a:lnTo>
                                <a:lnTo>
                                  <a:pt x="783" y="988"/>
                                </a:lnTo>
                                <a:lnTo>
                                  <a:pt x="778" y="994"/>
                                </a:lnTo>
                                <a:lnTo>
                                  <a:pt x="770" y="998"/>
                                </a:lnTo>
                                <a:lnTo>
                                  <a:pt x="745" y="1017"/>
                                </a:lnTo>
                                <a:lnTo>
                                  <a:pt x="719" y="1031"/>
                                </a:lnTo>
                                <a:lnTo>
                                  <a:pt x="694" y="1041"/>
                                </a:lnTo>
                                <a:lnTo>
                                  <a:pt x="668" y="1048"/>
                                </a:lnTo>
                                <a:lnTo>
                                  <a:pt x="643" y="1053"/>
                                </a:lnTo>
                                <a:lnTo>
                                  <a:pt x="617" y="1054"/>
                                </a:lnTo>
                                <a:lnTo>
                                  <a:pt x="591" y="1054"/>
                                </a:lnTo>
                                <a:lnTo>
                                  <a:pt x="566" y="1053"/>
                                </a:lnTo>
                                <a:lnTo>
                                  <a:pt x="541" y="1050"/>
                                </a:lnTo>
                                <a:lnTo>
                                  <a:pt x="515" y="1048"/>
                                </a:lnTo>
                                <a:lnTo>
                                  <a:pt x="489" y="1045"/>
                                </a:lnTo>
                                <a:lnTo>
                                  <a:pt x="463" y="1042"/>
                                </a:lnTo>
                                <a:lnTo>
                                  <a:pt x="438" y="1041"/>
                                </a:lnTo>
                                <a:lnTo>
                                  <a:pt x="412" y="1041"/>
                                </a:lnTo>
                                <a:lnTo>
                                  <a:pt x="387" y="1043"/>
                                </a:lnTo>
                                <a:lnTo>
                                  <a:pt x="361" y="1047"/>
                                </a:lnTo>
                                <a:lnTo>
                                  <a:pt x="317" y="1057"/>
                                </a:lnTo>
                                <a:lnTo>
                                  <a:pt x="330" y="1050"/>
                                </a:lnTo>
                                <a:lnTo>
                                  <a:pt x="344" y="1043"/>
                                </a:lnTo>
                                <a:lnTo>
                                  <a:pt x="359" y="1036"/>
                                </a:lnTo>
                                <a:lnTo>
                                  <a:pt x="374" y="1029"/>
                                </a:lnTo>
                                <a:lnTo>
                                  <a:pt x="388" y="1022"/>
                                </a:lnTo>
                                <a:lnTo>
                                  <a:pt x="403" y="1015"/>
                                </a:lnTo>
                                <a:lnTo>
                                  <a:pt x="418" y="1008"/>
                                </a:lnTo>
                                <a:lnTo>
                                  <a:pt x="432" y="1001"/>
                                </a:lnTo>
                                <a:lnTo>
                                  <a:pt x="446" y="993"/>
                                </a:lnTo>
                                <a:lnTo>
                                  <a:pt x="461" y="986"/>
                                </a:lnTo>
                                <a:lnTo>
                                  <a:pt x="475" y="977"/>
                                </a:lnTo>
                                <a:lnTo>
                                  <a:pt x="490" y="969"/>
                                </a:lnTo>
                                <a:lnTo>
                                  <a:pt x="506" y="961"/>
                                </a:lnTo>
                                <a:lnTo>
                                  <a:pt x="521" y="952"/>
                                </a:lnTo>
                                <a:lnTo>
                                  <a:pt x="536" y="944"/>
                                </a:lnTo>
                                <a:lnTo>
                                  <a:pt x="551" y="936"/>
                                </a:lnTo>
                                <a:lnTo>
                                  <a:pt x="566" y="929"/>
                                </a:lnTo>
                                <a:lnTo>
                                  <a:pt x="581" y="921"/>
                                </a:lnTo>
                                <a:lnTo>
                                  <a:pt x="597" y="915"/>
                                </a:lnTo>
                                <a:lnTo>
                                  <a:pt x="612" y="910"/>
                                </a:lnTo>
                                <a:lnTo>
                                  <a:pt x="627" y="905"/>
                                </a:lnTo>
                                <a:lnTo>
                                  <a:pt x="644" y="902"/>
                                </a:lnTo>
                                <a:lnTo>
                                  <a:pt x="659" y="899"/>
                                </a:lnTo>
                                <a:lnTo>
                                  <a:pt x="675" y="898"/>
                                </a:lnTo>
                                <a:lnTo>
                                  <a:pt x="689" y="900"/>
                                </a:lnTo>
                                <a:lnTo>
                                  <a:pt x="702" y="903"/>
                                </a:lnTo>
                                <a:lnTo>
                                  <a:pt x="716" y="906"/>
                                </a:lnTo>
                                <a:lnTo>
                                  <a:pt x="730" y="909"/>
                                </a:lnTo>
                                <a:lnTo>
                                  <a:pt x="744" y="911"/>
                                </a:lnTo>
                                <a:lnTo>
                                  <a:pt x="758" y="913"/>
                                </a:lnTo>
                                <a:lnTo>
                                  <a:pt x="772" y="913"/>
                                </a:lnTo>
                                <a:lnTo>
                                  <a:pt x="788" y="911"/>
                                </a:lnTo>
                                <a:lnTo>
                                  <a:pt x="777" y="900"/>
                                </a:lnTo>
                                <a:lnTo>
                                  <a:pt x="764" y="890"/>
                                </a:lnTo>
                                <a:lnTo>
                                  <a:pt x="751" y="880"/>
                                </a:lnTo>
                                <a:lnTo>
                                  <a:pt x="738" y="871"/>
                                </a:lnTo>
                                <a:lnTo>
                                  <a:pt x="724" y="862"/>
                                </a:lnTo>
                                <a:lnTo>
                                  <a:pt x="709" y="854"/>
                                </a:lnTo>
                                <a:lnTo>
                                  <a:pt x="693" y="846"/>
                                </a:lnTo>
                                <a:lnTo>
                                  <a:pt x="677" y="839"/>
                                </a:lnTo>
                                <a:lnTo>
                                  <a:pt x="669" y="840"/>
                                </a:lnTo>
                                <a:lnTo>
                                  <a:pt x="660" y="841"/>
                                </a:lnTo>
                                <a:lnTo>
                                  <a:pt x="651" y="842"/>
                                </a:lnTo>
                                <a:lnTo>
                                  <a:pt x="643" y="844"/>
                                </a:lnTo>
                                <a:lnTo>
                                  <a:pt x="634" y="845"/>
                                </a:lnTo>
                                <a:lnTo>
                                  <a:pt x="624" y="848"/>
                                </a:lnTo>
                                <a:lnTo>
                                  <a:pt x="615" y="851"/>
                                </a:lnTo>
                                <a:lnTo>
                                  <a:pt x="607" y="855"/>
                                </a:lnTo>
                                <a:lnTo>
                                  <a:pt x="604" y="860"/>
                                </a:lnTo>
                                <a:lnTo>
                                  <a:pt x="602" y="866"/>
                                </a:lnTo>
                                <a:lnTo>
                                  <a:pt x="599" y="871"/>
                                </a:lnTo>
                                <a:lnTo>
                                  <a:pt x="596" y="876"/>
                                </a:lnTo>
                                <a:lnTo>
                                  <a:pt x="592" y="882"/>
                                </a:lnTo>
                                <a:lnTo>
                                  <a:pt x="587" y="886"/>
                                </a:lnTo>
                                <a:lnTo>
                                  <a:pt x="582" y="891"/>
                                </a:lnTo>
                                <a:lnTo>
                                  <a:pt x="576" y="895"/>
                                </a:lnTo>
                                <a:lnTo>
                                  <a:pt x="550" y="908"/>
                                </a:lnTo>
                                <a:lnTo>
                                  <a:pt x="525" y="918"/>
                                </a:lnTo>
                                <a:lnTo>
                                  <a:pt x="501" y="924"/>
                                </a:lnTo>
                                <a:lnTo>
                                  <a:pt x="476" y="928"/>
                                </a:lnTo>
                                <a:lnTo>
                                  <a:pt x="453" y="928"/>
                                </a:lnTo>
                                <a:lnTo>
                                  <a:pt x="430" y="927"/>
                                </a:lnTo>
                                <a:lnTo>
                                  <a:pt x="407" y="923"/>
                                </a:lnTo>
                                <a:lnTo>
                                  <a:pt x="385" y="919"/>
                                </a:lnTo>
                                <a:lnTo>
                                  <a:pt x="362" y="914"/>
                                </a:lnTo>
                                <a:lnTo>
                                  <a:pt x="339" y="909"/>
                                </a:lnTo>
                                <a:lnTo>
                                  <a:pt x="316" y="904"/>
                                </a:lnTo>
                                <a:lnTo>
                                  <a:pt x="293" y="900"/>
                                </a:lnTo>
                                <a:lnTo>
                                  <a:pt x="270" y="897"/>
                                </a:lnTo>
                                <a:lnTo>
                                  <a:pt x="247" y="895"/>
                                </a:lnTo>
                                <a:lnTo>
                                  <a:pt x="223" y="895"/>
                                </a:lnTo>
                                <a:lnTo>
                                  <a:pt x="198" y="898"/>
                                </a:lnTo>
                                <a:lnTo>
                                  <a:pt x="210" y="894"/>
                                </a:lnTo>
                                <a:lnTo>
                                  <a:pt x="223" y="890"/>
                                </a:lnTo>
                                <a:lnTo>
                                  <a:pt x="236" y="886"/>
                                </a:lnTo>
                                <a:lnTo>
                                  <a:pt x="248" y="882"/>
                                </a:lnTo>
                                <a:lnTo>
                                  <a:pt x="260" y="878"/>
                                </a:lnTo>
                                <a:lnTo>
                                  <a:pt x="272" y="874"/>
                                </a:lnTo>
                                <a:lnTo>
                                  <a:pt x="285" y="870"/>
                                </a:lnTo>
                                <a:lnTo>
                                  <a:pt x="297" y="865"/>
                                </a:lnTo>
                                <a:lnTo>
                                  <a:pt x="309" y="861"/>
                                </a:lnTo>
                                <a:lnTo>
                                  <a:pt x="322" y="856"/>
                                </a:lnTo>
                                <a:lnTo>
                                  <a:pt x="334" y="851"/>
                                </a:lnTo>
                                <a:lnTo>
                                  <a:pt x="346" y="846"/>
                                </a:lnTo>
                                <a:lnTo>
                                  <a:pt x="359" y="840"/>
                                </a:lnTo>
                                <a:lnTo>
                                  <a:pt x="372" y="835"/>
                                </a:lnTo>
                                <a:lnTo>
                                  <a:pt x="384" y="829"/>
                                </a:lnTo>
                                <a:lnTo>
                                  <a:pt x="396" y="822"/>
                                </a:lnTo>
                                <a:lnTo>
                                  <a:pt x="406" y="816"/>
                                </a:lnTo>
                                <a:lnTo>
                                  <a:pt x="416" y="810"/>
                                </a:lnTo>
                                <a:lnTo>
                                  <a:pt x="427" y="805"/>
                                </a:lnTo>
                                <a:lnTo>
                                  <a:pt x="437" y="800"/>
                                </a:lnTo>
                                <a:lnTo>
                                  <a:pt x="448" y="796"/>
                                </a:lnTo>
                                <a:lnTo>
                                  <a:pt x="458" y="792"/>
                                </a:lnTo>
                                <a:lnTo>
                                  <a:pt x="469" y="789"/>
                                </a:lnTo>
                                <a:lnTo>
                                  <a:pt x="479" y="787"/>
                                </a:lnTo>
                                <a:lnTo>
                                  <a:pt x="489" y="785"/>
                                </a:lnTo>
                                <a:lnTo>
                                  <a:pt x="500" y="782"/>
                                </a:lnTo>
                                <a:lnTo>
                                  <a:pt x="510" y="782"/>
                                </a:lnTo>
                                <a:lnTo>
                                  <a:pt x="520" y="782"/>
                                </a:lnTo>
                                <a:lnTo>
                                  <a:pt x="530" y="784"/>
                                </a:lnTo>
                                <a:lnTo>
                                  <a:pt x="539" y="785"/>
                                </a:lnTo>
                                <a:lnTo>
                                  <a:pt x="548" y="788"/>
                                </a:lnTo>
                                <a:lnTo>
                                  <a:pt x="557" y="791"/>
                                </a:lnTo>
                                <a:lnTo>
                                  <a:pt x="566" y="794"/>
                                </a:lnTo>
                                <a:lnTo>
                                  <a:pt x="574" y="797"/>
                                </a:lnTo>
                                <a:lnTo>
                                  <a:pt x="583" y="801"/>
                                </a:lnTo>
                                <a:lnTo>
                                  <a:pt x="592" y="804"/>
                                </a:lnTo>
                                <a:lnTo>
                                  <a:pt x="601" y="807"/>
                                </a:lnTo>
                                <a:lnTo>
                                  <a:pt x="610" y="810"/>
                                </a:lnTo>
                                <a:lnTo>
                                  <a:pt x="620" y="813"/>
                                </a:lnTo>
                                <a:lnTo>
                                  <a:pt x="630" y="815"/>
                                </a:lnTo>
                                <a:lnTo>
                                  <a:pt x="615" y="803"/>
                                </a:lnTo>
                                <a:lnTo>
                                  <a:pt x="600" y="792"/>
                                </a:lnTo>
                                <a:lnTo>
                                  <a:pt x="584" y="779"/>
                                </a:lnTo>
                                <a:lnTo>
                                  <a:pt x="568" y="767"/>
                                </a:lnTo>
                                <a:lnTo>
                                  <a:pt x="552" y="756"/>
                                </a:lnTo>
                                <a:lnTo>
                                  <a:pt x="535" y="745"/>
                                </a:lnTo>
                                <a:lnTo>
                                  <a:pt x="518" y="735"/>
                                </a:lnTo>
                                <a:lnTo>
                                  <a:pt x="500" y="725"/>
                                </a:lnTo>
                                <a:lnTo>
                                  <a:pt x="491" y="725"/>
                                </a:lnTo>
                                <a:lnTo>
                                  <a:pt x="483" y="724"/>
                                </a:lnTo>
                                <a:lnTo>
                                  <a:pt x="475" y="724"/>
                                </a:lnTo>
                                <a:lnTo>
                                  <a:pt x="467" y="724"/>
                                </a:lnTo>
                                <a:lnTo>
                                  <a:pt x="459" y="724"/>
                                </a:lnTo>
                                <a:lnTo>
                                  <a:pt x="452" y="724"/>
                                </a:lnTo>
                                <a:lnTo>
                                  <a:pt x="444" y="725"/>
                                </a:lnTo>
                                <a:lnTo>
                                  <a:pt x="436" y="726"/>
                                </a:lnTo>
                                <a:lnTo>
                                  <a:pt x="430" y="738"/>
                                </a:lnTo>
                                <a:lnTo>
                                  <a:pt x="423" y="750"/>
                                </a:lnTo>
                                <a:lnTo>
                                  <a:pt x="415" y="761"/>
                                </a:lnTo>
                                <a:lnTo>
                                  <a:pt x="405" y="772"/>
                                </a:lnTo>
                                <a:lnTo>
                                  <a:pt x="394" y="782"/>
                                </a:lnTo>
                                <a:lnTo>
                                  <a:pt x="381" y="792"/>
                                </a:lnTo>
                                <a:lnTo>
                                  <a:pt x="367" y="799"/>
                                </a:lnTo>
                                <a:lnTo>
                                  <a:pt x="350" y="806"/>
                                </a:lnTo>
                                <a:lnTo>
                                  <a:pt x="324" y="815"/>
                                </a:lnTo>
                                <a:lnTo>
                                  <a:pt x="301" y="820"/>
                                </a:lnTo>
                                <a:lnTo>
                                  <a:pt x="278" y="822"/>
                                </a:lnTo>
                                <a:lnTo>
                                  <a:pt x="258" y="822"/>
                                </a:lnTo>
                                <a:lnTo>
                                  <a:pt x="239" y="819"/>
                                </a:lnTo>
                                <a:lnTo>
                                  <a:pt x="220" y="815"/>
                                </a:lnTo>
                                <a:lnTo>
                                  <a:pt x="202" y="809"/>
                                </a:lnTo>
                                <a:lnTo>
                                  <a:pt x="185" y="802"/>
                                </a:lnTo>
                                <a:lnTo>
                                  <a:pt x="168" y="795"/>
                                </a:lnTo>
                                <a:lnTo>
                                  <a:pt x="151" y="787"/>
                                </a:lnTo>
                                <a:lnTo>
                                  <a:pt x="134" y="779"/>
                                </a:lnTo>
                                <a:lnTo>
                                  <a:pt x="117" y="772"/>
                                </a:lnTo>
                                <a:lnTo>
                                  <a:pt x="98" y="766"/>
                                </a:lnTo>
                                <a:lnTo>
                                  <a:pt x="79" y="761"/>
                                </a:lnTo>
                                <a:lnTo>
                                  <a:pt x="58" y="758"/>
                                </a:lnTo>
                                <a:lnTo>
                                  <a:pt x="36" y="757"/>
                                </a:lnTo>
                                <a:lnTo>
                                  <a:pt x="54" y="755"/>
                                </a:lnTo>
                                <a:lnTo>
                                  <a:pt x="74" y="752"/>
                                </a:lnTo>
                                <a:lnTo>
                                  <a:pt x="93" y="748"/>
                                </a:lnTo>
                                <a:lnTo>
                                  <a:pt x="112" y="743"/>
                                </a:lnTo>
                                <a:lnTo>
                                  <a:pt x="132" y="737"/>
                                </a:lnTo>
                                <a:lnTo>
                                  <a:pt x="151" y="730"/>
                                </a:lnTo>
                                <a:lnTo>
                                  <a:pt x="171" y="723"/>
                                </a:lnTo>
                                <a:lnTo>
                                  <a:pt x="191" y="716"/>
                                </a:lnTo>
                                <a:lnTo>
                                  <a:pt x="212" y="709"/>
                                </a:lnTo>
                                <a:lnTo>
                                  <a:pt x="232" y="702"/>
                                </a:lnTo>
                                <a:lnTo>
                                  <a:pt x="253" y="695"/>
                                </a:lnTo>
                                <a:lnTo>
                                  <a:pt x="273" y="688"/>
                                </a:lnTo>
                                <a:lnTo>
                                  <a:pt x="292" y="682"/>
                                </a:lnTo>
                                <a:lnTo>
                                  <a:pt x="312" y="676"/>
                                </a:lnTo>
                                <a:lnTo>
                                  <a:pt x="332" y="672"/>
                                </a:lnTo>
                                <a:lnTo>
                                  <a:pt x="352" y="668"/>
                                </a:lnTo>
                                <a:lnTo>
                                  <a:pt x="365" y="668"/>
                                </a:lnTo>
                                <a:lnTo>
                                  <a:pt x="377" y="669"/>
                                </a:lnTo>
                                <a:lnTo>
                                  <a:pt x="388" y="671"/>
                                </a:lnTo>
                                <a:lnTo>
                                  <a:pt x="399" y="674"/>
                                </a:lnTo>
                                <a:lnTo>
                                  <a:pt x="409" y="678"/>
                                </a:lnTo>
                                <a:lnTo>
                                  <a:pt x="418" y="683"/>
                                </a:lnTo>
                                <a:lnTo>
                                  <a:pt x="425" y="688"/>
                                </a:lnTo>
                                <a:lnTo>
                                  <a:pt x="431" y="695"/>
                                </a:lnTo>
                                <a:lnTo>
                                  <a:pt x="435" y="696"/>
                                </a:lnTo>
                                <a:lnTo>
                                  <a:pt x="439" y="697"/>
                                </a:lnTo>
                                <a:lnTo>
                                  <a:pt x="443" y="697"/>
                                </a:lnTo>
                                <a:lnTo>
                                  <a:pt x="448" y="697"/>
                                </a:lnTo>
                                <a:lnTo>
                                  <a:pt x="452" y="697"/>
                                </a:lnTo>
                                <a:lnTo>
                                  <a:pt x="457" y="696"/>
                                </a:lnTo>
                                <a:lnTo>
                                  <a:pt x="461" y="696"/>
                                </a:lnTo>
                                <a:lnTo>
                                  <a:pt x="466" y="695"/>
                                </a:lnTo>
                                <a:lnTo>
                                  <a:pt x="457" y="683"/>
                                </a:lnTo>
                                <a:lnTo>
                                  <a:pt x="448" y="672"/>
                                </a:lnTo>
                                <a:lnTo>
                                  <a:pt x="439" y="660"/>
                                </a:lnTo>
                                <a:lnTo>
                                  <a:pt x="429" y="649"/>
                                </a:lnTo>
                                <a:lnTo>
                                  <a:pt x="419" y="636"/>
                                </a:lnTo>
                                <a:lnTo>
                                  <a:pt x="409" y="626"/>
                                </a:lnTo>
                                <a:lnTo>
                                  <a:pt x="398" y="615"/>
                                </a:lnTo>
                                <a:lnTo>
                                  <a:pt x="386" y="605"/>
                                </a:lnTo>
                                <a:lnTo>
                                  <a:pt x="371" y="606"/>
                                </a:lnTo>
                                <a:lnTo>
                                  <a:pt x="356" y="608"/>
                                </a:lnTo>
                                <a:lnTo>
                                  <a:pt x="341" y="613"/>
                                </a:lnTo>
                                <a:lnTo>
                                  <a:pt x="328" y="619"/>
                                </a:lnTo>
                                <a:lnTo>
                                  <a:pt x="315" y="626"/>
                                </a:lnTo>
                                <a:lnTo>
                                  <a:pt x="302" y="634"/>
                                </a:lnTo>
                                <a:lnTo>
                                  <a:pt x="289" y="643"/>
                                </a:lnTo>
                                <a:lnTo>
                                  <a:pt x="277" y="651"/>
                                </a:lnTo>
                                <a:lnTo>
                                  <a:pt x="264" y="660"/>
                                </a:lnTo>
                                <a:lnTo>
                                  <a:pt x="251" y="668"/>
                                </a:lnTo>
                                <a:lnTo>
                                  <a:pt x="239" y="675"/>
                                </a:lnTo>
                                <a:lnTo>
                                  <a:pt x="225" y="681"/>
                                </a:lnTo>
                                <a:lnTo>
                                  <a:pt x="212" y="685"/>
                                </a:lnTo>
                                <a:lnTo>
                                  <a:pt x="196" y="688"/>
                                </a:lnTo>
                                <a:lnTo>
                                  <a:pt x="182" y="689"/>
                                </a:lnTo>
                                <a:lnTo>
                                  <a:pt x="166" y="687"/>
                                </a:lnTo>
                                <a:lnTo>
                                  <a:pt x="154" y="686"/>
                                </a:lnTo>
                                <a:lnTo>
                                  <a:pt x="143" y="685"/>
                                </a:lnTo>
                                <a:lnTo>
                                  <a:pt x="133" y="683"/>
                                </a:lnTo>
                                <a:lnTo>
                                  <a:pt x="122" y="681"/>
                                </a:lnTo>
                                <a:lnTo>
                                  <a:pt x="112" y="679"/>
                                </a:lnTo>
                                <a:lnTo>
                                  <a:pt x="102" y="676"/>
                                </a:lnTo>
                                <a:lnTo>
                                  <a:pt x="92" y="673"/>
                                </a:lnTo>
                                <a:lnTo>
                                  <a:pt x="82" y="670"/>
                                </a:lnTo>
                                <a:lnTo>
                                  <a:pt x="73" y="667"/>
                                </a:lnTo>
                                <a:lnTo>
                                  <a:pt x="62" y="664"/>
                                </a:lnTo>
                                <a:lnTo>
                                  <a:pt x="52" y="662"/>
                                </a:lnTo>
                                <a:lnTo>
                                  <a:pt x="42" y="659"/>
                                </a:lnTo>
                                <a:lnTo>
                                  <a:pt x="32" y="656"/>
                                </a:lnTo>
                                <a:lnTo>
                                  <a:pt x="22" y="654"/>
                                </a:lnTo>
                                <a:lnTo>
                                  <a:pt x="11" y="652"/>
                                </a:lnTo>
                                <a:lnTo>
                                  <a:pt x="0" y="651"/>
                                </a:lnTo>
                                <a:lnTo>
                                  <a:pt x="19" y="644"/>
                                </a:lnTo>
                                <a:lnTo>
                                  <a:pt x="38" y="637"/>
                                </a:lnTo>
                                <a:lnTo>
                                  <a:pt x="58" y="630"/>
                                </a:lnTo>
                                <a:lnTo>
                                  <a:pt x="78" y="623"/>
                                </a:lnTo>
                                <a:lnTo>
                                  <a:pt x="97" y="616"/>
                                </a:lnTo>
                                <a:lnTo>
                                  <a:pt x="116" y="609"/>
                                </a:lnTo>
                                <a:lnTo>
                                  <a:pt x="135" y="603"/>
                                </a:lnTo>
                                <a:lnTo>
                                  <a:pt x="154" y="597"/>
                                </a:lnTo>
                                <a:lnTo>
                                  <a:pt x="173" y="592"/>
                                </a:lnTo>
                                <a:lnTo>
                                  <a:pt x="192" y="587"/>
                                </a:lnTo>
                                <a:lnTo>
                                  <a:pt x="210" y="584"/>
                                </a:lnTo>
                                <a:lnTo>
                                  <a:pt x="230" y="581"/>
                                </a:lnTo>
                                <a:lnTo>
                                  <a:pt x="248" y="580"/>
                                </a:lnTo>
                                <a:lnTo>
                                  <a:pt x="266" y="580"/>
                                </a:lnTo>
                                <a:lnTo>
                                  <a:pt x="284" y="581"/>
                                </a:lnTo>
                                <a:lnTo>
                                  <a:pt x="302" y="584"/>
                                </a:lnTo>
                                <a:lnTo>
                                  <a:pt x="367" y="584"/>
                                </a:lnTo>
                                <a:lnTo>
                                  <a:pt x="363" y="578"/>
                                </a:lnTo>
                                <a:lnTo>
                                  <a:pt x="359" y="572"/>
                                </a:lnTo>
                                <a:lnTo>
                                  <a:pt x="356" y="566"/>
                                </a:lnTo>
                                <a:lnTo>
                                  <a:pt x="352" y="559"/>
                                </a:lnTo>
                                <a:lnTo>
                                  <a:pt x="347" y="552"/>
                                </a:lnTo>
                                <a:lnTo>
                                  <a:pt x="343" y="546"/>
                                </a:lnTo>
                                <a:lnTo>
                                  <a:pt x="338" y="540"/>
                                </a:lnTo>
                                <a:lnTo>
                                  <a:pt x="332" y="535"/>
                                </a:lnTo>
                                <a:lnTo>
                                  <a:pt x="319" y="539"/>
                                </a:lnTo>
                                <a:lnTo>
                                  <a:pt x="305" y="544"/>
                                </a:lnTo>
                                <a:lnTo>
                                  <a:pt x="291" y="548"/>
                                </a:lnTo>
                                <a:lnTo>
                                  <a:pt x="277" y="553"/>
                                </a:lnTo>
                                <a:lnTo>
                                  <a:pt x="263" y="557"/>
                                </a:lnTo>
                                <a:lnTo>
                                  <a:pt x="250" y="561"/>
                                </a:lnTo>
                                <a:lnTo>
                                  <a:pt x="236" y="565"/>
                                </a:lnTo>
                                <a:lnTo>
                                  <a:pt x="222" y="568"/>
                                </a:lnTo>
                                <a:lnTo>
                                  <a:pt x="208" y="571"/>
                                </a:lnTo>
                                <a:lnTo>
                                  <a:pt x="195" y="573"/>
                                </a:lnTo>
                                <a:lnTo>
                                  <a:pt x="182" y="573"/>
                                </a:lnTo>
                                <a:lnTo>
                                  <a:pt x="170" y="573"/>
                                </a:lnTo>
                                <a:lnTo>
                                  <a:pt x="158" y="572"/>
                                </a:lnTo>
                                <a:lnTo>
                                  <a:pt x="146" y="569"/>
                                </a:lnTo>
                                <a:lnTo>
                                  <a:pt x="135" y="565"/>
                                </a:lnTo>
                                <a:lnTo>
                                  <a:pt x="125" y="559"/>
                                </a:lnTo>
                                <a:lnTo>
                                  <a:pt x="117" y="554"/>
                                </a:lnTo>
                                <a:lnTo>
                                  <a:pt x="109" y="549"/>
                                </a:lnTo>
                                <a:lnTo>
                                  <a:pt x="101" y="543"/>
                                </a:lnTo>
                                <a:lnTo>
                                  <a:pt x="93" y="538"/>
                                </a:lnTo>
                                <a:lnTo>
                                  <a:pt x="83" y="534"/>
                                </a:lnTo>
                                <a:lnTo>
                                  <a:pt x="73" y="531"/>
                                </a:lnTo>
                                <a:lnTo>
                                  <a:pt x="60" y="529"/>
                                </a:lnTo>
                                <a:lnTo>
                                  <a:pt x="47" y="529"/>
                                </a:lnTo>
                                <a:lnTo>
                                  <a:pt x="58" y="527"/>
                                </a:lnTo>
                                <a:lnTo>
                                  <a:pt x="69" y="524"/>
                                </a:lnTo>
                                <a:lnTo>
                                  <a:pt x="82" y="520"/>
                                </a:lnTo>
                                <a:lnTo>
                                  <a:pt x="95" y="516"/>
                                </a:lnTo>
                                <a:lnTo>
                                  <a:pt x="107" y="511"/>
                                </a:lnTo>
                                <a:lnTo>
                                  <a:pt x="120" y="506"/>
                                </a:lnTo>
                                <a:lnTo>
                                  <a:pt x="133" y="502"/>
                                </a:lnTo>
                                <a:lnTo>
                                  <a:pt x="146" y="496"/>
                                </a:lnTo>
                                <a:lnTo>
                                  <a:pt x="159" y="492"/>
                                </a:lnTo>
                                <a:lnTo>
                                  <a:pt x="172" y="489"/>
                                </a:lnTo>
                                <a:lnTo>
                                  <a:pt x="184" y="486"/>
                                </a:lnTo>
                                <a:lnTo>
                                  <a:pt x="197" y="484"/>
                                </a:lnTo>
                                <a:lnTo>
                                  <a:pt x="209" y="484"/>
                                </a:lnTo>
                                <a:lnTo>
                                  <a:pt x="222" y="485"/>
                                </a:lnTo>
                                <a:lnTo>
                                  <a:pt x="233" y="488"/>
                                </a:lnTo>
                                <a:lnTo>
                                  <a:pt x="244" y="492"/>
                                </a:lnTo>
                                <a:lnTo>
                                  <a:pt x="253" y="496"/>
                                </a:lnTo>
                                <a:lnTo>
                                  <a:pt x="261" y="502"/>
                                </a:lnTo>
                                <a:lnTo>
                                  <a:pt x="269" y="507"/>
                                </a:lnTo>
                                <a:lnTo>
                                  <a:pt x="277" y="511"/>
                                </a:lnTo>
                                <a:lnTo>
                                  <a:pt x="286" y="516"/>
                                </a:lnTo>
                                <a:lnTo>
                                  <a:pt x="296" y="518"/>
                                </a:lnTo>
                                <a:lnTo>
                                  <a:pt x="306" y="519"/>
                                </a:lnTo>
                                <a:lnTo>
                                  <a:pt x="319" y="518"/>
                                </a:lnTo>
                                <a:lnTo>
                                  <a:pt x="315" y="507"/>
                                </a:lnTo>
                                <a:lnTo>
                                  <a:pt x="310" y="495"/>
                                </a:lnTo>
                                <a:lnTo>
                                  <a:pt x="304" y="484"/>
                                </a:lnTo>
                                <a:lnTo>
                                  <a:pt x="299" y="473"/>
                                </a:lnTo>
                                <a:lnTo>
                                  <a:pt x="293" y="462"/>
                                </a:lnTo>
                                <a:lnTo>
                                  <a:pt x="287" y="451"/>
                                </a:lnTo>
                                <a:lnTo>
                                  <a:pt x="282" y="440"/>
                                </a:lnTo>
                                <a:lnTo>
                                  <a:pt x="278" y="429"/>
                                </a:lnTo>
                                <a:lnTo>
                                  <a:pt x="260" y="435"/>
                                </a:lnTo>
                                <a:lnTo>
                                  <a:pt x="241" y="441"/>
                                </a:lnTo>
                                <a:lnTo>
                                  <a:pt x="222" y="446"/>
                                </a:lnTo>
                                <a:lnTo>
                                  <a:pt x="203" y="450"/>
                                </a:lnTo>
                                <a:lnTo>
                                  <a:pt x="185" y="453"/>
                                </a:lnTo>
                                <a:lnTo>
                                  <a:pt x="168" y="454"/>
                                </a:lnTo>
                                <a:lnTo>
                                  <a:pt x="152" y="452"/>
                                </a:lnTo>
                                <a:lnTo>
                                  <a:pt x="136" y="448"/>
                                </a:lnTo>
                                <a:lnTo>
                                  <a:pt x="128" y="443"/>
                                </a:lnTo>
                                <a:lnTo>
                                  <a:pt x="120" y="437"/>
                                </a:lnTo>
                                <a:lnTo>
                                  <a:pt x="112" y="431"/>
                                </a:lnTo>
                                <a:lnTo>
                                  <a:pt x="103" y="425"/>
                                </a:lnTo>
                                <a:lnTo>
                                  <a:pt x="93" y="421"/>
                                </a:lnTo>
                                <a:lnTo>
                                  <a:pt x="83" y="418"/>
                                </a:lnTo>
                                <a:lnTo>
                                  <a:pt x="69" y="418"/>
                                </a:lnTo>
                                <a:lnTo>
                                  <a:pt x="54" y="420"/>
                                </a:lnTo>
                                <a:lnTo>
                                  <a:pt x="65" y="415"/>
                                </a:lnTo>
                                <a:lnTo>
                                  <a:pt x="78" y="410"/>
                                </a:lnTo>
                                <a:lnTo>
                                  <a:pt x="90" y="406"/>
                                </a:lnTo>
                                <a:lnTo>
                                  <a:pt x="101" y="402"/>
                                </a:lnTo>
                                <a:lnTo>
                                  <a:pt x="113" y="398"/>
                                </a:lnTo>
                                <a:lnTo>
                                  <a:pt x="124" y="395"/>
                                </a:lnTo>
                                <a:lnTo>
                                  <a:pt x="135" y="392"/>
                                </a:lnTo>
                                <a:lnTo>
                                  <a:pt x="147" y="390"/>
                                </a:lnTo>
                                <a:lnTo>
                                  <a:pt x="158" y="389"/>
                                </a:lnTo>
                                <a:lnTo>
                                  <a:pt x="168" y="388"/>
                                </a:lnTo>
                                <a:lnTo>
                                  <a:pt x="179" y="387"/>
                                </a:lnTo>
                                <a:lnTo>
                                  <a:pt x="190" y="388"/>
                                </a:lnTo>
                                <a:lnTo>
                                  <a:pt x="200" y="389"/>
                                </a:lnTo>
                                <a:lnTo>
                                  <a:pt x="210" y="391"/>
                                </a:lnTo>
                                <a:lnTo>
                                  <a:pt x="221" y="393"/>
                                </a:lnTo>
                                <a:lnTo>
                                  <a:pt x="230" y="397"/>
                                </a:lnTo>
                                <a:lnTo>
                                  <a:pt x="235" y="399"/>
                                </a:lnTo>
                                <a:lnTo>
                                  <a:pt x="239" y="402"/>
                                </a:lnTo>
                                <a:lnTo>
                                  <a:pt x="243" y="406"/>
                                </a:lnTo>
                                <a:lnTo>
                                  <a:pt x="247" y="409"/>
                                </a:lnTo>
                                <a:lnTo>
                                  <a:pt x="251" y="411"/>
                                </a:lnTo>
                                <a:lnTo>
                                  <a:pt x="256" y="413"/>
                                </a:lnTo>
                                <a:lnTo>
                                  <a:pt x="262" y="413"/>
                                </a:lnTo>
                                <a:lnTo>
                                  <a:pt x="269" y="411"/>
                                </a:lnTo>
                                <a:lnTo>
                                  <a:pt x="252" y="345"/>
                                </a:lnTo>
                                <a:lnTo>
                                  <a:pt x="232" y="349"/>
                                </a:lnTo>
                                <a:lnTo>
                                  <a:pt x="210" y="354"/>
                                </a:lnTo>
                                <a:lnTo>
                                  <a:pt x="188" y="358"/>
                                </a:lnTo>
                                <a:lnTo>
                                  <a:pt x="167" y="360"/>
                                </a:lnTo>
                                <a:lnTo>
                                  <a:pt x="147" y="360"/>
                                </a:lnTo>
                                <a:lnTo>
                                  <a:pt x="129" y="357"/>
                                </a:lnTo>
                                <a:lnTo>
                                  <a:pt x="113" y="350"/>
                                </a:lnTo>
                                <a:lnTo>
                                  <a:pt x="101" y="339"/>
                                </a:lnTo>
                                <a:lnTo>
                                  <a:pt x="61" y="335"/>
                                </a:lnTo>
                                <a:lnTo>
                                  <a:pt x="73" y="330"/>
                                </a:lnTo>
                                <a:lnTo>
                                  <a:pt x="85" y="326"/>
                                </a:lnTo>
                                <a:lnTo>
                                  <a:pt x="96" y="322"/>
                                </a:lnTo>
                                <a:lnTo>
                                  <a:pt x="107" y="319"/>
                                </a:lnTo>
                                <a:lnTo>
                                  <a:pt x="119" y="316"/>
                                </a:lnTo>
                                <a:lnTo>
                                  <a:pt x="130" y="313"/>
                                </a:lnTo>
                                <a:lnTo>
                                  <a:pt x="141" y="311"/>
                                </a:lnTo>
                                <a:lnTo>
                                  <a:pt x="153" y="309"/>
                                </a:lnTo>
                                <a:lnTo>
                                  <a:pt x="164" y="308"/>
                                </a:lnTo>
                                <a:lnTo>
                                  <a:pt x="175" y="307"/>
                                </a:lnTo>
                                <a:lnTo>
                                  <a:pt x="186" y="307"/>
                                </a:lnTo>
                                <a:lnTo>
                                  <a:pt x="197" y="307"/>
                                </a:lnTo>
                                <a:lnTo>
                                  <a:pt x="208" y="308"/>
                                </a:lnTo>
                                <a:lnTo>
                                  <a:pt x="219" y="310"/>
                                </a:lnTo>
                                <a:lnTo>
                                  <a:pt x="230" y="312"/>
                                </a:lnTo>
                                <a:lnTo>
                                  <a:pt x="240" y="315"/>
                                </a:lnTo>
                                <a:lnTo>
                                  <a:pt x="225" y="256"/>
                                </a:lnTo>
                                <a:lnTo>
                                  <a:pt x="214" y="260"/>
                                </a:lnTo>
                                <a:lnTo>
                                  <a:pt x="201" y="264"/>
                                </a:lnTo>
                                <a:lnTo>
                                  <a:pt x="189" y="268"/>
                                </a:lnTo>
                                <a:lnTo>
                                  <a:pt x="178" y="270"/>
                                </a:lnTo>
                                <a:lnTo>
                                  <a:pt x="167" y="271"/>
                                </a:lnTo>
                                <a:lnTo>
                                  <a:pt x="156" y="271"/>
                                </a:lnTo>
                                <a:lnTo>
                                  <a:pt x="146" y="268"/>
                                </a:lnTo>
                                <a:lnTo>
                                  <a:pt x="138" y="264"/>
                                </a:lnTo>
                                <a:lnTo>
                                  <a:pt x="132" y="260"/>
                                </a:lnTo>
                                <a:lnTo>
                                  <a:pt x="126" y="256"/>
                                </a:lnTo>
                                <a:lnTo>
                                  <a:pt x="121" y="251"/>
                                </a:lnTo>
                                <a:lnTo>
                                  <a:pt x="115" y="247"/>
                                </a:lnTo>
                                <a:lnTo>
                                  <a:pt x="109" y="243"/>
                                </a:lnTo>
                                <a:lnTo>
                                  <a:pt x="103" y="239"/>
                                </a:lnTo>
                                <a:lnTo>
                                  <a:pt x="95" y="236"/>
                                </a:lnTo>
                                <a:lnTo>
                                  <a:pt x="87" y="234"/>
                                </a:lnTo>
                                <a:lnTo>
                                  <a:pt x="101" y="230"/>
                                </a:lnTo>
                                <a:lnTo>
                                  <a:pt x="116" y="226"/>
                                </a:lnTo>
                                <a:lnTo>
                                  <a:pt x="132" y="223"/>
                                </a:lnTo>
                                <a:lnTo>
                                  <a:pt x="149" y="220"/>
                                </a:lnTo>
                                <a:lnTo>
                                  <a:pt x="166" y="216"/>
                                </a:lnTo>
                                <a:lnTo>
                                  <a:pt x="183" y="212"/>
                                </a:lnTo>
                                <a:lnTo>
                                  <a:pt x="200" y="209"/>
                                </a:lnTo>
                                <a:lnTo>
                                  <a:pt x="217" y="205"/>
                                </a:lnTo>
                                <a:lnTo>
                                  <a:pt x="216" y="168"/>
                                </a:lnTo>
                                <a:lnTo>
                                  <a:pt x="198" y="172"/>
                                </a:lnTo>
                                <a:lnTo>
                                  <a:pt x="183" y="172"/>
                                </a:lnTo>
                                <a:lnTo>
                                  <a:pt x="171" y="168"/>
                                </a:lnTo>
                                <a:lnTo>
                                  <a:pt x="160" y="163"/>
                                </a:lnTo>
                                <a:lnTo>
                                  <a:pt x="150" y="157"/>
                                </a:lnTo>
                                <a:lnTo>
                                  <a:pt x="139" y="151"/>
                                </a:lnTo>
                                <a:lnTo>
                                  <a:pt x="127" y="146"/>
                                </a:lnTo>
                                <a:lnTo>
                                  <a:pt x="114" y="143"/>
                                </a:lnTo>
                                <a:lnTo>
                                  <a:pt x="126" y="136"/>
                                </a:lnTo>
                                <a:lnTo>
                                  <a:pt x="139" y="130"/>
                                </a:lnTo>
                                <a:lnTo>
                                  <a:pt x="152" y="125"/>
                                </a:lnTo>
                                <a:lnTo>
                                  <a:pt x="164" y="121"/>
                                </a:lnTo>
                                <a:lnTo>
                                  <a:pt x="177" y="119"/>
                                </a:lnTo>
                                <a:lnTo>
                                  <a:pt x="189" y="118"/>
                                </a:lnTo>
                                <a:lnTo>
                                  <a:pt x="201" y="119"/>
                                </a:lnTo>
                                <a:lnTo>
                                  <a:pt x="214" y="121"/>
                                </a:lnTo>
                                <a:lnTo>
                                  <a:pt x="215" y="107"/>
                                </a:lnTo>
                                <a:lnTo>
                                  <a:pt x="207" y="96"/>
                                </a:lnTo>
                                <a:lnTo>
                                  <a:pt x="198" y="85"/>
                                </a:lnTo>
                                <a:lnTo>
                                  <a:pt x="192" y="73"/>
                                </a:lnTo>
                                <a:lnTo>
                                  <a:pt x="190" y="54"/>
                                </a:lnTo>
                                <a:lnTo>
                                  <a:pt x="190" y="36"/>
                                </a:lnTo>
                                <a:lnTo>
                                  <a:pt x="191" y="18"/>
                                </a:lnTo>
                                <a:lnTo>
                                  <a:pt x="192" y="0"/>
                                </a:lnTo>
                                <a:lnTo>
                                  <a:pt x="201" y="10"/>
                                </a:lnTo>
                                <a:lnTo>
                                  <a:pt x="213" y="20"/>
                                </a:lnTo>
                                <a:lnTo>
                                  <a:pt x="224" y="30"/>
                                </a:lnTo>
                                <a:lnTo>
                                  <a:pt x="235" y="40"/>
                                </a:lnTo>
                                <a:lnTo>
                                  <a:pt x="244" y="51"/>
                                </a:lnTo>
                                <a:lnTo>
                                  <a:pt x="250" y="64"/>
                                </a:lnTo>
                                <a:lnTo>
                                  <a:pt x="252" y="78"/>
                                </a:lnTo>
                                <a:lnTo>
                                  <a:pt x="249" y="94"/>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1pt;margin-top:0pt;width:32.9pt;height:32.3pt" coordorigin="-2,0" coordsize="658,646">
                <v:rect id="shape_0" stroked="f" o:allowincell="f" style="position:absolute;left:0;top:0;width:655;height:645;mso-wrap-style:none;v-text-anchor:middle;mso-position-horizontal-relative:char">
                  <v:fill o:detectmouseclick="t" on="false"/>
                  <v:stroke color="#3465a4" joinstyle="round" endcap="flat"/>
                  <w10:wrap type="none"/>
                </v:rect>
                <v:shape id="shape_0" coordsize="1939,1851" path="m249,94l258,87l269,79l280,72l291,64l302,56l314,49l325,41l335,33l333,47l329,60l322,75l314,88l304,101l293,115l282,127l270,140l267,146l267,151l267,156l269,161l274,161l280,160l284,157l287,153l296,143l306,133l316,123l325,113l335,104l344,94l354,84l363,74l363,91l362,109l357,128l350,147l340,166l328,184l312,202l293,219l314,265l322,243l334,223l349,203l368,185l388,168l409,152l430,135l450,119l448,127l445,136l441,145l436,154l431,164l426,174l421,184l417,193l411,207l402,222l392,236l381,249l369,262l356,275l341,287l327,298l330,309l334,320l340,330l346,340l353,316l365,294l383,274l404,255l427,237l452,220l476,202l499,184l490,203l483,223l476,242l469,261l461,280l451,299l439,317l425,336l417,341l409,347l401,352l392,358l384,364l377,369l370,376l364,383l369,391l373,399l377,407l381,415l386,424l391,431l397,439l404,445l411,427l417,408l423,390l430,371l437,352l448,334l461,316l479,299l493,287l507,276l521,264l536,253l550,242l565,231l580,220l595,208l583,239l575,271l567,305l558,338l543,370l520,398l486,422l439,441l431,446l422,451l415,456l412,464l416,472l421,480l426,488l432,495l438,503l444,510l451,516l459,521l467,510l475,499l481,487l487,476l493,466l497,455l500,444l503,433l512,422l522,411l533,401l544,391l555,381l566,371l578,361l589,350l601,341l612,330l622,320l634,310l643,298l652,287l660,275l667,262l672,279l670,297l667,315l667,333l667,352l665,374l661,395l654,416l643,436l628,456l608,474l583,490l568,500l553,506l538,509l523,512l508,515l495,520l482,528l471,539l480,551l490,563l502,574l512,584l523,595l535,605l546,615l558,625l568,616l577,606l584,595l587,584l582,574l580,564l579,554l580,543l583,532l589,521l596,511l606,500l618,489l631,479l644,469l656,459l669,449l681,439l692,428l704,417l714,406l724,395l734,383l742,371l750,359l757,346l762,333l767,320l772,334l769,350l764,368l762,384l769,403l774,423l775,444l771,465l763,486l752,509l737,530l717,551l707,560l695,569l682,578l668,585l653,592l639,597l624,601l610,603l601,621l596,639l597,657l607,671l614,676l620,681l627,685l636,690l643,694l650,698l657,702l664,706l677,693l682,682l683,671l680,661l676,650l674,639l675,628l681,616l692,600l705,586l718,571l733,558l748,545l764,532l781,520l797,507l813,494l829,481l844,468l859,454l873,440l885,425l896,410l906,393l911,424l916,456l915,489l909,523l898,557l880,590l853,622l816,653l805,658l793,664l781,669l768,674l755,678l743,681l731,683l720,684l712,698l705,712l703,724l710,735l722,743l735,751l748,758l762,766l776,773l791,779l805,787l820,793l823,785l828,776l833,769l838,761l841,753l842,746l840,740l833,734l827,729l822,722l819,715l821,707l830,691l840,675l851,660l863,646l876,631l890,617l904,604l920,591l935,578l950,565l965,552l980,540l996,527l1011,514l1025,501l1039,486l1067,457l1065,474l1064,491l1064,510l1064,528l1065,547l1065,566l1065,585l1063,604l1060,623l1053,643l1045,662l1034,680l1020,698l1001,715l978,731l951,747l941,750l930,754l920,757l909,760l898,763l888,765l878,767l868,768l859,793l861,811l872,826l889,837l909,846l930,855l950,865l965,877l970,870l975,864l980,857l985,849l989,842l992,835l994,829l994,822l986,809l980,794l979,777l986,760l998,745l1012,731l1025,717l1039,703l1055,690l1070,677l1084,663l1099,650l1113,635l1127,621l1141,607l1153,592l1165,577l1176,562l1186,545l1196,528l1198,527l1201,526l1203,525l1204,523l1206,548l1211,572l1218,596l1225,619l1229,645l1229,670l1222,696l1207,723l1196,741l1183,758l1169,774l1153,790l1136,804l1116,816l1095,825l1071,833l1063,835l1052,837l1042,839l1033,841l1025,844l1020,848l1017,855l1018,864l1016,883l1019,899l1027,913l1039,924l1053,936l1070,945l1087,954l1103,962l1113,948l1115,936l1112,924l1106,913l1100,902l1096,891l1097,879l1105,865l1116,851l1127,838l1139,825l1152,812l1165,800l1179,788l1193,775l1208,763l1222,751l1236,740l1250,728l1263,715l1276,703l1288,690l1300,677l1311,663l1318,654l1324,644l1331,634l1339,624l1346,615l1353,607l1361,598l1369,590l1369,636l1367,683l1363,729l1358,775l1354,794l1348,814l1341,834l1331,854l1319,874l1305,892l1286,909l1264,923l1251,930l1238,935l1225,940l1212,943l1200,945l1187,947l1174,947l1162,947l1161,969l1166,988l1175,1005l1189,1020l1206,1034l1223,1047l1241,1060l1258,1073l1278,1034l1275,1028l1271,1023l1266,1017l1262,1012l1258,1006l1256,1000l1256,993l1258,985l1270,966l1283,948l1298,931l1313,913l1330,897l1348,881l1365,865l1382,849l1399,833l1417,817l1433,801l1449,784l1464,766l1480,748l1493,730l1504,710l1510,698l1516,687l1521,675l1526,664l1531,653l1536,642l1542,629l1548,618l1554,674l1558,732l1562,791l1569,848l1570,867l1567,887l1562,909l1553,931l1541,952l1525,972l1506,991l1482,1007l1471,1013l1461,1018l1451,1023l1441,1027l1431,1031l1421,1035l1410,1038l1400,1041l1390,1044l1379,1047l1369,1049l1359,1051l1348,1053l1338,1055l1327,1056l1317,1058l1307,1081l1305,1101l1310,1119l1319,1135l1332,1150l1348,1164l1363,1177l1377,1190l1382,1179l1384,1168l1383,1157l1381,1147l1380,1136l1381,1125l1384,1113l1391,1101l1403,1090l1415,1080l1428,1070l1441,1060l1455,1051l1469,1042l1484,1033l1498,1024l1513,1015l1527,1006l1540,997l1554,987l1566,978l1579,967l1590,957l1601,946l1625,921l1649,896l1671,869l1692,843l1711,815l1728,788l1742,759l1753,731l1760,776l1758,824l1753,871l1758,917l1753,945l1749,973l1744,1002l1735,1032l1723,1061l1704,1089l1679,1115l1646,1139l1632,1147l1619,1153l1604,1160l1590,1165l1576,1169l1563,1174l1549,1177l1535,1180l1522,1182l1508,1184l1495,1186l1481,1187l1467,1188l1453,1189l1440,1190l1427,1190l1423,1214l1423,1236l1427,1257l1434,1278l1443,1299l1453,1320l1462,1340l1471,1362l1491,1346l1504,1331l1513,1314l1520,1297l1527,1279l1533,1262l1543,1245l1556,1229l1576,1209l1598,1192l1622,1175l1646,1159l1670,1143l1695,1127l1720,1112l1744,1096l1769,1080l1793,1062l1815,1045l1837,1027l1856,1009l1874,988l1890,967l1905,944l1939,893l1933,942l1931,989l1930,1037l1928,1086l1920,1134l1905,1182l1878,1232l1837,1282l1826,1292l1815,1301l1802,1309l1789,1318l1775,1325l1761,1333l1745,1339l1731,1346l1716,1351l1701,1357l1685,1362l1670,1366l1656,1369l1641,1372l1627,1374l1613,1375l1603,1375l1594,1374l1585,1372l1577,1369l1569,1367l1561,1364l1553,1363l1543,1362l1534,1370l1527,1379l1522,1389l1519,1398l1513,1444l1517,1489l1524,1535l1528,1581l1530,1648l1531,1714l1526,1782l1513,1851l1472,1757l1384,1467l1377,1456l1371,1444l1366,1431l1359,1419l1351,1409l1339,1403l1322,1401l1301,1406l1300,1418l1300,1430l1300,1442l1300,1454l1298,1466l1294,1478l1287,1491l1275,1505l1260,1518l1244,1531l1227,1544l1209,1555l1188,1565l1168,1574l1148,1582l1127,1587l1106,1588l1085,1589l1064,1589l1042,1588l1022,1587l1002,1584l982,1581l963,1578l945,1573l926,1568l908,1563l891,1556l876,1549l860,1542l846,1534l833,1525l824,1520l814,1514l804,1509l794,1504l783,1499l771,1494l759,1490l747,1486l735,1483l722,1480l709,1478l696,1476l682,1475l668,1475l654,1476l639,1477l659,1467l679,1458l699,1451l718,1446l738,1443l757,1440l778,1437l797,1435l816,1434l836,1432l855,1429l875,1426l895,1421l916,1416l936,1408l956,1399l974,1392l993,1384l1012,1376l1030,1367l1049,1359l1069,1351l1088,1344l1106,1337l1124,1332l1142,1327l1160,1324l1177,1323l1194,1323l1211,1326l1227,1330l1242,1337l1248,1340l1256,1343l1263,1344l1272,1345l1280,1345l1289,1344l1298,1343l1306,1342l1293,1325l1280,1309l1267,1292l1254,1276l1240,1259l1226,1243l1213,1226l1199,1209l1192,1205l1186,1202l1180,1200l1173,1198l1165,1197l1158,1197l1149,1197l1141,1198l1136,1200l1131,1201l1126,1202l1122,1203l1117,1205l1112,1206l1107,1208l1102,1212l1100,1225l1096,1239l1090,1253l1082,1267l1073,1280l1063,1294l1050,1306l1036,1317l1019,1329l1000,1339l980,1348l960,1356l939,1362l918,1366l897,1368l878,1369l861,1367l845,1365l829,1361l815,1356l801,1350l788,1345l775,1339l761,1333l748,1328l735,1322l721,1317l708,1312l693,1308l678,1304l661,1302l644,1301l630,1302l616,1304l603,1305l589,1307l576,1308l562,1309l549,1310l535,1311l560,1298l584,1287l609,1277l634,1269l658,1261l683,1255l707,1249l731,1244l755,1239l780,1234l804,1230l829,1225l853,1220l877,1215l901,1208l926,1201l944,1191l962,1183l981,1175l1000,1169l1019,1165l1038,1163l1056,1163l1073,1167l1079,1172l1087,1175l1097,1174l1107,1172l1118,1169l1129,1166l1140,1163l1150,1160l1139,1146l1127,1132l1115,1117l1102,1104l1087,1092l1069,1083l1047,1077l1022,1074l983,1084l979,1095l973,1107l966,1119l958,1130l948,1141l937,1151l925,1161l911,1169l888,1178l866,1183l845,1186l825,1187l805,1186l786,1183l767,1179l749,1174l731,1168l713,1163l695,1157l677,1152l658,1148l638,1145l617,1144l596,1144l579,1145l563,1147l546,1149l529,1152l513,1155l496,1159l478,1162l461,1166l483,1156l506,1146l527,1138l549,1129l570,1121l592,1113l613,1106l636,1098l657,1091l678,1083l700,1075l721,1065l743,1056l764,1047l787,1036l809,1025l831,1021l854,1019l877,1018l899,1020l920,1024l939,1030l956,1038l969,1048l973,1048l978,1047l982,1045l987,1043l991,1042l996,1040l1000,1039l1005,1039l997,1031l988,1023l979,1015l970,1008l960,1001l949,994l938,987l927,981l915,976l901,971l888,967l874,963l859,961l844,958l828,957l811,957l805,961l800,966l796,972l792,977l788,983l783,988l778,994l770,998l745,1017l719,1031l694,1041l668,1048l643,1053l617,1054l591,1054l566,1053l541,1050l515,1048l489,1045l463,1042l438,1041l412,1041l387,1043l361,1047l317,1057l330,1050l344,1043l359,1036l374,1029l388,1022l403,1015l418,1008l432,1001l446,993l461,986l475,977l490,969l506,961l521,952l536,944l551,936l566,929l581,921l597,915l612,910l627,905l644,902l659,899l675,898l689,900l702,903l716,906l730,909l744,911l758,913l772,913l788,911l777,900l764,890l751,880l738,871l724,862l709,854l693,846l677,839l669,840l660,841l651,842l643,844l634,845l624,848l615,851l607,855l604,860l602,866l599,871l596,876l592,882l587,886l582,891l576,895l550,908l525,918l501,924l476,928l453,928l430,927l407,923l385,919l362,914l339,909l316,904l293,900l270,897l247,895l223,895l198,898l210,894l223,890l236,886l248,882l260,878l272,874l285,870l297,865l309,861l322,856l334,851l346,846l359,840l372,835l384,829l396,822l406,816l416,810l427,805l437,800l448,796l458,792l469,789l479,787l489,785l500,782l510,782l520,782l530,784l539,785l548,788l557,791l566,794l574,797l583,801l592,804l601,807l610,810l620,813l630,815l615,803l600,792l584,779l568,767l552,756l535,745l518,735l500,725l491,725l483,724l475,724l467,724l459,724l452,724l444,725l436,726l430,738l423,750l415,761l405,772l394,782l381,792l367,799l350,806l324,815l301,820l278,822l258,822l239,819l220,815l202,809l185,802l168,795l151,787l134,779l117,772l98,766l79,761l58,758l36,757l54,755l74,752l93,748l112,743l132,737l151,730l171,723l191,716l212,709l232,702l253,695l273,688l292,682l312,676l332,672l352,668l365,668l377,669l388,671l399,674l409,678l418,683l425,688l431,695l435,696l439,697l443,697l448,697l452,697l457,696l461,696l466,695l457,683l448,672l439,660l429,649l419,636l409,626l398,615l386,605l371,606l356,608l341,613l328,619l315,626l302,634l289,643l277,651l264,660l251,668l239,675l225,681l212,685l196,688l182,689l166,687l154,686l143,685l133,683l122,681l112,679l102,676l92,673l82,670l73,667l62,664l52,662l42,659l32,656l22,654l11,652l0,651l19,644l38,637l58,630l78,623l97,616l116,609l135,603l154,597l173,592l192,587l210,584l230,581l248,580l266,580l284,581l302,584l367,584l363,578l359,572l356,566l352,559l347,552l343,546l338,540l332,535l319,539l305,544l291,548l277,553l263,557l250,561l236,565l222,568l208,571l195,573l182,573l170,573l158,572l146,569l135,565l125,559l117,554l109,549l101,543l93,538l83,534l73,531l60,529l47,529l58,527l69,524l82,520l95,516l107,511l120,506l133,502l146,496l159,492l172,489l184,486l197,484l209,484l222,485l233,488l244,492l253,496l261,502l269,507l277,511l286,516l296,518l306,519l319,518l315,507l310,495l304,484l299,473l293,462l287,451l282,440l278,429l260,435l241,441l222,446l203,450l185,453l168,454l152,452l136,448l128,443l120,437l112,431l103,425l93,421l83,418l69,418l54,420l65,415l78,410l90,406l101,402l113,398l124,395l135,392l147,390l158,389l168,388l179,387l190,388l200,389l210,391l221,393l230,397l235,399l239,402l243,406l247,409l251,411l256,413l262,413l269,411l252,345l232,349l210,354l188,358l167,360l147,360l129,357l113,350l101,339l61,335l73,330l85,326l96,322l107,319l119,316l130,313l141,311l153,309l164,308l175,307l186,307l197,307l208,308l219,310l230,312l240,315l225,256l214,260l201,264l189,268l178,270l167,271l156,271l146,268l138,264l132,260l126,256l121,251l115,247l109,243l103,239l95,236l87,234l101,230l116,226l132,223l149,220l166,216l183,212l200,209l217,205l216,168l198,172l183,172l171,168l160,163l150,157l139,151l127,146l114,143l126,136l139,130l152,125l164,121l177,119l189,118l201,119l214,121l215,107l207,96l198,85l192,73l190,54l190,36l191,18l192,0l201,10l213,20l224,30l235,40l244,51l250,64l252,78l249,94xe" fillcolor="black" stroked="f" o:allowincell="f" style="position:absolute;left:-1;top:14;width:645;height:616;mso-wrap-style:none;v-text-anchor:middle;rotation:90;mso-position-horizontal-relative:char">
                  <v:fill o:detectmouseclick="t" type="solid" color2="white"/>
                  <v:stroke color="#3465a4" joinstyle="round" endcap="flat"/>
                  <w10:wrap type="none"/>
                </v:shape>
              </v:group>
            </w:pict>
          </mc:Fallback>
        </mc:AlternateContent>
      </w:r>
    </w:p>
    <w:p>
      <w:pPr>
        <w:pStyle w:val="Normal"/>
        <w:rPr>
          <w:rFonts w:ascii="Century Gothic" w:hAnsi="Century Gothic" w:cs="Century Gothic"/>
          <w:b/>
          <w:b/>
          <w:sz w:val="12"/>
          <w:szCs w:val="12"/>
          <w:lang w:val="en-US"/>
        </w:rPr>
      </w:pPr>
      <w:r>
        <w:rPr>
          <w:rFonts w:cs="Century Gothic" w:ascii="Century Gothic" w:hAnsi="Century Gothic"/>
          <w:b/>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In this unit, you will study a book by a New Zealand author of your own choosing.  Complete the following tasks based on your book.  </w:t>
      </w:r>
    </w:p>
    <w:p>
      <w:pPr>
        <w:pStyle w:val="Normal"/>
        <w:jc w:val="both"/>
        <w:rPr>
          <w:rFonts w:ascii="Arial" w:hAnsi="Arial" w:cs="Arial"/>
          <w:sz w:val="22"/>
          <w:szCs w:val="22"/>
          <w:lang w:val="en-US"/>
        </w:rPr>
      </w:pPr>
      <w:r>
        <w:rPr>
          <w:rFonts w:cs="Arial" w:ascii="Arial" w:hAnsi="Arial"/>
          <w:sz w:val="22"/>
          <w:szCs w:val="22"/>
          <w:lang w:val="en-US"/>
        </w:rPr>
        <w:t xml:space="preserve">Your completed assignment is due on </w:t>
      </w:r>
      <w:r>
        <w:rPr>
          <w:rFonts w:cs="Arial" w:ascii="Arial" w:hAnsi="Arial"/>
          <w:sz w:val="22"/>
          <w:szCs w:val="22"/>
          <w:u w:val="single"/>
          <w:lang w:val="en-US"/>
        </w:rPr>
        <w:t>Friday, 9 November</w:t>
      </w:r>
      <w:r>
        <w:rPr>
          <w:rFonts w:cs="Arial" w:ascii="Arial" w:hAnsi="Arial"/>
          <w:sz w:val="22"/>
          <w:szCs w:val="22"/>
          <w:lang w:val="en-US"/>
        </w:rPr>
        <w:t>.</w:t>
      </w:r>
    </w:p>
    <w:p>
      <w:pPr>
        <w:pStyle w:val="Normal"/>
        <w:rPr>
          <w:rFonts w:ascii="Arial" w:hAnsi="Arial" w:cs="Arial"/>
          <w:sz w:val="12"/>
          <w:szCs w:val="12"/>
          <w:lang w:val="en-US"/>
        </w:rPr>
      </w:pPr>
      <w:r>
        <w:rPr>
          <w:rFonts w:cs="Arial" w:ascii="Arial" w:hAnsi="Arial"/>
          <w:sz w:val="12"/>
          <w:szCs w:val="12"/>
          <w:lang w:val="en-US"/>
        </w:rPr>
      </w:r>
    </w:p>
    <w:p>
      <w:pPr>
        <w:pStyle w:val="Normal"/>
        <w:numPr>
          <w:ilvl w:val="0"/>
          <w:numId w:val="2"/>
        </w:numPr>
        <w:rPr>
          <w:rFonts w:ascii="Arial" w:hAnsi="Arial" w:cs="Arial"/>
          <w:sz w:val="22"/>
          <w:szCs w:val="22"/>
          <w:lang w:val="en-US"/>
        </w:rPr>
      </w:pPr>
      <w:r>
        <w:rPr>
          <w:rFonts w:cs="Arial" w:ascii="Arial" w:hAnsi="Arial"/>
          <w:sz w:val="22"/>
          <w:szCs w:val="22"/>
          <w:lang w:val="en-US"/>
        </w:rPr>
        <w:t>Write a short biography of the author of your book.</w:t>
      </w:r>
    </w:p>
    <w:p>
      <w:pPr>
        <w:pStyle w:val="Normal"/>
        <w:jc w:val="both"/>
        <w:rPr>
          <w:rFonts w:ascii="Arial" w:hAnsi="Arial" w:cs="Arial"/>
          <w:sz w:val="12"/>
          <w:szCs w:val="12"/>
          <w:lang w:val="en-US"/>
        </w:rPr>
      </w:pPr>
      <w:r>
        <w:rPr>
          <w:rFonts w:cs="Arial" w:ascii="Arial" w:hAnsi="Arial"/>
          <w:sz w:val="12"/>
          <w:szCs w:val="12"/>
          <w:lang w:val="en-US"/>
        </w:rPr>
      </w:r>
    </w:p>
    <w:p>
      <w:pPr>
        <w:pStyle w:val="Normal"/>
        <w:numPr>
          <w:ilvl w:val="0"/>
          <w:numId w:val="2"/>
        </w:numPr>
        <w:rPr>
          <w:rFonts w:ascii="Arial" w:hAnsi="Arial" w:cs="Arial"/>
          <w:sz w:val="22"/>
          <w:szCs w:val="22"/>
          <w:lang w:val="en-US"/>
        </w:rPr>
      </w:pPr>
      <w:r>
        <w:rPr>
          <w:rFonts w:cs="Arial" w:ascii="Arial" w:hAnsi="Arial"/>
          <w:sz w:val="22"/>
          <w:szCs w:val="22"/>
          <w:lang w:val="en-US"/>
        </w:rPr>
        <w:t>Sum up the plot of your book.  You could present this as a written description or as a cartoon strip.</w:t>
      </w:r>
    </w:p>
    <w:p>
      <w:pPr>
        <w:pStyle w:val="Normal"/>
        <w:jc w:val="both"/>
        <w:rPr>
          <w:rFonts w:ascii="Arial" w:hAnsi="Arial" w:cs="Arial"/>
          <w:sz w:val="12"/>
          <w:szCs w:val="12"/>
          <w:lang w:val="en-US"/>
        </w:rPr>
      </w:pPr>
      <w:r>
        <w:rPr>
          <w:rFonts w:cs="Arial" w:ascii="Arial" w:hAnsi="Arial"/>
          <w:sz w:val="12"/>
          <w:szCs w:val="12"/>
          <w:lang w:val="en-US"/>
        </w:rPr>
      </w:r>
    </w:p>
    <w:p>
      <w:pPr>
        <w:pStyle w:val="Normal"/>
        <w:numPr>
          <w:ilvl w:val="0"/>
          <w:numId w:val="2"/>
        </w:numPr>
        <w:rPr>
          <w:rFonts w:ascii="Arial" w:hAnsi="Arial" w:cs="Arial"/>
          <w:sz w:val="22"/>
          <w:szCs w:val="22"/>
          <w:lang w:val="en-US"/>
        </w:rPr>
      </w:pPr>
      <w:r>
        <w:rPr>
          <w:rFonts w:cs="Arial" w:ascii="Arial" w:hAnsi="Arial"/>
          <w:sz w:val="22"/>
          <w:szCs w:val="22"/>
          <w:lang w:val="en-US"/>
        </w:rPr>
        <w:t xml:space="preserve">Describe one of the main characters in your book.  Use the following headings to help you.  You could present this as a written description, diagram, picture or diary entry.  Support your answers with quotes/examples from the book.  </w:t>
      </w:r>
    </w:p>
    <w:p>
      <w:pPr>
        <w:pStyle w:val="Normal"/>
        <w:numPr>
          <w:ilvl w:val="1"/>
          <w:numId w:val="2"/>
        </w:numPr>
        <w:rPr>
          <w:rFonts w:ascii="Arial" w:hAnsi="Arial" w:cs="Arial"/>
          <w:sz w:val="22"/>
          <w:szCs w:val="22"/>
          <w:lang w:val="en-US"/>
        </w:rPr>
      </w:pPr>
      <w:r>
        <w:rPr>
          <w:rFonts w:cs="Arial" w:ascii="Arial" w:hAnsi="Arial"/>
          <w:sz w:val="22"/>
          <w:szCs w:val="22"/>
          <w:lang w:val="en-US"/>
        </w:rPr>
        <w:t>Physical characteristics:</w:t>
      </w:r>
    </w:p>
    <w:p>
      <w:pPr>
        <w:pStyle w:val="Normal"/>
        <w:numPr>
          <w:ilvl w:val="1"/>
          <w:numId w:val="2"/>
        </w:numPr>
        <w:rPr>
          <w:rFonts w:ascii="Arial" w:hAnsi="Arial" w:cs="Arial"/>
          <w:sz w:val="22"/>
          <w:szCs w:val="22"/>
          <w:lang w:val="en-US"/>
        </w:rPr>
      </w:pPr>
      <w:r>
        <w:rPr>
          <w:rFonts w:cs="Arial" w:ascii="Arial" w:hAnsi="Arial"/>
          <w:sz w:val="22"/>
          <w:szCs w:val="22"/>
          <w:lang w:val="en-US"/>
        </w:rPr>
        <w:t>Speech and behaviour:</w:t>
      </w:r>
    </w:p>
    <w:p>
      <w:pPr>
        <w:pStyle w:val="Normal"/>
        <w:numPr>
          <w:ilvl w:val="1"/>
          <w:numId w:val="2"/>
        </w:numPr>
        <w:rPr>
          <w:rFonts w:ascii="Arial" w:hAnsi="Arial" w:cs="Arial"/>
          <w:sz w:val="22"/>
          <w:szCs w:val="22"/>
          <w:lang w:val="en-US"/>
        </w:rPr>
      </w:pPr>
      <w:r>
        <w:rPr>
          <w:rFonts w:cs="Arial" w:ascii="Arial" w:hAnsi="Arial"/>
          <w:sz w:val="22"/>
          <w:szCs w:val="22"/>
          <w:lang w:val="en-US"/>
        </w:rPr>
        <w:t>Personality:</w:t>
      </w:r>
    </w:p>
    <w:p>
      <w:pPr>
        <w:pStyle w:val="Normal"/>
        <w:numPr>
          <w:ilvl w:val="1"/>
          <w:numId w:val="2"/>
        </w:numPr>
        <w:rPr>
          <w:rFonts w:ascii="Arial" w:hAnsi="Arial" w:cs="Arial"/>
          <w:sz w:val="22"/>
          <w:szCs w:val="22"/>
          <w:lang w:val="en-US"/>
        </w:rPr>
      </w:pPr>
      <w:r>
        <w:rPr>
          <w:rFonts w:cs="Arial" w:ascii="Arial" w:hAnsi="Arial"/>
          <w:sz w:val="22"/>
          <w:szCs w:val="22"/>
          <w:lang w:val="en-US"/>
        </w:rPr>
        <w:t>Thoughts/feelings:</w:t>
      </w:r>
    </w:p>
    <w:p>
      <w:pPr>
        <w:pStyle w:val="Normal"/>
        <w:numPr>
          <w:ilvl w:val="1"/>
          <w:numId w:val="2"/>
        </w:numPr>
        <w:rPr>
          <w:rFonts w:ascii="Arial" w:hAnsi="Arial" w:cs="Arial"/>
          <w:sz w:val="22"/>
          <w:szCs w:val="22"/>
          <w:lang w:val="en-US"/>
        </w:rPr>
      </w:pPr>
      <w:r>
        <w:rPr>
          <w:rFonts w:cs="Arial" w:ascii="Arial" w:hAnsi="Arial"/>
          <w:sz w:val="22"/>
          <w:szCs w:val="22"/>
          <w:lang w:val="en-US"/>
        </w:rPr>
        <w:t>Opinions of/relationships with other characters:</w:t>
      </w:r>
    </w:p>
    <w:p>
      <w:pPr>
        <w:pStyle w:val="Normal"/>
        <w:jc w:val="both"/>
        <w:rPr>
          <w:rFonts w:ascii="Arial" w:hAnsi="Arial" w:cs="Arial"/>
          <w:sz w:val="12"/>
          <w:szCs w:val="12"/>
          <w:lang w:val="en-US"/>
        </w:rPr>
      </w:pPr>
      <w:r>
        <w:rPr>
          <w:rFonts w:cs="Arial" w:ascii="Arial" w:hAnsi="Arial"/>
          <w:sz w:val="12"/>
          <w:szCs w:val="12"/>
          <w:lang w:val="en-US"/>
        </w:rPr>
      </w:r>
    </w:p>
    <w:p>
      <w:pPr>
        <w:pStyle w:val="Normal"/>
        <w:numPr>
          <w:ilvl w:val="0"/>
          <w:numId w:val="2"/>
        </w:numPr>
        <w:rPr>
          <w:rFonts w:ascii="Arial" w:hAnsi="Arial" w:cs="Arial"/>
          <w:sz w:val="22"/>
          <w:szCs w:val="22"/>
          <w:lang w:val="en-US"/>
        </w:rPr>
      </w:pPr>
      <w:r>
        <w:rPr>
          <w:rFonts w:cs="Arial" w:ascii="Arial" w:hAnsi="Arial"/>
          <w:sz w:val="22"/>
          <w:szCs w:val="22"/>
          <w:lang w:val="en-US"/>
        </w:rPr>
        <w:t>Describe the setting of the story.  (This includes time, place and social context).  Why is this setting important?  You may include an illustration in your answer.</w:t>
      </w:r>
    </w:p>
    <w:p>
      <w:pPr>
        <w:pStyle w:val="Normal"/>
        <w:jc w:val="both"/>
        <w:rPr>
          <w:rFonts w:ascii="Arial" w:hAnsi="Arial" w:cs="Arial"/>
          <w:sz w:val="12"/>
          <w:szCs w:val="12"/>
          <w:lang w:val="en-US"/>
        </w:rPr>
      </w:pPr>
      <w:r>
        <w:rPr>
          <w:rFonts w:cs="Arial" w:ascii="Arial" w:hAnsi="Arial"/>
          <w:sz w:val="12"/>
          <w:szCs w:val="12"/>
          <w:lang w:val="en-US"/>
        </w:rPr>
      </w:r>
    </w:p>
    <w:p>
      <w:pPr>
        <w:pStyle w:val="Normal"/>
        <w:numPr>
          <w:ilvl w:val="0"/>
          <w:numId w:val="2"/>
        </w:numPr>
        <w:rPr>
          <w:rFonts w:ascii="Arial" w:hAnsi="Arial" w:cs="Arial"/>
          <w:sz w:val="22"/>
          <w:szCs w:val="22"/>
          <w:lang w:val="en-US"/>
        </w:rPr>
      </w:pPr>
      <w:r>
        <w:rPr>
          <w:rFonts w:cs="Arial" w:ascii="Arial" w:hAnsi="Arial"/>
          <w:sz w:val="22"/>
          <w:szCs w:val="22"/>
          <w:lang w:val="en-US"/>
        </w:rPr>
        <w:t>What themes are important in the story?  How does the author show us these themes?</w:t>
      </w:r>
    </w:p>
    <w:p>
      <w:pPr>
        <w:pStyle w:val="Normal"/>
        <w:ind w:left="1080" w:hanging="0"/>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 xml:space="preserve">Most of this assignment will need to be done for </w:t>
      </w:r>
      <w:r>
        <w:rPr>
          <w:rFonts w:cs="Arial" w:ascii="Arial" w:hAnsi="Arial"/>
          <w:sz w:val="22"/>
          <w:szCs w:val="22"/>
          <w:u w:val="single"/>
          <w:lang w:val="en-US"/>
        </w:rPr>
        <w:t>homework</w:t>
      </w:r>
      <w:r>
        <w:rPr>
          <w:rFonts w:cs="Arial" w:ascii="Arial" w:hAnsi="Arial"/>
          <w:sz w:val="22"/>
          <w:szCs w:val="22"/>
          <w:lang w:val="en-US"/>
        </w:rPr>
        <w:t xml:space="preserve">.  In class, we will be studying short stories by Witi Ihimaera.  This will help you to learn important analysis skills, and prepare you for the text studies you will encounter in Year 11 English.  </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In the exam, you will be asked a question about short texts.  To answer this question, you may choose to write an essay on EITHER the Vietnam War poems we studied earlier in the year OR the short stories by Witi Ihimaera.</w:t>
      </w:r>
    </w:p>
    <w:p>
      <w:pPr>
        <w:pStyle w:val="Normal"/>
        <w:rPr>
          <w:rFonts w:ascii="Arial" w:hAnsi="Arial" w:cs="Arial"/>
          <w:sz w:val="12"/>
          <w:szCs w:val="12"/>
          <w:lang w:val="en-US"/>
        </w:rPr>
      </w:pPr>
      <w:r>
        <w:rPr>
          <w:rFonts w:cs="Arial" w:ascii="Arial" w:hAnsi="Arial"/>
          <w:sz w:val="12"/>
          <w:szCs w:val="12"/>
          <w:lang w:val="en-US"/>
        </w:rPr>
      </w:r>
    </w:p>
    <w:p>
      <w:pPr>
        <w:pStyle w:val="Normal"/>
        <w:rPr/>
      </w:pPr>
      <w:r>
        <w:rPr>
          <w:rFonts w:cs="Arial" w:ascii="Arial" w:hAnsi="Arial"/>
          <w:sz w:val="22"/>
          <w:szCs w:val="22"/>
          <w:lang w:val="en-US"/>
        </w:rPr>
        <w:t xml:space="preserve">Your assessments will be marked on how well you show your understanding of the text.  To gain Excellence, you should be </w:t>
      </w:r>
      <w:r>
        <w:rPr>
          <w:rFonts w:cs="Arial" w:ascii="Arial" w:hAnsi="Arial"/>
          <w:sz w:val="22"/>
          <w:szCs w:val="22"/>
          <w:u w:val="single"/>
          <w:lang w:val="en-US"/>
        </w:rPr>
        <w:t>convincing</w:t>
      </w:r>
      <w:r>
        <w:rPr>
          <w:rFonts w:cs="Arial" w:ascii="Arial" w:hAnsi="Arial"/>
          <w:sz w:val="22"/>
          <w:szCs w:val="22"/>
          <w:lang w:val="en-US"/>
        </w:rPr>
        <w:t xml:space="preserve">.  This means </w:t>
      </w:r>
      <w:r>
        <w:rPr>
          <w:rFonts w:cs="Arial" w:ascii="Arial" w:hAnsi="Arial"/>
          <w:sz w:val="22"/>
          <w:szCs w:val="22"/>
          <w:u w:val="single"/>
          <w:lang w:val="en-US"/>
        </w:rPr>
        <w:t>fully</w:t>
      </w:r>
      <w:r>
        <w:rPr>
          <w:rFonts w:cs="Arial" w:ascii="Arial" w:hAnsi="Arial"/>
          <w:sz w:val="22"/>
          <w:szCs w:val="22"/>
          <w:lang w:val="en-US"/>
        </w:rPr>
        <w:t xml:space="preserve"> answering the question, and supporting your answer with </w:t>
      </w:r>
      <w:r>
        <w:rPr>
          <w:rFonts w:cs="Arial" w:ascii="Arial" w:hAnsi="Arial"/>
          <w:sz w:val="22"/>
          <w:szCs w:val="22"/>
          <w:u w:val="single"/>
          <w:lang w:val="en-US"/>
        </w:rPr>
        <w:t>quotes</w:t>
      </w:r>
      <w:r>
        <w:rPr>
          <w:rFonts w:cs="Arial" w:ascii="Arial" w:hAnsi="Arial"/>
          <w:sz w:val="22"/>
          <w:szCs w:val="22"/>
          <w:lang w:val="en-US"/>
        </w:rPr>
        <w:t xml:space="preserve"> and examples from the text(s).</w:t>
      </w:r>
    </w:p>
    <w:p>
      <w:pPr>
        <w:pStyle w:val="Normal"/>
        <w:jc w:val="center"/>
        <w:rPr>
          <w:rFonts w:ascii="Century Gothic" w:hAnsi="Century Gothic" w:cs="Century Gothic"/>
          <w:b/>
          <w:b/>
          <w:sz w:val="28"/>
          <w:szCs w:val="28"/>
          <w:lang w:val="en-US"/>
        </w:rPr>
      </w:pPr>
      <w:r>
        <w:rPr>
          <w:lang w:val="en-US" w:eastAsia="en-US"/>
        </w:rPr>
        <mc:AlternateContent>
          <mc:Choice Requires="wpg">
            <w:drawing>
              <wp:inline distT="0" distB="0" distL="0" distR="0">
                <wp:extent cx="423545" cy="440690"/>
                <wp:effectExtent l="0" t="0" r="0" b="0"/>
                <wp:docPr id="3" name=""/>
                <a:graphic xmlns:a="http://schemas.openxmlformats.org/drawingml/2006/main">
                  <a:graphicData uri="http://schemas.microsoft.com/office/word/2010/wordprocessingGroup">
                    <wpg:wgp>
                      <wpg:cNvGrpSpPr/>
                      <wpg:grpSpPr>
                        <a:xfrm>
                          <a:off x="0" y="0"/>
                          <a:ext cx="423720" cy="440640"/>
                          <a:chOff x="0" y="0"/>
                          <a:chExt cx="423720" cy="440640"/>
                        </a:xfrm>
                      </wpg:grpSpPr>
                      <wps:wsp>
                        <wps:cNvSpPr/>
                        <wps:nvSpPr>
                          <wps:cNvPr id="2" name=""/>
                          <wps:cNvSpPr/>
                        </wps:nvSpPr>
                        <wps:spPr>
                          <a:xfrm>
                            <a:off x="6840" y="15120"/>
                            <a:ext cx="416520" cy="410040"/>
                          </a:xfrm>
                          <a:prstGeom prst="rect">
                            <a:avLst/>
                          </a:prstGeom>
                          <a:noFill/>
                          <a:ln w="0">
                            <a:noFill/>
                          </a:ln>
                        </wps:spPr>
                        <wps:bodyPr/>
                      </wps:wsp>
                      <wps:wsp>
                        <wps:cNvSpPr/>
                        <wps:spPr>
                          <a:xfrm rot="15921000">
                            <a:off x="6480" y="24120"/>
                            <a:ext cx="410040" cy="391680"/>
                          </a:xfrm>
                          <a:custGeom>
                            <a:avLst/>
                            <a:gdLst/>
                            <a:ahLst/>
                            <a:rect l="l" t="t" r="r" b="b"/>
                            <a:pathLst>
                              <a:path w="1939" h="1851">
                                <a:moveTo>
                                  <a:pt x="249" y="94"/>
                                </a:moveTo>
                                <a:lnTo>
                                  <a:pt x="258" y="87"/>
                                </a:lnTo>
                                <a:lnTo>
                                  <a:pt x="269" y="79"/>
                                </a:lnTo>
                                <a:lnTo>
                                  <a:pt x="280" y="72"/>
                                </a:lnTo>
                                <a:lnTo>
                                  <a:pt x="291" y="64"/>
                                </a:lnTo>
                                <a:lnTo>
                                  <a:pt x="302" y="56"/>
                                </a:lnTo>
                                <a:lnTo>
                                  <a:pt x="314" y="49"/>
                                </a:lnTo>
                                <a:lnTo>
                                  <a:pt x="325" y="41"/>
                                </a:lnTo>
                                <a:lnTo>
                                  <a:pt x="335" y="33"/>
                                </a:lnTo>
                                <a:lnTo>
                                  <a:pt x="333" y="47"/>
                                </a:lnTo>
                                <a:lnTo>
                                  <a:pt x="329" y="60"/>
                                </a:lnTo>
                                <a:lnTo>
                                  <a:pt x="322" y="75"/>
                                </a:lnTo>
                                <a:lnTo>
                                  <a:pt x="314" y="88"/>
                                </a:lnTo>
                                <a:lnTo>
                                  <a:pt x="304" y="101"/>
                                </a:lnTo>
                                <a:lnTo>
                                  <a:pt x="293" y="115"/>
                                </a:lnTo>
                                <a:lnTo>
                                  <a:pt x="282" y="127"/>
                                </a:lnTo>
                                <a:lnTo>
                                  <a:pt x="270" y="140"/>
                                </a:lnTo>
                                <a:lnTo>
                                  <a:pt x="267" y="146"/>
                                </a:lnTo>
                                <a:lnTo>
                                  <a:pt x="267" y="151"/>
                                </a:lnTo>
                                <a:lnTo>
                                  <a:pt x="267" y="156"/>
                                </a:lnTo>
                                <a:lnTo>
                                  <a:pt x="269" y="161"/>
                                </a:lnTo>
                                <a:lnTo>
                                  <a:pt x="274" y="161"/>
                                </a:lnTo>
                                <a:lnTo>
                                  <a:pt x="280" y="160"/>
                                </a:lnTo>
                                <a:lnTo>
                                  <a:pt x="284" y="157"/>
                                </a:lnTo>
                                <a:lnTo>
                                  <a:pt x="287" y="153"/>
                                </a:lnTo>
                                <a:lnTo>
                                  <a:pt x="296" y="143"/>
                                </a:lnTo>
                                <a:lnTo>
                                  <a:pt x="306" y="133"/>
                                </a:lnTo>
                                <a:lnTo>
                                  <a:pt x="316" y="123"/>
                                </a:lnTo>
                                <a:lnTo>
                                  <a:pt x="325" y="113"/>
                                </a:lnTo>
                                <a:lnTo>
                                  <a:pt x="335" y="104"/>
                                </a:lnTo>
                                <a:lnTo>
                                  <a:pt x="344" y="94"/>
                                </a:lnTo>
                                <a:lnTo>
                                  <a:pt x="354" y="84"/>
                                </a:lnTo>
                                <a:lnTo>
                                  <a:pt x="363" y="74"/>
                                </a:lnTo>
                                <a:lnTo>
                                  <a:pt x="363" y="91"/>
                                </a:lnTo>
                                <a:lnTo>
                                  <a:pt x="362" y="109"/>
                                </a:lnTo>
                                <a:lnTo>
                                  <a:pt x="357" y="128"/>
                                </a:lnTo>
                                <a:lnTo>
                                  <a:pt x="350" y="147"/>
                                </a:lnTo>
                                <a:lnTo>
                                  <a:pt x="340" y="166"/>
                                </a:lnTo>
                                <a:lnTo>
                                  <a:pt x="328" y="184"/>
                                </a:lnTo>
                                <a:lnTo>
                                  <a:pt x="312" y="202"/>
                                </a:lnTo>
                                <a:lnTo>
                                  <a:pt x="293" y="219"/>
                                </a:lnTo>
                                <a:lnTo>
                                  <a:pt x="314" y="265"/>
                                </a:lnTo>
                                <a:lnTo>
                                  <a:pt x="322" y="243"/>
                                </a:lnTo>
                                <a:lnTo>
                                  <a:pt x="334" y="223"/>
                                </a:lnTo>
                                <a:lnTo>
                                  <a:pt x="349" y="203"/>
                                </a:lnTo>
                                <a:lnTo>
                                  <a:pt x="368" y="185"/>
                                </a:lnTo>
                                <a:lnTo>
                                  <a:pt x="388" y="168"/>
                                </a:lnTo>
                                <a:lnTo>
                                  <a:pt x="409" y="152"/>
                                </a:lnTo>
                                <a:lnTo>
                                  <a:pt x="430" y="135"/>
                                </a:lnTo>
                                <a:lnTo>
                                  <a:pt x="450" y="119"/>
                                </a:lnTo>
                                <a:lnTo>
                                  <a:pt x="448" y="127"/>
                                </a:lnTo>
                                <a:lnTo>
                                  <a:pt x="445" y="136"/>
                                </a:lnTo>
                                <a:lnTo>
                                  <a:pt x="441" y="145"/>
                                </a:lnTo>
                                <a:lnTo>
                                  <a:pt x="436" y="154"/>
                                </a:lnTo>
                                <a:lnTo>
                                  <a:pt x="431" y="164"/>
                                </a:lnTo>
                                <a:lnTo>
                                  <a:pt x="426" y="174"/>
                                </a:lnTo>
                                <a:lnTo>
                                  <a:pt x="421" y="184"/>
                                </a:lnTo>
                                <a:lnTo>
                                  <a:pt x="417" y="193"/>
                                </a:lnTo>
                                <a:lnTo>
                                  <a:pt x="411" y="207"/>
                                </a:lnTo>
                                <a:lnTo>
                                  <a:pt x="402" y="222"/>
                                </a:lnTo>
                                <a:lnTo>
                                  <a:pt x="392" y="236"/>
                                </a:lnTo>
                                <a:lnTo>
                                  <a:pt x="381" y="249"/>
                                </a:lnTo>
                                <a:lnTo>
                                  <a:pt x="369" y="262"/>
                                </a:lnTo>
                                <a:lnTo>
                                  <a:pt x="356" y="275"/>
                                </a:lnTo>
                                <a:lnTo>
                                  <a:pt x="341" y="287"/>
                                </a:lnTo>
                                <a:lnTo>
                                  <a:pt x="327" y="298"/>
                                </a:lnTo>
                                <a:lnTo>
                                  <a:pt x="330" y="309"/>
                                </a:lnTo>
                                <a:lnTo>
                                  <a:pt x="334" y="320"/>
                                </a:lnTo>
                                <a:lnTo>
                                  <a:pt x="340" y="330"/>
                                </a:lnTo>
                                <a:lnTo>
                                  <a:pt x="346" y="340"/>
                                </a:lnTo>
                                <a:lnTo>
                                  <a:pt x="353" y="316"/>
                                </a:lnTo>
                                <a:lnTo>
                                  <a:pt x="365" y="294"/>
                                </a:lnTo>
                                <a:lnTo>
                                  <a:pt x="383" y="274"/>
                                </a:lnTo>
                                <a:lnTo>
                                  <a:pt x="404" y="255"/>
                                </a:lnTo>
                                <a:lnTo>
                                  <a:pt x="427" y="237"/>
                                </a:lnTo>
                                <a:lnTo>
                                  <a:pt x="452" y="220"/>
                                </a:lnTo>
                                <a:lnTo>
                                  <a:pt x="476" y="202"/>
                                </a:lnTo>
                                <a:lnTo>
                                  <a:pt x="499" y="184"/>
                                </a:lnTo>
                                <a:lnTo>
                                  <a:pt x="490" y="203"/>
                                </a:lnTo>
                                <a:lnTo>
                                  <a:pt x="483" y="223"/>
                                </a:lnTo>
                                <a:lnTo>
                                  <a:pt x="476" y="242"/>
                                </a:lnTo>
                                <a:lnTo>
                                  <a:pt x="469" y="261"/>
                                </a:lnTo>
                                <a:lnTo>
                                  <a:pt x="461" y="280"/>
                                </a:lnTo>
                                <a:lnTo>
                                  <a:pt x="451" y="299"/>
                                </a:lnTo>
                                <a:lnTo>
                                  <a:pt x="439" y="317"/>
                                </a:lnTo>
                                <a:lnTo>
                                  <a:pt x="425" y="336"/>
                                </a:lnTo>
                                <a:lnTo>
                                  <a:pt x="417" y="341"/>
                                </a:lnTo>
                                <a:lnTo>
                                  <a:pt x="409" y="347"/>
                                </a:lnTo>
                                <a:lnTo>
                                  <a:pt x="401" y="352"/>
                                </a:lnTo>
                                <a:lnTo>
                                  <a:pt x="392" y="358"/>
                                </a:lnTo>
                                <a:lnTo>
                                  <a:pt x="384" y="364"/>
                                </a:lnTo>
                                <a:lnTo>
                                  <a:pt x="377" y="369"/>
                                </a:lnTo>
                                <a:lnTo>
                                  <a:pt x="370" y="376"/>
                                </a:lnTo>
                                <a:lnTo>
                                  <a:pt x="364" y="383"/>
                                </a:lnTo>
                                <a:lnTo>
                                  <a:pt x="369" y="391"/>
                                </a:lnTo>
                                <a:lnTo>
                                  <a:pt x="373" y="399"/>
                                </a:lnTo>
                                <a:lnTo>
                                  <a:pt x="377" y="407"/>
                                </a:lnTo>
                                <a:lnTo>
                                  <a:pt x="381" y="415"/>
                                </a:lnTo>
                                <a:lnTo>
                                  <a:pt x="386" y="424"/>
                                </a:lnTo>
                                <a:lnTo>
                                  <a:pt x="391" y="431"/>
                                </a:lnTo>
                                <a:lnTo>
                                  <a:pt x="397" y="439"/>
                                </a:lnTo>
                                <a:lnTo>
                                  <a:pt x="404" y="445"/>
                                </a:lnTo>
                                <a:lnTo>
                                  <a:pt x="411" y="427"/>
                                </a:lnTo>
                                <a:lnTo>
                                  <a:pt x="417" y="408"/>
                                </a:lnTo>
                                <a:lnTo>
                                  <a:pt x="423" y="390"/>
                                </a:lnTo>
                                <a:lnTo>
                                  <a:pt x="430" y="371"/>
                                </a:lnTo>
                                <a:lnTo>
                                  <a:pt x="437" y="352"/>
                                </a:lnTo>
                                <a:lnTo>
                                  <a:pt x="448" y="334"/>
                                </a:lnTo>
                                <a:lnTo>
                                  <a:pt x="461" y="316"/>
                                </a:lnTo>
                                <a:lnTo>
                                  <a:pt x="479" y="299"/>
                                </a:lnTo>
                                <a:lnTo>
                                  <a:pt x="493" y="287"/>
                                </a:lnTo>
                                <a:lnTo>
                                  <a:pt x="507" y="276"/>
                                </a:lnTo>
                                <a:lnTo>
                                  <a:pt x="521" y="264"/>
                                </a:lnTo>
                                <a:lnTo>
                                  <a:pt x="536" y="253"/>
                                </a:lnTo>
                                <a:lnTo>
                                  <a:pt x="550" y="242"/>
                                </a:lnTo>
                                <a:lnTo>
                                  <a:pt x="565" y="231"/>
                                </a:lnTo>
                                <a:lnTo>
                                  <a:pt x="580" y="220"/>
                                </a:lnTo>
                                <a:lnTo>
                                  <a:pt x="595" y="208"/>
                                </a:lnTo>
                                <a:lnTo>
                                  <a:pt x="583" y="239"/>
                                </a:lnTo>
                                <a:lnTo>
                                  <a:pt x="575" y="271"/>
                                </a:lnTo>
                                <a:lnTo>
                                  <a:pt x="567" y="305"/>
                                </a:lnTo>
                                <a:lnTo>
                                  <a:pt x="558" y="338"/>
                                </a:lnTo>
                                <a:lnTo>
                                  <a:pt x="543" y="370"/>
                                </a:lnTo>
                                <a:lnTo>
                                  <a:pt x="520" y="398"/>
                                </a:lnTo>
                                <a:lnTo>
                                  <a:pt x="486" y="422"/>
                                </a:lnTo>
                                <a:lnTo>
                                  <a:pt x="439" y="441"/>
                                </a:lnTo>
                                <a:lnTo>
                                  <a:pt x="431" y="446"/>
                                </a:lnTo>
                                <a:lnTo>
                                  <a:pt x="422" y="451"/>
                                </a:lnTo>
                                <a:lnTo>
                                  <a:pt x="415" y="456"/>
                                </a:lnTo>
                                <a:lnTo>
                                  <a:pt x="412" y="464"/>
                                </a:lnTo>
                                <a:lnTo>
                                  <a:pt x="416" y="472"/>
                                </a:lnTo>
                                <a:lnTo>
                                  <a:pt x="421" y="480"/>
                                </a:lnTo>
                                <a:lnTo>
                                  <a:pt x="426" y="488"/>
                                </a:lnTo>
                                <a:lnTo>
                                  <a:pt x="432" y="495"/>
                                </a:lnTo>
                                <a:lnTo>
                                  <a:pt x="438" y="503"/>
                                </a:lnTo>
                                <a:lnTo>
                                  <a:pt x="444" y="510"/>
                                </a:lnTo>
                                <a:lnTo>
                                  <a:pt x="451" y="516"/>
                                </a:lnTo>
                                <a:lnTo>
                                  <a:pt x="459" y="521"/>
                                </a:lnTo>
                                <a:lnTo>
                                  <a:pt x="467" y="510"/>
                                </a:lnTo>
                                <a:lnTo>
                                  <a:pt x="475" y="499"/>
                                </a:lnTo>
                                <a:lnTo>
                                  <a:pt x="481" y="487"/>
                                </a:lnTo>
                                <a:lnTo>
                                  <a:pt x="487" y="476"/>
                                </a:lnTo>
                                <a:lnTo>
                                  <a:pt x="493" y="466"/>
                                </a:lnTo>
                                <a:lnTo>
                                  <a:pt x="497" y="455"/>
                                </a:lnTo>
                                <a:lnTo>
                                  <a:pt x="500" y="444"/>
                                </a:lnTo>
                                <a:lnTo>
                                  <a:pt x="503" y="433"/>
                                </a:lnTo>
                                <a:lnTo>
                                  <a:pt x="512" y="422"/>
                                </a:lnTo>
                                <a:lnTo>
                                  <a:pt x="522" y="411"/>
                                </a:lnTo>
                                <a:lnTo>
                                  <a:pt x="533" y="401"/>
                                </a:lnTo>
                                <a:lnTo>
                                  <a:pt x="544" y="391"/>
                                </a:lnTo>
                                <a:lnTo>
                                  <a:pt x="555" y="381"/>
                                </a:lnTo>
                                <a:lnTo>
                                  <a:pt x="566" y="371"/>
                                </a:lnTo>
                                <a:lnTo>
                                  <a:pt x="578" y="361"/>
                                </a:lnTo>
                                <a:lnTo>
                                  <a:pt x="589" y="350"/>
                                </a:lnTo>
                                <a:lnTo>
                                  <a:pt x="601" y="341"/>
                                </a:lnTo>
                                <a:lnTo>
                                  <a:pt x="612" y="330"/>
                                </a:lnTo>
                                <a:lnTo>
                                  <a:pt x="622" y="320"/>
                                </a:lnTo>
                                <a:lnTo>
                                  <a:pt x="634" y="310"/>
                                </a:lnTo>
                                <a:lnTo>
                                  <a:pt x="643" y="298"/>
                                </a:lnTo>
                                <a:lnTo>
                                  <a:pt x="652" y="287"/>
                                </a:lnTo>
                                <a:lnTo>
                                  <a:pt x="660" y="275"/>
                                </a:lnTo>
                                <a:lnTo>
                                  <a:pt x="667" y="262"/>
                                </a:lnTo>
                                <a:lnTo>
                                  <a:pt x="672" y="279"/>
                                </a:lnTo>
                                <a:lnTo>
                                  <a:pt x="670" y="297"/>
                                </a:lnTo>
                                <a:lnTo>
                                  <a:pt x="667" y="315"/>
                                </a:lnTo>
                                <a:lnTo>
                                  <a:pt x="667" y="333"/>
                                </a:lnTo>
                                <a:lnTo>
                                  <a:pt x="667" y="352"/>
                                </a:lnTo>
                                <a:lnTo>
                                  <a:pt x="665" y="374"/>
                                </a:lnTo>
                                <a:lnTo>
                                  <a:pt x="661" y="395"/>
                                </a:lnTo>
                                <a:lnTo>
                                  <a:pt x="654" y="416"/>
                                </a:lnTo>
                                <a:lnTo>
                                  <a:pt x="643" y="436"/>
                                </a:lnTo>
                                <a:lnTo>
                                  <a:pt x="628" y="456"/>
                                </a:lnTo>
                                <a:lnTo>
                                  <a:pt x="608" y="474"/>
                                </a:lnTo>
                                <a:lnTo>
                                  <a:pt x="583" y="490"/>
                                </a:lnTo>
                                <a:lnTo>
                                  <a:pt x="568" y="500"/>
                                </a:lnTo>
                                <a:lnTo>
                                  <a:pt x="553" y="506"/>
                                </a:lnTo>
                                <a:lnTo>
                                  <a:pt x="538" y="509"/>
                                </a:lnTo>
                                <a:lnTo>
                                  <a:pt x="523" y="512"/>
                                </a:lnTo>
                                <a:lnTo>
                                  <a:pt x="508" y="515"/>
                                </a:lnTo>
                                <a:lnTo>
                                  <a:pt x="495" y="520"/>
                                </a:lnTo>
                                <a:lnTo>
                                  <a:pt x="482" y="528"/>
                                </a:lnTo>
                                <a:lnTo>
                                  <a:pt x="471" y="539"/>
                                </a:lnTo>
                                <a:lnTo>
                                  <a:pt x="480" y="551"/>
                                </a:lnTo>
                                <a:lnTo>
                                  <a:pt x="490" y="563"/>
                                </a:lnTo>
                                <a:lnTo>
                                  <a:pt x="502" y="574"/>
                                </a:lnTo>
                                <a:lnTo>
                                  <a:pt x="512" y="584"/>
                                </a:lnTo>
                                <a:lnTo>
                                  <a:pt x="523" y="595"/>
                                </a:lnTo>
                                <a:lnTo>
                                  <a:pt x="535" y="605"/>
                                </a:lnTo>
                                <a:lnTo>
                                  <a:pt x="546" y="615"/>
                                </a:lnTo>
                                <a:lnTo>
                                  <a:pt x="558" y="625"/>
                                </a:lnTo>
                                <a:lnTo>
                                  <a:pt x="568" y="616"/>
                                </a:lnTo>
                                <a:lnTo>
                                  <a:pt x="577" y="606"/>
                                </a:lnTo>
                                <a:lnTo>
                                  <a:pt x="584" y="595"/>
                                </a:lnTo>
                                <a:lnTo>
                                  <a:pt x="587" y="584"/>
                                </a:lnTo>
                                <a:lnTo>
                                  <a:pt x="582" y="574"/>
                                </a:lnTo>
                                <a:lnTo>
                                  <a:pt x="580" y="564"/>
                                </a:lnTo>
                                <a:lnTo>
                                  <a:pt x="579" y="554"/>
                                </a:lnTo>
                                <a:lnTo>
                                  <a:pt x="580" y="543"/>
                                </a:lnTo>
                                <a:lnTo>
                                  <a:pt x="583" y="532"/>
                                </a:lnTo>
                                <a:lnTo>
                                  <a:pt x="589" y="521"/>
                                </a:lnTo>
                                <a:lnTo>
                                  <a:pt x="596" y="511"/>
                                </a:lnTo>
                                <a:lnTo>
                                  <a:pt x="606" y="500"/>
                                </a:lnTo>
                                <a:lnTo>
                                  <a:pt x="618" y="489"/>
                                </a:lnTo>
                                <a:lnTo>
                                  <a:pt x="631" y="479"/>
                                </a:lnTo>
                                <a:lnTo>
                                  <a:pt x="644" y="469"/>
                                </a:lnTo>
                                <a:lnTo>
                                  <a:pt x="656" y="459"/>
                                </a:lnTo>
                                <a:lnTo>
                                  <a:pt x="669" y="449"/>
                                </a:lnTo>
                                <a:lnTo>
                                  <a:pt x="681" y="439"/>
                                </a:lnTo>
                                <a:lnTo>
                                  <a:pt x="692" y="428"/>
                                </a:lnTo>
                                <a:lnTo>
                                  <a:pt x="704" y="417"/>
                                </a:lnTo>
                                <a:lnTo>
                                  <a:pt x="714" y="406"/>
                                </a:lnTo>
                                <a:lnTo>
                                  <a:pt x="724" y="395"/>
                                </a:lnTo>
                                <a:lnTo>
                                  <a:pt x="734" y="383"/>
                                </a:lnTo>
                                <a:lnTo>
                                  <a:pt x="742" y="371"/>
                                </a:lnTo>
                                <a:lnTo>
                                  <a:pt x="750" y="359"/>
                                </a:lnTo>
                                <a:lnTo>
                                  <a:pt x="757" y="346"/>
                                </a:lnTo>
                                <a:lnTo>
                                  <a:pt x="762" y="333"/>
                                </a:lnTo>
                                <a:lnTo>
                                  <a:pt x="767" y="320"/>
                                </a:lnTo>
                                <a:lnTo>
                                  <a:pt x="772" y="334"/>
                                </a:lnTo>
                                <a:lnTo>
                                  <a:pt x="769" y="350"/>
                                </a:lnTo>
                                <a:lnTo>
                                  <a:pt x="764" y="368"/>
                                </a:lnTo>
                                <a:lnTo>
                                  <a:pt x="762" y="384"/>
                                </a:lnTo>
                                <a:lnTo>
                                  <a:pt x="769" y="403"/>
                                </a:lnTo>
                                <a:lnTo>
                                  <a:pt x="774" y="423"/>
                                </a:lnTo>
                                <a:lnTo>
                                  <a:pt x="775" y="444"/>
                                </a:lnTo>
                                <a:lnTo>
                                  <a:pt x="771" y="465"/>
                                </a:lnTo>
                                <a:lnTo>
                                  <a:pt x="763" y="486"/>
                                </a:lnTo>
                                <a:lnTo>
                                  <a:pt x="752" y="509"/>
                                </a:lnTo>
                                <a:lnTo>
                                  <a:pt x="737" y="530"/>
                                </a:lnTo>
                                <a:lnTo>
                                  <a:pt x="717" y="551"/>
                                </a:lnTo>
                                <a:lnTo>
                                  <a:pt x="707" y="560"/>
                                </a:lnTo>
                                <a:lnTo>
                                  <a:pt x="695" y="569"/>
                                </a:lnTo>
                                <a:lnTo>
                                  <a:pt x="682" y="578"/>
                                </a:lnTo>
                                <a:lnTo>
                                  <a:pt x="668" y="585"/>
                                </a:lnTo>
                                <a:lnTo>
                                  <a:pt x="653" y="592"/>
                                </a:lnTo>
                                <a:lnTo>
                                  <a:pt x="639" y="597"/>
                                </a:lnTo>
                                <a:lnTo>
                                  <a:pt x="624" y="601"/>
                                </a:lnTo>
                                <a:lnTo>
                                  <a:pt x="610" y="603"/>
                                </a:lnTo>
                                <a:lnTo>
                                  <a:pt x="601" y="621"/>
                                </a:lnTo>
                                <a:lnTo>
                                  <a:pt x="596" y="639"/>
                                </a:lnTo>
                                <a:lnTo>
                                  <a:pt x="597" y="657"/>
                                </a:lnTo>
                                <a:lnTo>
                                  <a:pt x="607" y="671"/>
                                </a:lnTo>
                                <a:lnTo>
                                  <a:pt x="614" y="676"/>
                                </a:lnTo>
                                <a:lnTo>
                                  <a:pt x="620" y="681"/>
                                </a:lnTo>
                                <a:lnTo>
                                  <a:pt x="627" y="685"/>
                                </a:lnTo>
                                <a:lnTo>
                                  <a:pt x="636" y="690"/>
                                </a:lnTo>
                                <a:lnTo>
                                  <a:pt x="643" y="694"/>
                                </a:lnTo>
                                <a:lnTo>
                                  <a:pt x="650" y="698"/>
                                </a:lnTo>
                                <a:lnTo>
                                  <a:pt x="657" y="702"/>
                                </a:lnTo>
                                <a:lnTo>
                                  <a:pt x="664" y="706"/>
                                </a:lnTo>
                                <a:lnTo>
                                  <a:pt x="677" y="693"/>
                                </a:lnTo>
                                <a:lnTo>
                                  <a:pt x="682" y="682"/>
                                </a:lnTo>
                                <a:lnTo>
                                  <a:pt x="683" y="671"/>
                                </a:lnTo>
                                <a:lnTo>
                                  <a:pt x="680" y="661"/>
                                </a:lnTo>
                                <a:lnTo>
                                  <a:pt x="676" y="650"/>
                                </a:lnTo>
                                <a:lnTo>
                                  <a:pt x="674" y="639"/>
                                </a:lnTo>
                                <a:lnTo>
                                  <a:pt x="675" y="628"/>
                                </a:lnTo>
                                <a:lnTo>
                                  <a:pt x="681" y="616"/>
                                </a:lnTo>
                                <a:lnTo>
                                  <a:pt x="692" y="600"/>
                                </a:lnTo>
                                <a:lnTo>
                                  <a:pt x="705" y="586"/>
                                </a:lnTo>
                                <a:lnTo>
                                  <a:pt x="718" y="571"/>
                                </a:lnTo>
                                <a:lnTo>
                                  <a:pt x="733" y="558"/>
                                </a:lnTo>
                                <a:lnTo>
                                  <a:pt x="748" y="545"/>
                                </a:lnTo>
                                <a:lnTo>
                                  <a:pt x="764" y="532"/>
                                </a:lnTo>
                                <a:lnTo>
                                  <a:pt x="781" y="520"/>
                                </a:lnTo>
                                <a:lnTo>
                                  <a:pt x="797" y="507"/>
                                </a:lnTo>
                                <a:lnTo>
                                  <a:pt x="813" y="494"/>
                                </a:lnTo>
                                <a:lnTo>
                                  <a:pt x="829" y="481"/>
                                </a:lnTo>
                                <a:lnTo>
                                  <a:pt x="844" y="468"/>
                                </a:lnTo>
                                <a:lnTo>
                                  <a:pt x="859" y="454"/>
                                </a:lnTo>
                                <a:lnTo>
                                  <a:pt x="873" y="440"/>
                                </a:lnTo>
                                <a:lnTo>
                                  <a:pt x="885" y="425"/>
                                </a:lnTo>
                                <a:lnTo>
                                  <a:pt x="896" y="410"/>
                                </a:lnTo>
                                <a:lnTo>
                                  <a:pt x="906" y="393"/>
                                </a:lnTo>
                                <a:lnTo>
                                  <a:pt x="911" y="424"/>
                                </a:lnTo>
                                <a:lnTo>
                                  <a:pt x="916" y="456"/>
                                </a:lnTo>
                                <a:lnTo>
                                  <a:pt x="915" y="489"/>
                                </a:lnTo>
                                <a:lnTo>
                                  <a:pt x="909" y="523"/>
                                </a:lnTo>
                                <a:lnTo>
                                  <a:pt x="898" y="557"/>
                                </a:lnTo>
                                <a:lnTo>
                                  <a:pt x="880" y="590"/>
                                </a:lnTo>
                                <a:lnTo>
                                  <a:pt x="853" y="622"/>
                                </a:lnTo>
                                <a:lnTo>
                                  <a:pt x="816" y="653"/>
                                </a:lnTo>
                                <a:lnTo>
                                  <a:pt x="805" y="658"/>
                                </a:lnTo>
                                <a:lnTo>
                                  <a:pt x="793" y="664"/>
                                </a:lnTo>
                                <a:lnTo>
                                  <a:pt x="781" y="669"/>
                                </a:lnTo>
                                <a:lnTo>
                                  <a:pt x="768" y="674"/>
                                </a:lnTo>
                                <a:lnTo>
                                  <a:pt x="755" y="678"/>
                                </a:lnTo>
                                <a:lnTo>
                                  <a:pt x="743" y="681"/>
                                </a:lnTo>
                                <a:lnTo>
                                  <a:pt x="731" y="683"/>
                                </a:lnTo>
                                <a:lnTo>
                                  <a:pt x="720" y="684"/>
                                </a:lnTo>
                                <a:lnTo>
                                  <a:pt x="712" y="698"/>
                                </a:lnTo>
                                <a:lnTo>
                                  <a:pt x="705" y="712"/>
                                </a:lnTo>
                                <a:lnTo>
                                  <a:pt x="703" y="724"/>
                                </a:lnTo>
                                <a:lnTo>
                                  <a:pt x="710" y="735"/>
                                </a:lnTo>
                                <a:lnTo>
                                  <a:pt x="722" y="743"/>
                                </a:lnTo>
                                <a:lnTo>
                                  <a:pt x="735" y="751"/>
                                </a:lnTo>
                                <a:lnTo>
                                  <a:pt x="748" y="758"/>
                                </a:lnTo>
                                <a:lnTo>
                                  <a:pt x="762" y="766"/>
                                </a:lnTo>
                                <a:lnTo>
                                  <a:pt x="776" y="773"/>
                                </a:lnTo>
                                <a:lnTo>
                                  <a:pt x="791" y="779"/>
                                </a:lnTo>
                                <a:lnTo>
                                  <a:pt x="805" y="787"/>
                                </a:lnTo>
                                <a:lnTo>
                                  <a:pt x="820" y="793"/>
                                </a:lnTo>
                                <a:lnTo>
                                  <a:pt x="823" y="785"/>
                                </a:lnTo>
                                <a:lnTo>
                                  <a:pt x="828" y="776"/>
                                </a:lnTo>
                                <a:lnTo>
                                  <a:pt x="833" y="769"/>
                                </a:lnTo>
                                <a:lnTo>
                                  <a:pt x="838" y="761"/>
                                </a:lnTo>
                                <a:lnTo>
                                  <a:pt x="841" y="753"/>
                                </a:lnTo>
                                <a:lnTo>
                                  <a:pt x="842" y="746"/>
                                </a:lnTo>
                                <a:lnTo>
                                  <a:pt x="840" y="740"/>
                                </a:lnTo>
                                <a:lnTo>
                                  <a:pt x="833" y="734"/>
                                </a:lnTo>
                                <a:lnTo>
                                  <a:pt x="827" y="729"/>
                                </a:lnTo>
                                <a:lnTo>
                                  <a:pt x="822" y="722"/>
                                </a:lnTo>
                                <a:lnTo>
                                  <a:pt x="819" y="715"/>
                                </a:lnTo>
                                <a:lnTo>
                                  <a:pt x="821" y="707"/>
                                </a:lnTo>
                                <a:lnTo>
                                  <a:pt x="830" y="691"/>
                                </a:lnTo>
                                <a:lnTo>
                                  <a:pt x="840" y="675"/>
                                </a:lnTo>
                                <a:lnTo>
                                  <a:pt x="851" y="660"/>
                                </a:lnTo>
                                <a:lnTo>
                                  <a:pt x="863" y="646"/>
                                </a:lnTo>
                                <a:lnTo>
                                  <a:pt x="876" y="631"/>
                                </a:lnTo>
                                <a:lnTo>
                                  <a:pt x="890" y="617"/>
                                </a:lnTo>
                                <a:lnTo>
                                  <a:pt x="904" y="604"/>
                                </a:lnTo>
                                <a:lnTo>
                                  <a:pt x="920" y="591"/>
                                </a:lnTo>
                                <a:lnTo>
                                  <a:pt x="935" y="578"/>
                                </a:lnTo>
                                <a:lnTo>
                                  <a:pt x="950" y="565"/>
                                </a:lnTo>
                                <a:lnTo>
                                  <a:pt x="965" y="552"/>
                                </a:lnTo>
                                <a:lnTo>
                                  <a:pt x="980" y="540"/>
                                </a:lnTo>
                                <a:lnTo>
                                  <a:pt x="996" y="527"/>
                                </a:lnTo>
                                <a:lnTo>
                                  <a:pt x="1011" y="514"/>
                                </a:lnTo>
                                <a:lnTo>
                                  <a:pt x="1025" y="501"/>
                                </a:lnTo>
                                <a:lnTo>
                                  <a:pt x="1039" y="486"/>
                                </a:lnTo>
                                <a:lnTo>
                                  <a:pt x="1067" y="457"/>
                                </a:lnTo>
                                <a:lnTo>
                                  <a:pt x="1065" y="474"/>
                                </a:lnTo>
                                <a:lnTo>
                                  <a:pt x="1064" y="491"/>
                                </a:lnTo>
                                <a:lnTo>
                                  <a:pt x="1064" y="510"/>
                                </a:lnTo>
                                <a:lnTo>
                                  <a:pt x="1064" y="528"/>
                                </a:lnTo>
                                <a:lnTo>
                                  <a:pt x="1065" y="547"/>
                                </a:lnTo>
                                <a:lnTo>
                                  <a:pt x="1065" y="566"/>
                                </a:lnTo>
                                <a:lnTo>
                                  <a:pt x="1065" y="585"/>
                                </a:lnTo>
                                <a:lnTo>
                                  <a:pt x="1063" y="604"/>
                                </a:lnTo>
                                <a:lnTo>
                                  <a:pt x="1060" y="623"/>
                                </a:lnTo>
                                <a:lnTo>
                                  <a:pt x="1053" y="643"/>
                                </a:lnTo>
                                <a:lnTo>
                                  <a:pt x="1045" y="662"/>
                                </a:lnTo>
                                <a:lnTo>
                                  <a:pt x="1034" y="680"/>
                                </a:lnTo>
                                <a:lnTo>
                                  <a:pt x="1020" y="698"/>
                                </a:lnTo>
                                <a:lnTo>
                                  <a:pt x="1001" y="715"/>
                                </a:lnTo>
                                <a:lnTo>
                                  <a:pt x="978" y="731"/>
                                </a:lnTo>
                                <a:lnTo>
                                  <a:pt x="951" y="747"/>
                                </a:lnTo>
                                <a:lnTo>
                                  <a:pt x="941" y="750"/>
                                </a:lnTo>
                                <a:lnTo>
                                  <a:pt x="930" y="754"/>
                                </a:lnTo>
                                <a:lnTo>
                                  <a:pt x="920" y="757"/>
                                </a:lnTo>
                                <a:lnTo>
                                  <a:pt x="909" y="760"/>
                                </a:lnTo>
                                <a:lnTo>
                                  <a:pt x="898" y="763"/>
                                </a:lnTo>
                                <a:lnTo>
                                  <a:pt x="888" y="765"/>
                                </a:lnTo>
                                <a:lnTo>
                                  <a:pt x="878" y="767"/>
                                </a:lnTo>
                                <a:lnTo>
                                  <a:pt x="868" y="768"/>
                                </a:lnTo>
                                <a:lnTo>
                                  <a:pt x="859" y="793"/>
                                </a:lnTo>
                                <a:lnTo>
                                  <a:pt x="861" y="811"/>
                                </a:lnTo>
                                <a:lnTo>
                                  <a:pt x="872" y="826"/>
                                </a:lnTo>
                                <a:lnTo>
                                  <a:pt x="889" y="837"/>
                                </a:lnTo>
                                <a:lnTo>
                                  <a:pt x="909" y="846"/>
                                </a:lnTo>
                                <a:lnTo>
                                  <a:pt x="930" y="855"/>
                                </a:lnTo>
                                <a:lnTo>
                                  <a:pt x="950" y="865"/>
                                </a:lnTo>
                                <a:lnTo>
                                  <a:pt x="965" y="877"/>
                                </a:lnTo>
                                <a:lnTo>
                                  <a:pt x="970" y="870"/>
                                </a:lnTo>
                                <a:lnTo>
                                  <a:pt x="975" y="864"/>
                                </a:lnTo>
                                <a:lnTo>
                                  <a:pt x="980" y="857"/>
                                </a:lnTo>
                                <a:lnTo>
                                  <a:pt x="985" y="849"/>
                                </a:lnTo>
                                <a:lnTo>
                                  <a:pt x="989" y="842"/>
                                </a:lnTo>
                                <a:lnTo>
                                  <a:pt x="992" y="835"/>
                                </a:lnTo>
                                <a:lnTo>
                                  <a:pt x="994" y="829"/>
                                </a:lnTo>
                                <a:lnTo>
                                  <a:pt x="994" y="822"/>
                                </a:lnTo>
                                <a:lnTo>
                                  <a:pt x="986" y="809"/>
                                </a:lnTo>
                                <a:lnTo>
                                  <a:pt x="980" y="794"/>
                                </a:lnTo>
                                <a:lnTo>
                                  <a:pt x="979" y="777"/>
                                </a:lnTo>
                                <a:lnTo>
                                  <a:pt x="986" y="760"/>
                                </a:lnTo>
                                <a:lnTo>
                                  <a:pt x="998" y="745"/>
                                </a:lnTo>
                                <a:lnTo>
                                  <a:pt x="1012" y="731"/>
                                </a:lnTo>
                                <a:lnTo>
                                  <a:pt x="1025" y="717"/>
                                </a:lnTo>
                                <a:lnTo>
                                  <a:pt x="1039" y="703"/>
                                </a:lnTo>
                                <a:lnTo>
                                  <a:pt x="1055" y="690"/>
                                </a:lnTo>
                                <a:lnTo>
                                  <a:pt x="1070" y="677"/>
                                </a:lnTo>
                                <a:lnTo>
                                  <a:pt x="1084" y="663"/>
                                </a:lnTo>
                                <a:lnTo>
                                  <a:pt x="1099" y="650"/>
                                </a:lnTo>
                                <a:lnTo>
                                  <a:pt x="1113" y="635"/>
                                </a:lnTo>
                                <a:lnTo>
                                  <a:pt x="1127" y="621"/>
                                </a:lnTo>
                                <a:lnTo>
                                  <a:pt x="1141" y="607"/>
                                </a:lnTo>
                                <a:lnTo>
                                  <a:pt x="1153" y="592"/>
                                </a:lnTo>
                                <a:lnTo>
                                  <a:pt x="1165" y="577"/>
                                </a:lnTo>
                                <a:lnTo>
                                  <a:pt x="1176" y="562"/>
                                </a:lnTo>
                                <a:lnTo>
                                  <a:pt x="1186" y="545"/>
                                </a:lnTo>
                                <a:lnTo>
                                  <a:pt x="1196" y="528"/>
                                </a:lnTo>
                                <a:lnTo>
                                  <a:pt x="1198" y="527"/>
                                </a:lnTo>
                                <a:lnTo>
                                  <a:pt x="1201" y="526"/>
                                </a:lnTo>
                                <a:lnTo>
                                  <a:pt x="1203" y="525"/>
                                </a:lnTo>
                                <a:lnTo>
                                  <a:pt x="1204" y="523"/>
                                </a:lnTo>
                                <a:lnTo>
                                  <a:pt x="1206" y="548"/>
                                </a:lnTo>
                                <a:lnTo>
                                  <a:pt x="1211" y="572"/>
                                </a:lnTo>
                                <a:lnTo>
                                  <a:pt x="1218" y="596"/>
                                </a:lnTo>
                                <a:lnTo>
                                  <a:pt x="1225" y="619"/>
                                </a:lnTo>
                                <a:lnTo>
                                  <a:pt x="1229" y="645"/>
                                </a:lnTo>
                                <a:lnTo>
                                  <a:pt x="1229" y="670"/>
                                </a:lnTo>
                                <a:lnTo>
                                  <a:pt x="1222" y="696"/>
                                </a:lnTo>
                                <a:lnTo>
                                  <a:pt x="1207" y="723"/>
                                </a:lnTo>
                                <a:lnTo>
                                  <a:pt x="1196" y="741"/>
                                </a:lnTo>
                                <a:lnTo>
                                  <a:pt x="1183" y="758"/>
                                </a:lnTo>
                                <a:lnTo>
                                  <a:pt x="1169" y="774"/>
                                </a:lnTo>
                                <a:lnTo>
                                  <a:pt x="1153" y="790"/>
                                </a:lnTo>
                                <a:lnTo>
                                  <a:pt x="1136" y="804"/>
                                </a:lnTo>
                                <a:lnTo>
                                  <a:pt x="1116" y="816"/>
                                </a:lnTo>
                                <a:lnTo>
                                  <a:pt x="1095" y="825"/>
                                </a:lnTo>
                                <a:lnTo>
                                  <a:pt x="1071" y="833"/>
                                </a:lnTo>
                                <a:lnTo>
                                  <a:pt x="1063" y="835"/>
                                </a:lnTo>
                                <a:lnTo>
                                  <a:pt x="1052" y="837"/>
                                </a:lnTo>
                                <a:lnTo>
                                  <a:pt x="1042" y="839"/>
                                </a:lnTo>
                                <a:lnTo>
                                  <a:pt x="1033" y="841"/>
                                </a:lnTo>
                                <a:lnTo>
                                  <a:pt x="1025" y="844"/>
                                </a:lnTo>
                                <a:lnTo>
                                  <a:pt x="1020" y="848"/>
                                </a:lnTo>
                                <a:lnTo>
                                  <a:pt x="1017" y="855"/>
                                </a:lnTo>
                                <a:lnTo>
                                  <a:pt x="1018" y="864"/>
                                </a:lnTo>
                                <a:lnTo>
                                  <a:pt x="1016" y="883"/>
                                </a:lnTo>
                                <a:lnTo>
                                  <a:pt x="1019" y="899"/>
                                </a:lnTo>
                                <a:lnTo>
                                  <a:pt x="1027" y="913"/>
                                </a:lnTo>
                                <a:lnTo>
                                  <a:pt x="1039" y="924"/>
                                </a:lnTo>
                                <a:lnTo>
                                  <a:pt x="1053" y="936"/>
                                </a:lnTo>
                                <a:lnTo>
                                  <a:pt x="1070" y="945"/>
                                </a:lnTo>
                                <a:lnTo>
                                  <a:pt x="1087" y="954"/>
                                </a:lnTo>
                                <a:lnTo>
                                  <a:pt x="1103" y="962"/>
                                </a:lnTo>
                                <a:lnTo>
                                  <a:pt x="1113" y="948"/>
                                </a:lnTo>
                                <a:lnTo>
                                  <a:pt x="1115" y="936"/>
                                </a:lnTo>
                                <a:lnTo>
                                  <a:pt x="1112" y="924"/>
                                </a:lnTo>
                                <a:lnTo>
                                  <a:pt x="1106" y="913"/>
                                </a:lnTo>
                                <a:lnTo>
                                  <a:pt x="1100" y="902"/>
                                </a:lnTo>
                                <a:lnTo>
                                  <a:pt x="1096" y="891"/>
                                </a:lnTo>
                                <a:lnTo>
                                  <a:pt x="1097" y="879"/>
                                </a:lnTo>
                                <a:lnTo>
                                  <a:pt x="1105" y="865"/>
                                </a:lnTo>
                                <a:lnTo>
                                  <a:pt x="1116" y="851"/>
                                </a:lnTo>
                                <a:lnTo>
                                  <a:pt x="1127" y="838"/>
                                </a:lnTo>
                                <a:lnTo>
                                  <a:pt x="1139" y="825"/>
                                </a:lnTo>
                                <a:lnTo>
                                  <a:pt x="1152" y="812"/>
                                </a:lnTo>
                                <a:lnTo>
                                  <a:pt x="1165" y="800"/>
                                </a:lnTo>
                                <a:lnTo>
                                  <a:pt x="1179" y="788"/>
                                </a:lnTo>
                                <a:lnTo>
                                  <a:pt x="1193" y="775"/>
                                </a:lnTo>
                                <a:lnTo>
                                  <a:pt x="1208" y="763"/>
                                </a:lnTo>
                                <a:lnTo>
                                  <a:pt x="1222" y="751"/>
                                </a:lnTo>
                                <a:lnTo>
                                  <a:pt x="1236" y="740"/>
                                </a:lnTo>
                                <a:lnTo>
                                  <a:pt x="1250" y="728"/>
                                </a:lnTo>
                                <a:lnTo>
                                  <a:pt x="1263" y="715"/>
                                </a:lnTo>
                                <a:lnTo>
                                  <a:pt x="1276" y="703"/>
                                </a:lnTo>
                                <a:lnTo>
                                  <a:pt x="1288" y="690"/>
                                </a:lnTo>
                                <a:lnTo>
                                  <a:pt x="1300" y="677"/>
                                </a:lnTo>
                                <a:lnTo>
                                  <a:pt x="1311" y="663"/>
                                </a:lnTo>
                                <a:lnTo>
                                  <a:pt x="1318" y="654"/>
                                </a:lnTo>
                                <a:lnTo>
                                  <a:pt x="1324" y="644"/>
                                </a:lnTo>
                                <a:lnTo>
                                  <a:pt x="1331" y="634"/>
                                </a:lnTo>
                                <a:lnTo>
                                  <a:pt x="1339" y="624"/>
                                </a:lnTo>
                                <a:lnTo>
                                  <a:pt x="1346" y="615"/>
                                </a:lnTo>
                                <a:lnTo>
                                  <a:pt x="1353" y="607"/>
                                </a:lnTo>
                                <a:lnTo>
                                  <a:pt x="1361" y="598"/>
                                </a:lnTo>
                                <a:lnTo>
                                  <a:pt x="1369" y="590"/>
                                </a:lnTo>
                                <a:lnTo>
                                  <a:pt x="1369" y="636"/>
                                </a:lnTo>
                                <a:lnTo>
                                  <a:pt x="1367" y="683"/>
                                </a:lnTo>
                                <a:lnTo>
                                  <a:pt x="1363" y="729"/>
                                </a:lnTo>
                                <a:lnTo>
                                  <a:pt x="1358" y="775"/>
                                </a:lnTo>
                                <a:lnTo>
                                  <a:pt x="1354" y="794"/>
                                </a:lnTo>
                                <a:lnTo>
                                  <a:pt x="1348" y="814"/>
                                </a:lnTo>
                                <a:lnTo>
                                  <a:pt x="1341" y="834"/>
                                </a:lnTo>
                                <a:lnTo>
                                  <a:pt x="1331" y="854"/>
                                </a:lnTo>
                                <a:lnTo>
                                  <a:pt x="1319" y="874"/>
                                </a:lnTo>
                                <a:lnTo>
                                  <a:pt x="1305" y="892"/>
                                </a:lnTo>
                                <a:lnTo>
                                  <a:pt x="1286" y="909"/>
                                </a:lnTo>
                                <a:lnTo>
                                  <a:pt x="1264" y="923"/>
                                </a:lnTo>
                                <a:lnTo>
                                  <a:pt x="1251" y="930"/>
                                </a:lnTo>
                                <a:lnTo>
                                  <a:pt x="1238" y="935"/>
                                </a:lnTo>
                                <a:lnTo>
                                  <a:pt x="1225" y="940"/>
                                </a:lnTo>
                                <a:lnTo>
                                  <a:pt x="1212" y="943"/>
                                </a:lnTo>
                                <a:lnTo>
                                  <a:pt x="1200" y="945"/>
                                </a:lnTo>
                                <a:lnTo>
                                  <a:pt x="1187" y="947"/>
                                </a:lnTo>
                                <a:lnTo>
                                  <a:pt x="1174" y="947"/>
                                </a:lnTo>
                                <a:lnTo>
                                  <a:pt x="1162" y="947"/>
                                </a:lnTo>
                                <a:lnTo>
                                  <a:pt x="1161" y="969"/>
                                </a:lnTo>
                                <a:lnTo>
                                  <a:pt x="1166" y="988"/>
                                </a:lnTo>
                                <a:lnTo>
                                  <a:pt x="1175" y="1005"/>
                                </a:lnTo>
                                <a:lnTo>
                                  <a:pt x="1189" y="1020"/>
                                </a:lnTo>
                                <a:lnTo>
                                  <a:pt x="1206" y="1034"/>
                                </a:lnTo>
                                <a:lnTo>
                                  <a:pt x="1223" y="1047"/>
                                </a:lnTo>
                                <a:lnTo>
                                  <a:pt x="1241" y="1060"/>
                                </a:lnTo>
                                <a:lnTo>
                                  <a:pt x="1258" y="1073"/>
                                </a:lnTo>
                                <a:lnTo>
                                  <a:pt x="1278" y="1034"/>
                                </a:lnTo>
                                <a:lnTo>
                                  <a:pt x="1275" y="1028"/>
                                </a:lnTo>
                                <a:lnTo>
                                  <a:pt x="1271" y="1023"/>
                                </a:lnTo>
                                <a:lnTo>
                                  <a:pt x="1266" y="1017"/>
                                </a:lnTo>
                                <a:lnTo>
                                  <a:pt x="1262" y="1012"/>
                                </a:lnTo>
                                <a:lnTo>
                                  <a:pt x="1258" y="1006"/>
                                </a:lnTo>
                                <a:lnTo>
                                  <a:pt x="1256" y="1000"/>
                                </a:lnTo>
                                <a:lnTo>
                                  <a:pt x="1256" y="993"/>
                                </a:lnTo>
                                <a:lnTo>
                                  <a:pt x="1258" y="985"/>
                                </a:lnTo>
                                <a:lnTo>
                                  <a:pt x="1270" y="966"/>
                                </a:lnTo>
                                <a:lnTo>
                                  <a:pt x="1283" y="948"/>
                                </a:lnTo>
                                <a:lnTo>
                                  <a:pt x="1298" y="931"/>
                                </a:lnTo>
                                <a:lnTo>
                                  <a:pt x="1313" y="913"/>
                                </a:lnTo>
                                <a:lnTo>
                                  <a:pt x="1330" y="897"/>
                                </a:lnTo>
                                <a:lnTo>
                                  <a:pt x="1348" y="881"/>
                                </a:lnTo>
                                <a:lnTo>
                                  <a:pt x="1365" y="865"/>
                                </a:lnTo>
                                <a:lnTo>
                                  <a:pt x="1382" y="849"/>
                                </a:lnTo>
                                <a:lnTo>
                                  <a:pt x="1399" y="833"/>
                                </a:lnTo>
                                <a:lnTo>
                                  <a:pt x="1417" y="817"/>
                                </a:lnTo>
                                <a:lnTo>
                                  <a:pt x="1433" y="801"/>
                                </a:lnTo>
                                <a:lnTo>
                                  <a:pt x="1449" y="784"/>
                                </a:lnTo>
                                <a:lnTo>
                                  <a:pt x="1464" y="766"/>
                                </a:lnTo>
                                <a:lnTo>
                                  <a:pt x="1480" y="748"/>
                                </a:lnTo>
                                <a:lnTo>
                                  <a:pt x="1493" y="730"/>
                                </a:lnTo>
                                <a:lnTo>
                                  <a:pt x="1504" y="710"/>
                                </a:lnTo>
                                <a:lnTo>
                                  <a:pt x="1510" y="698"/>
                                </a:lnTo>
                                <a:lnTo>
                                  <a:pt x="1516" y="687"/>
                                </a:lnTo>
                                <a:lnTo>
                                  <a:pt x="1521" y="675"/>
                                </a:lnTo>
                                <a:lnTo>
                                  <a:pt x="1526" y="664"/>
                                </a:lnTo>
                                <a:lnTo>
                                  <a:pt x="1531" y="653"/>
                                </a:lnTo>
                                <a:lnTo>
                                  <a:pt x="1536" y="642"/>
                                </a:lnTo>
                                <a:lnTo>
                                  <a:pt x="1542" y="629"/>
                                </a:lnTo>
                                <a:lnTo>
                                  <a:pt x="1548" y="618"/>
                                </a:lnTo>
                                <a:lnTo>
                                  <a:pt x="1554" y="674"/>
                                </a:lnTo>
                                <a:lnTo>
                                  <a:pt x="1558" y="732"/>
                                </a:lnTo>
                                <a:lnTo>
                                  <a:pt x="1562" y="791"/>
                                </a:lnTo>
                                <a:lnTo>
                                  <a:pt x="1569" y="848"/>
                                </a:lnTo>
                                <a:lnTo>
                                  <a:pt x="1570" y="867"/>
                                </a:lnTo>
                                <a:lnTo>
                                  <a:pt x="1567" y="887"/>
                                </a:lnTo>
                                <a:lnTo>
                                  <a:pt x="1562" y="909"/>
                                </a:lnTo>
                                <a:lnTo>
                                  <a:pt x="1553" y="931"/>
                                </a:lnTo>
                                <a:lnTo>
                                  <a:pt x="1541" y="952"/>
                                </a:lnTo>
                                <a:lnTo>
                                  <a:pt x="1525" y="972"/>
                                </a:lnTo>
                                <a:lnTo>
                                  <a:pt x="1506" y="991"/>
                                </a:lnTo>
                                <a:lnTo>
                                  <a:pt x="1482" y="1007"/>
                                </a:lnTo>
                                <a:lnTo>
                                  <a:pt x="1471" y="1013"/>
                                </a:lnTo>
                                <a:lnTo>
                                  <a:pt x="1461" y="1018"/>
                                </a:lnTo>
                                <a:lnTo>
                                  <a:pt x="1451" y="1023"/>
                                </a:lnTo>
                                <a:lnTo>
                                  <a:pt x="1441" y="1027"/>
                                </a:lnTo>
                                <a:lnTo>
                                  <a:pt x="1431" y="1031"/>
                                </a:lnTo>
                                <a:lnTo>
                                  <a:pt x="1421" y="1035"/>
                                </a:lnTo>
                                <a:lnTo>
                                  <a:pt x="1410" y="1038"/>
                                </a:lnTo>
                                <a:lnTo>
                                  <a:pt x="1400" y="1041"/>
                                </a:lnTo>
                                <a:lnTo>
                                  <a:pt x="1390" y="1044"/>
                                </a:lnTo>
                                <a:lnTo>
                                  <a:pt x="1379" y="1047"/>
                                </a:lnTo>
                                <a:lnTo>
                                  <a:pt x="1369" y="1049"/>
                                </a:lnTo>
                                <a:lnTo>
                                  <a:pt x="1359" y="1051"/>
                                </a:lnTo>
                                <a:lnTo>
                                  <a:pt x="1348" y="1053"/>
                                </a:lnTo>
                                <a:lnTo>
                                  <a:pt x="1338" y="1055"/>
                                </a:lnTo>
                                <a:lnTo>
                                  <a:pt x="1327" y="1056"/>
                                </a:lnTo>
                                <a:lnTo>
                                  <a:pt x="1317" y="1058"/>
                                </a:lnTo>
                                <a:lnTo>
                                  <a:pt x="1307" y="1081"/>
                                </a:lnTo>
                                <a:lnTo>
                                  <a:pt x="1305" y="1101"/>
                                </a:lnTo>
                                <a:lnTo>
                                  <a:pt x="1310" y="1119"/>
                                </a:lnTo>
                                <a:lnTo>
                                  <a:pt x="1319" y="1135"/>
                                </a:lnTo>
                                <a:lnTo>
                                  <a:pt x="1332" y="1150"/>
                                </a:lnTo>
                                <a:lnTo>
                                  <a:pt x="1348" y="1164"/>
                                </a:lnTo>
                                <a:lnTo>
                                  <a:pt x="1363" y="1177"/>
                                </a:lnTo>
                                <a:lnTo>
                                  <a:pt x="1377" y="1190"/>
                                </a:lnTo>
                                <a:lnTo>
                                  <a:pt x="1382" y="1179"/>
                                </a:lnTo>
                                <a:lnTo>
                                  <a:pt x="1384" y="1168"/>
                                </a:lnTo>
                                <a:lnTo>
                                  <a:pt x="1383" y="1157"/>
                                </a:lnTo>
                                <a:lnTo>
                                  <a:pt x="1381" y="1147"/>
                                </a:lnTo>
                                <a:lnTo>
                                  <a:pt x="1380" y="1136"/>
                                </a:lnTo>
                                <a:lnTo>
                                  <a:pt x="1381" y="1125"/>
                                </a:lnTo>
                                <a:lnTo>
                                  <a:pt x="1384" y="1113"/>
                                </a:lnTo>
                                <a:lnTo>
                                  <a:pt x="1391" y="1101"/>
                                </a:lnTo>
                                <a:lnTo>
                                  <a:pt x="1403" y="1090"/>
                                </a:lnTo>
                                <a:lnTo>
                                  <a:pt x="1415" y="1080"/>
                                </a:lnTo>
                                <a:lnTo>
                                  <a:pt x="1428" y="1070"/>
                                </a:lnTo>
                                <a:lnTo>
                                  <a:pt x="1441" y="1060"/>
                                </a:lnTo>
                                <a:lnTo>
                                  <a:pt x="1455" y="1051"/>
                                </a:lnTo>
                                <a:lnTo>
                                  <a:pt x="1469" y="1042"/>
                                </a:lnTo>
                                <a:lnTo>
                                  <a:pt x="1484" y="1033"/>
                                </a:lnTo>
                                <a:lnTo>
                                  <a:pt x="1498" y="1024"/>
                                </a:lnTo>
                                <a:lnTo>
                                  <a:pt x="1513" y="1015"/>
                                </a:lnTo>
                                <a:lnTo>
                                  <a:pt x="1527" y="1006"/>
                                </a:lnTo>
                                <a:lnTo>
                                  <a:pt x="1540" y="997"/>
                                </a:lnTo>
                                <a:lnTo>
                                  <a:pt x="1554" y="987"/>
                                </a:lnTo>
                                <a:lnTo>
                                  <a:pt x="1566" y="978"/>
                                </a:lnTo>
                                <a:lnTo>
                                  <a:pt x="1579" y="967"/>
                                </a:lnTo>
                                <a:lnTo>
                                  <a:pt x="1590" y="957"/>
                                </a:lnTo>
                                <a:lnTo>
                                  <a:pt x="1601" y="946"/>
                                </a:lnTo>
                                <a:lnTo>
                                  <a:pt x="1625" y="921"/>
                                </a:lnTo>
                                <a:lnTo>
                                  <a:pt x="1649" y="896"/>
                                </a:lnTo>
                                <a:lnTo>
                                  <a:pt x="1671" y="869"/>
                                </a:lnTo>
                                <a:lnTo>
                                  <a:pt x="1692" y="843"/>
                                </a:lnTo>
                                <a:lnTo>
                                  <a:pt x="1711" y="815"/>
                                </a:lnTo>
                                <a:lnTo>
                                  <a:pt x="1728" y="788"/>
                                </a:lnTo>
                                <a:lnTo>
                                  <a:pt x="1742" y="759"/>
                                </a:lnTo>
                                <a:lnTo>
                                  <a:pt x="1753" y="731"/>
                                </a:lnTo>
                                <a:lnTo>
                                  <a:pt x="1760" y="776"/>
                                </a:lnTo>
                                <a:lnTo>
                                  <a:pt x="1758" y="824"/>
                                </a:lnTo>
                                <a:lnTo>
                                  <a:pt x="1753" y="871"/>
                                </a:lnTo>
                                <a:lnTo>
                                  <a:pt x="1758" y="917"/>
                                </a:lnTo>
                                <a:lnTo>
                                  <a:pt x="1753" y="945"/>
                                </a:lnTo>
                                <a:lnTo>
                                  <a:pt x="1749" y="973"/>
                                </a:lnTo>
                                <a:lnTo>
                                  <a:pt x="1744" y="1002"/>
                                </a:lnTo>
                                <a:lnTo>
                                  <a:pt x="1735" y="1032"/>
                                </a:lnTo>
                                <a:lnTo>
                                  <a:pt x="1723" y="1061"/>
                                </a:lnTo>
                                <a:lnTo>
                                  <a:pt x="1704" y="1089"/>
                                </a:lnTo>
                                <a:lnTo>
                                  <a:pt x="1679" y="1115"/>
                                </a:lnTo>
                                <a:lnTo>
                                  <a:pt x="1646" y="1139"/>
                                </a:lnTo>
                                <a:lnTo>
                                  <a:pt x="1632" y="1147"/>
                                </a:lnTo>
                                <a:lnTo>
                                  <a:pt x="1619" y="1153"/>
                                </a:lnTo>
                                <a:lnTo>
                                  <a:pt x="1604" y="1160"/>
                                </a:lnTo>
                                <a:lnTo>
                                  <a:pt x="1590" y="1165"/>
                                </a:lnTo>
                                <a:lnTo>
                                  <a:pt x="1576" y="1169"/>
                                </a:lnTo>
                                <a:lnTo>
                                  <a:pt x="1563" y="1174"/>
                                </a:lnTo>
                                <a:lnTo>
                                  <a:pt x="1549" y="1177"/>
                                </a:lnTo>
                                <a:lnTo>
                                  <a:pt x="1535" y="1180"/>
                                </a:lnTo>
                                <a:lnTo>
                                  <a:pt x="1522" y="1182"/>
                                </a:lnTo>
                                <a:lnTo>
                                  <a:pt x="1508" y="1184"/>
                                </a:lnTo>
                                <a:lnTo>
                                  <a:pt x="1495" y="1186"/>
                                </a:lnTo>
                                <a:lnTo>
                                  <a:pt x="1481" y="1187"/>
                                </a:lnTo>
                                <a:lnTo>
                                  <a:pt x="1467" y="1188"/>
                                </a:lnTo>
                                <a:lnTo>
                                  <a:pt x="1453" y="1189"/>
                                </a:lnTo>
                                <a:lnTo>
                                  <a:pt x="1440" y="1190"/>
                                </a:lnTo>
                                <a:lnTo>
                                  <a:pt x="1427" y="1190"/>
                                </a:lnTo>
                                <a:lnTo>
                                  <a:pt x="1423" y="1214"/>
                                </a:lnTo>
                                <a:lnTo>
                                  <a:pt x="1423" y="1236"/>
                                </a:lnTo>
                                <a:lnTo>
                                  <a:pt x="1427" y="1257"/>
                                </a:lnTo>
                                <a:lnTo>
                                  <a:pt x="1434" y="1278"/>
                                </a:lnTo>
                                <a:lnTo>
                                  <a:pt x="1443" y="1299"/>
                                </a:lnTo>
                                <a:lnTo>
                                  <a:pt x="1453" y="1320"/>
                                </a:lnTo>
                                <a:lnTo>
                                  <a:pt x="1462" y="1340"/>
                                </a:lnTo>
                                <a:lnTo>
                                  <a:pt x="1471" y="1362"/>
                                </a:lnTo>
                                <a:lnTo>
                                  <a:pt x="1491" y="1346"/>
                                </a:lnTo>
                                <a:lnTo>
                                  <a:pt x="1504" y="1331"/>
                                </a:lnTo>
                                <a:lnTo>
                                  <a:pt x="1513" y="1314"/>
                                </a:lnTo>
                                <a:lnTo>
                                  <a:pt x="1520" y="1297"/>
                                </a:lnTo>
                                <a:lnTo>
                                  <a:pt x="1527" y="1279"/>
                                </a:lnTo>
                                <a:lnTo>
                                  <a:pt x="1533" y="1262"/>
                                </a:lnTo>
                                <a:lnTo>
                                  <a:pt x="1543" y="1245"/>
                                </a:lnTo>
                                <a:lnTo>
                                  <a:pt x="1556" y="1229"/>
                                </a:lnTo>
                                <a:lnTo>
                                  <a:pt x="1576" y="1209"/>
                                </a:lnTo>
                                <a:lnTo>
                                  <a:pt x="1598" y="1192"/>
                                </a:lnTo>
                                <a:lnTo>
                                  <a:pt x="1622" y="1175"/>
                                </a:lnTo>
                                <a:lnTo>
                                  <a:pt x="1646" y="1159"/>
                                </a:lnTo>
                                <a:lnTo>
                                  <a:pt x="1670" y="1143"/>
                                </a:lnTo>
                                <a:lnTo>
                                  <a:pt x="1695" y="1127"/>
                                </a:lnTo>
                                <a:lnTo>
                                  <a:pt x="1720" y="1112"/>
                                </a:lnTo>
                                <a:lnTo>
                                  <a:pt x="1744" y="1096"/>
                                </a:lnTo>
                                <a:lnTo>
                                  <a:pt x="1769" y="1080"/>
                                </a:lnTo>
                                <a:lnTo>
                                  <a:pt x="1793" y="1062"/>
                                </a:lnTo>
                                <a:lnTo>
                                  <a:pt x="1815" y="1045"/>
                                </a:lnTo>
                                <a:lnTo>
                                  <a:pt x="1837" y="1027"/>
                                </a:lnTo>
                                <a:lnTo>
                                  <a:pt x="1856" y="1009"/>
                                </a:lnTo>
                                <a:lnTo>
                                  <a:pt x="1874" y="988"/>
                                </a:lnTo>
                                <a:lnTo>
                                  <a:pt x="1890" y="967"/>
                                </a:lnTo>
                                <a:lnTo>
                                  <a:pt x="1905" y="944"/>
                                </a:lnTo>
                                <a:lnTo>
                                  <a:pt x="1939" y="893"/>
                                </a:lnTo>
                                <a:lnTo>
                                  <a:pt x="1933" y="942"/>
                                </a:lnTo>
                                <a:lnTo>
                                  <a:pt x="1931" y="989"/>
                                </a:lnTo>
                                <a:lnTo>
                                  <a:pt x="1930" y="1037"/>
                                </a:lnTo>
                                <a:lnTo>
                                  <a:pt x="1928" y="1086"/>
                                </a:lnTo>
                                <a:lnTo>
                                  <a:pt x="1920" y="1134"/>
                                </a:lnTo>
                                <a:lnTo>
                                  <a:pt x="1905" y="1182"/>
                                </a:lnTo>
                                <a:lnTo>
                                  <a:pt x="1878" y="1232"/>
                                </a:lnTo>
                                <a:lnTo>
                                  <a:pt x="1837" y="1282"/>
                                </a:lnTo>
                                <a:lnTo>
                                  <a:pt x="1826" y="1292"/>
                                </a:lnTo>
                                <a:lnTo>
                                  <a:pt x="1815" y="1301"/>
                                </a:lnTo>
                                <a:lnTo>
                                  <a:pt x="1802" y="1309"/>
                                </a:lnTo>
                                <a:lnTo>
                                  <a:pt x="1789" y="1318"/>
                                </a:lnTo>
                                <a:lnTo>
                                  <a:pt x="1775" y="1325"/>
                                </a:lnTo>
                                <a:lnTo>
                                  <a:pt x="1761" y="1333"/>
                                </a:lnTo>
                                <a:lnTo>
                                  <a:pt x="1745" y="1339"/>
                                </a:lnTo>
                                <a:lnTo>
                                  <a:pt x="1731" y="1346"/>
                                </a:lnTo>
                                <a:lnTo>
                                  <a:pt x="1716" y="1351"/>
                                </a:lnTo>
                                <a:lnTo>
                                  <a:pt x="1701" y="1357"/>
                                </a:lnTo>
                                <a:lnTo>
                                  <a:pt x="1685" y="1362"/>
                                </a:lnTo>
                                <a:lnTo>
                                  <a:pt x="1670" y="1366"/>
                                </a:lnTo>
                                <a:lnTo>
                                  <a:pt x="1656" y="1369"/>
                                </a:lnTo>
                                <a:lnTo>
                                  <a:pt x="1641" y="1372"/>
                                </a:lnTo>
                                <a:lnTo>
                                  <a:pt x="1627" y="1374"/>
                                </a:lnTo>
                                <a:lnTo>
                                  <a:pt x="1613" y="1375"/>
                                </a:lnTo>
                                <a:lnTo>
                                  <a:pt x="1603" y="1375"/>
                                </a:lnTo>
                                <a:lnTo>
                                  <a:pt x="1594" y="1374"/>
                                </a:lnTo>
                                <a:lnTo>
                                  <a:pt x="1585" y="1372"/>
                                </a:lnTo>
                                <a:lnTo>
                                  <a:pt x="1577" y="1369"/>
                                </a:lnTo>
                                <a:lnTo>
                                  <a:pt x="1569" y="1367"/>
                                </a:lnTo>
                                <a:lnTo>
                                  <a:pt x="1561" y="1364"/>
                                </a:lnTo>
                                <a:lnTo>
                                  <a:pt x="1553" y="1363"/>
                                </a:lnTo>
                                <a:lnTo>
                                  <a:pt x="1543" y="1362"/>
                                </a:lnTo>
                                <a:lnTo>
                                  <a:pt x="1534" y="1370"/>
                                </a:lnTo>
                                <a:lnTo>
                                  <a:pt x="1527" y="1379"/>
                                </a:lnTo>
                                <a:lnTo>
                                  <a:pt x="1522" y="1389"/>
                                </a:lnTo>
                                <a:lnTo>
                                  <a:pt x="1519" y="1398"/>
                                </a:lnTo>
                                <a:lnTo>
                                  <a:pt x="1513" y="1444"/>
                                </a:lnTo>
                                <a:lnTo>
                                  <a:pt x="1517" y="1489"/>
                                </a:lnTo>
                                <a:lnTo>
                                  <a:pt x="1524" y="1535"/>
                                </a:lnTo>
                                <a:lnTo>
                                  <a:pt x="1528" y="1581"/>
                                </a:lnTo>
                                <a:lnTo>
                                  <a:pt x="1530" y="1648"/>
                                </a:lnTo>
                                <a:lnTo>
                                  <a:pt x="1531" y="1714"/>
                                </a:lnTo>
                                <a:lnTo>
                                  <a:pt x="1526" y="1782"/>
                                </a:lnTo>
                                <a:lnTo>
                                  <a:pt x="1513" y="1851"/>
                                </a:lnTo>
                                <a:lnTo>
                                  <a:pt x="1472" y="1757"/>
                                </a:lnTo>
                                <a:lnTo>
                                  <a:pt x="1384" y="1467"/>
                                </a:lnTo>
                                <a:lnTo>
                                  <a:pt x="1377" y="1456"/>
                                </a:lnTo>
                                <a:lnTo>
                                  <a:pt x="1371" y="1444"/>
                                </a:lnTo>
                                <a:lnTo>
                                  <a:pt x="1366" y="1431"/>
                                </a:lnTo>
                                <a:lnTo>
                                  <a:pt x="1359" y="1419"/>
                                </a:lnTo>
                                <a:lnTo>
                                  <a:pt x="1351" y="1409"/>
                                </a:lnTo>
                                <a:lnTo>
                                  <a:pt x="1339" y="1403"/>
                                </a:lnTo>
                                <a:lnTo>
                                  <a:pt x="1322" y="1401"/>
                                </a:lnTo>
                                <a:lnTo>
                                  <a:pt x="1301" y="1406"/>
                                </a:lnTo>
                                <a:lnTo>
                                  <a:pt x="1300" y="1418"/>
                                </a:lnTo>
                                <a:lnTo>
                                  <a:pt x="1300" y="1430"/>
                                </a:lnTo>
                                <a:lnTo>
                                  <a:pt x="1300" y="1442"/>
                                </a:lnTo>
                                <a:lnTo>
                                  <a:pt x="1300" y="1454"/>
                                </a:lnTo>
                                <a:lnTo>
                                  <a:pt x="1298" y="1466"/>
                                </a:lnTo>
                                <a:lnTo>
                                  <a:pt x="1294" y="1478"/>
                                </a:lnTo>
                                <a:lnTo>
                                  <a:pt x="1287" y="1491"/>
                                </a:lnTo>
                                <a:lnTo>
                                  <a:pt x="1275" y="1505"/>
                                </a:lnTo>
                                <a:lnTo>
                                  <a:pt x="1260" y="1518"/>
                                </a:lnTo>
                                <a:lnTo>
                                  <a:pt x="1244" y="1531"/>
                                </a:lnTo>
                                <a:lnTo>
                                  <a:pt x="1227" y="1544"/>
                                </a:lnTo>
                                <a:lnTo>
                                  <a:pt x="1209" y="1555"/>
                                </a:lnTo>
                                <a:lnTo>
                                  <a:pt x="1188" y="1565"/>
                                </a:lnTo>
                                <a:lnTo>
                                  <a:pt x="1168" y="1574"/>
                                </a:lnTo>
                                <a:lnTo>
                                  <a:pt x="1148" y="1582"/>
                                </a:lnTo>
                                <a:lnTo>
                                  <a:pt x="1127" y="1587"/>
                                </a:lnTo>
                                <a:lnTo>
                                  <a:pt x="1106" y="1588"/>
                                </a:lnTo>
                                <a:lnTo>
                                  <a:pt x="1085" y="1589"/>
                                </a:lnTo>
                                <a:lnTo>
                                  <a:pt x="1064" y="1589"/>
                                </a:lnTo>
                                <a:lnTo>
                                  <a:pt x="1042" y="1588"/>
                                </a:lnTo>
                                <a:lnTo>
                                  <a:pt x="1022" y="1587"/>
                                </a:lnTo>
                                <a:lnTo>
                                  <a:pt x="1002" y="1584"/>
                                </a:lnTo>
                                <a:lnTo>
                                  <a:pt x="982" y="1581"/>
                                </a:lnTo>
                                <a:lnTo>
                                  <a:pt x="963" y="1578"/>
                                </a:lnTo>
                                <a:lnTo>
                                  <a:pt x="945" y="1573"/>
                                </a:lnTo>
                                <a:lnTo>
                                  <a:pt x="926" y="1568"/>
                                </a:lnTo>
                                <a:lnTo>
                                  <a:pt x="908" y="1563"/>
                                </a:lnTo>
                                <a:lnTo>
                                  <a:pt x="891" y="1556"/>
                                </a:lnTo>
                                <a:lnTo>
                                  <a:pt x="876" y="1549"/>
                                </a:lnTo>
                                <a:lnTo>
                                  <a:pt x="860" y="1542"/>
                                </a:lnTo>
                                <a:lnTo>
                                  <a:pt x="846" y="1534"/>
                                </a:lnTo>
                                <a:lnTo>
                                  <a:pt x="833" y="1525"/>
                                </a:lnTo>
                                <a:lnTo>
                                  <a:pt x="824" y="1520"/>
                                </a:lnTo>
                                <a:lnTo>
                                  <a:pt x="814" y="1514"/>
                                </a:lnTo>
                                <a:lnTo>
                                  <a:pt x="804" y="1509"/>
                                </a:lnTo>
                                <a:lnTo>
                                  <a:pt x="794" y="1504"/>
                                </a:lnTo>
                                <a:lnTo>
                                  <a:pt x="783" y="1499"/>
                                </a:lnTo>
                                <a:lnTo>
                                  <a:pt x="771" y="1494"/>
                                </a:lnTo>
                                <a:lnTo>
                                  <a:pt x="759" y="1490"/>
                                </a:lnTo>
                                <a:lnTo>
                                  <a:pt x="747" y="1486"/>
                                </a:lnTo>
                                <a:lnTo>
                                  <a:pt x="735" y="1483"/>
                                </a:lnTo>
                                <a:lnTo>
                                  <a:pt x="722" y="1480"/>
                                </a:lnTo>
                                <a:lnTo>
                                  <a:pt x="709" y="1478"/>
                                </a:lnTo>
                                <a:lnTo>
                                  <a:pt x="696" y="1476"/>
                                </a:lnTo>
                                <a:lnTo>
                                  <a:pt x="682" y="1475"/>
                                </a:lnTo>
                                <a:lnTo>
                                  <a:pt x="668" y="1475"/>
                                </a:lnTo>
                                <a:lnTo>
                                  <a:pt x="654" y="1476"/>
                                </a:lnTo>
                                <a:lnTo>
                                  <a:pt x="639" y="1477"/>
                                </a:lnTo>
                                <a:lnTo>
                                  <a:pt x="659" y="1467"/>
                                </a:lnTo>
                                <a:lnTo>
                                  <a:pt x="679" y="1458"/>
                                </a:lnTo>
                                <a:lnTo>
                                  <a:pt x="699" y="1451"/>
                                </a:lnTo>
                                <a:lnTo>
                                  <a:pt x="718" y="1446"/>
                                </a:lnTo>
                                <a:lnTo>
                                  <a:pt x="738" y="1443"/>
                                </a:lnTo>
                                <a:lnTo>
                                  <a:pt x="757" y="1440"/>
                                </a:lnTo>
                                <a:lnTo>
                                  <a:pt x="778" y="1437"/>
                                </a:lnTo>
                                <a:lnTo>
                                  <a:pt x="797" y="1435"/>
                                </a:lnTo>
                                <a:lnTo>
                                  <a:pt x="816" y="1434"/>
                                </a:lnTo>
                                <a:lnTo>
                                  <a:pt x="836" y="1432"/>
                                </a:lnTo>
                                <a:lnTo>
                                  <a:pt x="855" y="1429"/>
                                </a:lnTo>
                                <a:lnTo>
                                  <a:pt x="875" y="1426"/>
                                </a:lnTo>
                                <a:lnTo>
                                  <a:pt x="895" y="1421"/>
                                </a:lnTo>
                                <a:lnTo>
                                  <a:pt x="916" y="1416"/>
                                </a:lnTo>
                                <a:lnTo>
                                  <a:pt x="936" y="1408"/>
                                </a:lnTo>
                                <a:lnTo>
                                  <a:pt x="956" y="1399"/>
                                </a:lnTo>
                                <a:lnTo>
                                  <a:pt x="974" y="1392"/>
                                </a:lnTo>
                                <a:lnTo>
                                  <a:pt x="993" y="1384"/>
                                </a:lnTo>
                                <a:lnTo>
                                  <a:pt x="1012" y="1376"/>
                                </a:lnTo>
                                <a:lnTo>
                                  <a:pt x="1030" y="1367"/>
                                </a:lnTo>
                                <a:lnTo>
                                  <a:pt x="1049" y="1359"/>
                                </a:lnTo>
                                <a:lnTo>
                                  <a:pt x="1069" y="1351"/>
                                </a:lnTo>
                                <a:lnTo>
                                  <a:pt x="1088" y="1344"/>
                                </a:lnTo>
                                <a:lnTo>
                                  <a:pt x="1106" y="1337"/>
                                </a:lnTo>
                                <a:lnTo>
                                  <a:pt x="1124" y="1332"/>
                                </a:lnTo>
                                <a:lnTo>
                                  <a:pt x="1142" y="1327"/>
                                </a:lnTo>
                                <a:lnTo>
                                  <a:pt x="1160" y="1324"/>
                                </a:lnTo>
                                <a:lnTo>
                                  <a:pt x="1177" y="1323"/>
                                </a:lnTo>
                                <a:lnTo>
                                  <a:pt x="1194" y="1323"/>
                                </a:lnTo>
                                <a:lnTo>
                                  <a:pt x="1211" y="1326"/>
                                </a:lnTo>
                                <a:lnTo>
                                  <a:pt x="1227" y="1330"/>
                                </a:lnTo>
                                <a:lnTo>
                                  <a:pt x="1242" y="1337"/>
                                </a:lnTo>
                                <a:lnTo>
                                  <a:pt x="1248" y="1340"/>
                                </a:lnTo>
                                <a:lnTo>
                                  <a:pt x="1256" y="1343"/>
                                </a:lnTo>
                                <a:lnTo>
                                  <a:pt x="1263" y="1344"/>
                                </a:lnTo>
                                <a:lnTo>
                                  <a:pt x="1272" y="1345"/>
                                </a:lnTo>
                                <a:lnTo>
                                  <a:pt x="1280" y="1345"/>
                                </a:lnTo>
                                <a:lnTo>
                                  <a:pt x="1289" y="1344"/>
                                </a:lnTo>
                                <a:lnTo>
                                  <a:pt x="1298" y="1343"/>
                                </a:lnTo>
                                <a:lnTo>
                                  <a:pt x="1306" y="1342"/>
                                </a:lnTo>
                                <a:lnTo>
                                  <a:pt x="1293" y="1325"/>
                                </a:lnTo>
                                <a:lnTo>
                                  <a:pt x="1280" y="1309"/>
                                </a:lnTo>
                                <a:lnTo>
                                  <a:pt x="1267" y="1292"/>
                                </a:lnTo>
                                <a:lnTo>
                                  <a:pt x="1254" y="1276"/>
                                </a:lnTo>
                                <a:lnTo>
                                  <a:pt x="1240" y="1259"/>
                                </a:lnTo>
                                <a:lnTo>
                                  <a:pt x="1226" y="1243"/>
                                </a:lnTo>
                                <a:lnTo>
                                  <a:pt x="1213" y="1226"/>
                                </a:lnTo>
                                <a:lnTo>
                                  <a:pt x="1199" y="1209"/>
                                </a:lnTo>
                                <a:lnTo>
                                  <a:pt x="1192" y="1205"/>
                                </a:lnTo>
                                <a:lnTo>
                                  <a:pt x="1186" y="1202"/>
                                </a:lnTo>
                                <a:lnTo>
                                  <a:pt x="1180" y="1200"/>
                                </a:lnTo>
                                <a:lnTo>
                                  <a:pt x="1173" y="1198"/>
                                </a:lnTo>
                                <a:lnTo>
                                  <a:pt x="1165" y="1197"/>
                                </a:lnTo>
                                <a:lnTo>
                                  <a:pt x="1158" y="1197"/>
                                </a:lnTo>
                                <a:lnTo>
                                  <a:pt x="1149" y="1197"/>
                                </a:lnTo>
                                <a:lnTo>
                                  <a:pt x="1141" y="1198"/>
                                </a:lnTo>
                                <a:lnTo>
                                  <a:pt x="1136" y="1200"/>
                                </a:lnTo>
                                <a:lnTo>
                                  <a:pt x="1131" y="1201"/>
                                </a:lnTo>
                                <a:lnTo>
                                  <a:pt x="1126" y="1202"/>
                                </a:lnTo>
                                <a:lnTo>
                                  <a:pt x="1122" y="1203"/>
                                </a:lnTo>
                                <a:lnTo>
                                  <a:pt x="1117" y="1205"/>
                                </a:lnTo>
                                <a:lnTo>
                                  <a:pt x="1112" y="1206"/>
                                </a:lnTo>
                                <a:lnTo>
                                  <a:pt x="1107" y="1208"/>
                                </a:lnTo>
                                <a:lnTo>
                                  <a:pt x="1102" y="1212"/>
                                </a:lnTo>
                                <a:lnTo>
                                  <a:pt x="1100" y="1225"/>
                                </a:lnTo>
                                <a:lnTo>
                                  <a:pt x="1096" y="1239"/>
                                </a:lnTo>
                                <a:lnTo>
                                  <a:pt x="1090" y="1253"/>
                                </a:lnTo>
                                <a:lnTo>
                                  <a:pt x="1082" y="1267"/>
                                </a:lnTo>
                                <a:lnTo>
                                  <a:pt x="1073" y="1280"/>
                                </a:lnTo>
                                <a:lnTo>
                                  <a:pt x="1063" y="1294"/>
                                </a:lnTo>
                                <a:lnTo>
                                  <a:pt x="1050" y="1306"/>
                                </a:lnTo>
                                <a:lnTo>
                                  <a:pt x="1036" y="1317"/>
                                </a:lnTo>
                                <a:lnTo>
                                  <a:pt x="1019" y="1329"/>
                                </a:lnTo>
                                <a:lnTo>
                                  <a:pt x="1000" y="1339"/>
                                </a:lnTo>
                                <a:lnTo>
                                  <a:pt x="980" y="1348"/>
                                </a:lnTo>
                                <a:lnTo>
                                  <a:pt x="960" y="1356"/>
                                </a:lnTo>
                                <a:lnTo>
                                  <a:pt x="939" y="1362"/>
                                </a:lnTo>
                                <a:lnTo>
                                  <a:pt x="918" y="1366"/>
                                </a:lnTo>
                                <a:lnTo>
                                  <a:pt x="897" y="1368"/>
                                </a:lnTo>
                                <a:lnTo>
                                  <a:pt x="878" y="1369"/>
                                </a:lnTo>
                                <a:lnTo>
                                  <a:pt x="861" y="1367"/>
                                </a:lnTo>
                                <a:lnTo>
                                  <a:pt x="845" y="1365"/>
                                </a:lnTo>
                                <a:lnTo>
                                  <a:pt x="829" y="1361"/>
                                </a:lnTo>
                                <a:lnTo>
                                  <a:pt x="815" y="1356"/>
                                </a:lnTo>
                                <a:lnTo>
                                  <a:pt x="801" y="1350"/>
                                </a:lnTo>
                                <a:lnTo>
                                  <a:pt x="788" y="1345"/>
                                </a:lnTo>
                                <a:lnTo>
                                  <a:pt x="775" y="1339"/>
                                </a:lnTo>
                                <a:lnTo>
                                  <a:pt x="761" y="1333"/>
                                </a:lnTo>
                                <a:lnTo>
                                  <a:pt x="748" y="1328"/>
                                </a:lnTo>
                                <a:lnTo>
                                  <a:pt x="735" y="1322"/>
                                </a:lnTo>
                                <a:lnTo>
                                  <a:pt x="721" y="1317"/>
                                </a:lnTo>
                                <a:lnTo>
                                  <a:pt x="708" y="1312"/>
                                </a:lnTo>
                                <a:lnTo>
                                  <a:pt x="693" y="1308"/>
                                </a:lnTo>
                                <a:lnTo>
                                  <a:pt x="678" y="1304"/>
                                </a:lnTo>
                                <a:lnTo>
                                  <a:pt x="661" y="1302"/>
                                </a:lnTo>
                                <a:lnTo>
                                  <a:pt x="644" y="1301"/>
                                </a:lnTo>
                                <a:lnTo>
                                  <a:pt x="630" y="1302"/>
                                </a:lnTo>
                                <a:lnTo>
                                  <a:pt x="616" y="1304"/>
                                </a:lnTo>
                                <a:lnTo>
                                  <a:pt x="603" y="1305"/>
                                </a:lnTo>
                                <a:lnTo>
                                  <a:pt x="589" y="1307"/>
                                </a:lnTo>
                                <a:lnTo>
                                  <a:pt x="576" y="1308"/>
                                </a:lnTo>
                                <a:lnTo>
                                  <a:pt x="562" y="1309"/>
                                </a:lnTo>
                                <a:lnTo>
                                  <a:pt x="549" y="1310"/>
                                </a:lnTo>
                                <a:lnTo>
                                  <a:pt x="535" y="1311"/>
                                </a:lnTo>
                                <a:lnTo>
                                  <a:pt x="560" y="1298"/>
                                </a:lnTo>
                                <a:lnTo>
                                  <a:pt x="584" y="1287"/>
                                </a:lnTo>
                                <a:lnTo>
                                  <a:pt x="609" y="1277"/>
                                </a:lnTo>
                                <a:lnTo>
                                  <a:pt x="634" y="1269"/>
                                </a:lnTo>
                                <a:lnTo>
                                  <a:pt x="658" y="1261"/>
                                </a:lnTo>
                                <a:lnTo>
                                  <a:pt x="683" y="1255"/>
                                </a:lnTo>
                                <a:lnTo>
                                  <a:pt x="707" y="1249"/>
                                </a:lnTo>
                                <a:lnTo>
                                  <a:pt x="731" y="1244"/>
                                </a:lnTo>
                                <a:lnTo>
                                  <a:pt x="755" y="1239"/>
                                </a:lnTo>
                                <a:lnTo>
                                  <a:pt x="780" y="1234"/>
                                </a:lnTo>
                                <a:lnTo>
                                  <a:pt x="804" y="1230"/>
                                </a:lnTo>
                                <a:lnTo>
                                  <a:pt x="829" y="1225"/>
                                </a:lnTo>
                                <a:lnTo>
                                  <a:pt x="853" y="1220"/>
                                </a:lnTo>
                                <a:lnTo>
                                  <a:pt x="877" y="1215"/>
                                </a:lnTo>
                                <a:lnTo>
                                  <a:pt x="901" y="1208"/>
                                </a:lnTo>
                                <a:lnTo>
                                  <a:pt x="926" y="1201"/>
                                </a:lnTo>
                                <a:lnTo>
                                  <a:pt x="944" y="1191"/>
                                </a:lnTo>
                                <a:lnTo>
                                  <a:pt x="962" y="1183"/>
                                </a:lnTo>
                                <a:lnTo>
                                  <a:pt x="981" y="1175"/>
                                </a:lnTo>
                                <a:lnTo>
                                  <a:pt x="1000" y="1169"/>
                                </a:lnTo>
                                <a:lnTo>
                                  <a:pt x="1019" y="1165"/>
                                </a:lnTo>
                                <a:lnTo>
                                  <a:pt x="1038" y="1163"/>
                                </a:lnTo>
                                <a:lnTo>
                                  <a:pt x="1056" y="1163"/>
                                </a:lnTo>
                                <a:lnTo>
                                  <a:pt x="1073" y="1167"/>
                                </a:lnTo>
                                <a:lnTo>
                                  <a:pt x="1079" y="1172"/>
                                </a:lnTo>
                                <a:lnTo>
                                  <a:pt x="1087" y="1175"/>
                                </a:lnTo>
                                <a:lnTo>
                                  <a:pt x="1097" y="1174"/>
                                </a:lnTo>
                                <a:lnTo>
                                  <a:pt x="1107" y="1172"/>
                                </a:lnTo>
                                <a:lnTo>
                                  <a:pt x="1118" y="1169"/>
                                </a:lnTo>
                                <a:lnTo>
                                  <a:pt x="1129" y="1166"/>
                                </a:lnTo>
                                <a:lnTo>
                                  <a:pt x="1140" y="1163"/>
                                </a:lnTo>
                                <a:lnTo>
                                  <a:pt x="1150" y="1160"/>
                                </a:lnTo>
                                <a:lnTo>
                                  <a:pt x="1139" y="1146"/>
                                </a:lnTo>
                                <a:lnTo>
                                  <a:pt x="1127" y="1132"/>
                                </a:lnTo>
                                <a:lnTo>
                                  <a:pt x="1115" y="1117"/>
                                </a:lnTo>
                                <a:lnTo>
                                  <a:pt x="1102" y="1104"/>
                                </a:lnTo>
                                <a:lnTo>
                                  <a:pt x="1087" y="1092"/>
                                </a:lnTo>
                                <a:lnTo>
                                  <a:pt x="1069" y="1083"/>
                                </a:lnTo>
                                <a:lnTo>
                                  <a:pt x="1047" y="1077"/>
                                </a:lnTo>
                                <a:lnTo>
                                  <a:pt x="1022" y="1074"/>
                                </a:lnTo>
                                <a:lnTo>
                                  <a:pt x="983" y="1084"/>
                                </a:lnTo>
                                <a:lnTo>
                                  <a:pt x="979" y="1095"/>
                                </a:lnTo>
                                <a:lnTo>
                                  <a:pt x="973" y="1107"/>
                                </a:lnTo>
                                <a:lnTo>
                                  <a:pt x="966" y="1119"/>
                                </a:lnTo>
                                <a:lnTo>
                                  <a:pt x="958" y="1130"/>
                                </a:lnTo>
                                <a:lnTo>
                                  <a:pt x="948" y="1141"/>
                                </a:lnTo>
                                <a:lnTo>
                                  <a:pt x="937" y="1151"/>
                                </a:lnTo>
                                <a:lnTo>
                                  <a:pt x="925" y="1161"/>
                                </a:lnTo>
                                <a:lnTo>
                                  <a:pt x="911" y="1169"/>
                                </a:lnTo>
                                <a:lnTo>
                                  <a:pt x="888" y="1178"/>
                                </a:lnTo>
                                <a:lnTo>
                                  <a:pt x="866" y="1183"/>
                                </a:lnTo>
                                <a:lnTo>
                                  <a:pt x="845" y="1186"/>
                                </a:lnTo>
                                <a:lnTo>
                                  <a:pt x="825" y="1187"/>
                                </a:lnTo>
                                <a:lnTo>
                                  <a:pt x="805" y="1186"/>
                                </a:lnTo>
                                <a:lnTo>
                                  <a:pt x="786" y="1183"/>
                                </a:lnTo>
                                <a:lnTo>
                                  <a:pt x="767" y="1179"/>
                                </a:lnTo>
                                <a:lnTo>
                                  <a:pt x="749" y="1174"/>
                                </a:lnTo>
                                <a:lnTo>
                                  <a:pt x="731" y="1168"/>
                                </a:lnTo>
                                <a:lnTo>
                                  <a:pt x="713" y="1163"/>
                                </a:lnTo>
                                <a:lnTo>
                                  <a:pt x="695" y="1157"/>
                                </a:lnTo>
                                <a:lnTo>
                                  <a:pt x="677" y="1152"/>
                                </a:lnTo>
                                <a:lnTo>
                                  <a:pt x="658" y="1148"/>
                                </a:lnTo>
                                <a:lnTo>
                                  <a:pt x="638" y="1145"/>
                                </a:lnTo>
                                <a:lnTo>
                                  <a:pt x="617" y="1144"/>
                                </a:lnTo>
                                <a:lnTo>
                                  <a:pt x="596" y="1144"/>
                                </a:lnTo>
                                <a:lnTo>
                                  <a:pt x="579" y="1145"/>
                                </a:lnTo>
                                <a:lnTo>
                                  <a:pt x="563" y="1147"/>
                                </a:lnTo>
                                <a:lnTo>
                                  <a:pt x="546" y="1149"/>
                                </a:lnTo>
                                <a:lnTo>
                                  <a:pt x="529" y="1152"/>
                                </a:lnTo>
                                <a:lnTo>
                                  <a:pt x="513" y="1155"/>
                                </a:lnTo>
                                <a:lnTo>
                                  <a:pt x="496" y="1159"/>
                                </a:lnTo>
                                <a:lnTo>
                                  <a:pt x="478" y="1162"/>
                                </a:lnTo>
                                <a:lnTo>
                                  <a:pt x="461" y="1166"/>
                                </a:lnTo>
                                <a:lnTo>
                                  <a:pt x="483" y="1156"/>
                                </a:lnTo>
                                <a:lnTo>
                                  <a:pt x="506" y="1146"/>
                                </a:lnTo>
                                <a:lnTo>
                                  <a:pt x="527" y="1138"/>
                                </a:lnTo>
                                <a:lnTo>
                                  <a:pt x="549" y="1129"/>
                                </a:lnTo>
                                <a:lnTo>
                                  <a:pt x="570" y="1121"/>
                                </a:lnTo>
                                <a:lnTo>
                                  <a:pt x="592" y="1113"/>
                                </a:lnTo>
                                <a:lnTo>
                                  <a:pt x="613" y="1106"/>
                                </a:lnTo>
                                <a:lnTo>
                                  <a:pt x="636" y="1098"/>
                                </a:lnTo>
                                <a:lnTo>
                                  <a:pt x="657" y="1091"/>
                                </a:lnTo>
                                <a:lnTo>
                                  <a:pt x="678" y="1083"/>
                                </a:lnTo>
                                <a:lnTo>
                                  <a:pt x="700" y="1075"/>
                                </a:lnTo>
                                <a:lnTo>
                                  <a:pt x="721" y="1065"/>
                                </a:lnTo>
                                <a:lnTo>
                                  <a:pt x="743" y="1056"/>
                                </a:lnTo>
                                <a:lnTo>
                                  <a:pt x="764" y="1047"/>
                                </a:lnTo>
                                <a:lnTo>
                                  <a:pt x="787" y="1036"/>
                                </a:lnTo>
                                <a:lnTo>
                                  <a:pt x="809" y="1025"/>
                                </a:lnTo>
                                <a:lnTo>
                                  <a:pt x="831" y="1021"/>
                                </a:lnTo>
                                <a:lnTo>
                                  <a:pt x="854" y="1019"/>
                                </a:lnTo>
                                <a:lnTo>
                                  <a:pt x="877" y="1018"/>
                                </a:lnTo>
                                <a:lnTo>
                                  <a:pt x="899" y="1020"/>
                                </a:lnTo>
                                <a:lnTo>
                                  <a:pt x="920" y="1024"/>
                                </a:lnTo>
                                <a:lnTo>
                                  <a:pt x="939" y="1030"/>
                                </a:lnTo>
                                <a:lnTo>
                                  <a:pt x="956" y="1038"/>
                                </a:lnTo>
                                <a:lnTo>
                                  <a:pt x="969" y="1048"/>
                                </a:lnTo>
                                <a:lnTo>
                                  <a:pt x="973" y="1048"/>
                                </a:lnTo>
                                <a:lnTo>
                                  <a:pt x="978" y="1047"/>
                                </a:lnTo>
                                <a:lnTo>
                                  <a:pt x="982" y="1045"/>
                                </a:lnTo>
                                <a:lnTo>
                                  <a:pt x="987" y="1043"/>
                                </a:lnTo>
                                <a:lnTo>
                                  <a:pt x="991" y="1042"/>
                                </a:lnTo>
                                <a:lnTo>
                                  <a:pt x="996" y="1040"/>
                                </a:lnTo>
                                <a:lnTo>
                                  <a:pt x="1000" y="1039"/>
                                </a:lnTo>
                                <a:lnTo>
                                  <a:pt x="1005" y="1039"/>
                                </a:lnTo>
                                <a:lnTo>
                                  <a:pt x="997" y="1031"/>
                                </a:lnTo>
                                <a:lnTo>
                                  <a:pt x="988" y="1023"/>
                                </a:lnTo>
                                <a:lnTo>
                                  <a:pt x="979" y="1015"/>
                                </a:lnTo>
                                <a:lnTo>
                                  <a:pt x="970" y="1008"/>
                                </a:lnTo>
                                <a:lnTo>
                                  <a:pt x="960" y="1001"/>
                                </a:lnTo>
                                <a:lnTo>
                                  <a:pt x="949" y="994"/>
                                </a:lnTo>
                                <a:lnTo>
                                  <a:pt x="938" y="987"/>
                                </a:lnTo>
                                <a:lnTo>
                                  <a:pt x="927" y="981"/>
                                </a:lnTo>
                                <a:lnTo>
                                  <a:pt x="915" y="976"/>
                                </a:lnTo>
                                <a:lnTo>
                                  <a:pt x="901" y="971"/>
                                </a:lnTo>
                                <a:lnTo>
                                  <a:pt x="888" y="967"/>
                                </a:lnTo>
                                <a:lnTo>
                                  <a:pt x="874" y="963"/>
                                </a:lnTo>
                                <a:lnTo>
                                  <a:pt x="859" y="961"/>
                                </a:lnTo>
                                <a:lnTo>
                                  <a:pt x="844" y="958"/>
                                </a:lnTo>
                                <a:lnTo>
                                  <a:pt x="828" y="957"/>
                                </a:lnTo>
                                <a:lnTo>
                                  <a:pt x="811" y="957"/>
                                </a:lnTo>
                                <a:lnTo>
                                  <a:pt x="805" y="961"/>
                                </a:lnTo>
                                <a:lnTo>
                                  <a:pt x="800" y="966"/>
                                </a:lnTo>
                                <a:lnTo>
                                  <a:pt x="796" y="972"/>
                                </a:lnTo>
                                <a:lnTo>
                                  <a:pt x="792" y="977"/>
                                </a:lnTo>
                                <a:lnTo>
                                  <a:pt x="788" y="983"/>
                                </a:lnTo>
                                <a:lnTo>
                                  <a:pt x="783" y="988"/>
                                </a:lnTo>
                                <a:lnTo>
                                  <a:pt x="778" y="994"/>
                                </a:lnTo>
                                <a:lnTo>
                                  <a:pt x="770" y="998"/>
                                </a:lnTo>
                                <a:lnTo>
                                  <a:pt x="745" y="1017"/>
                                </a:lnTo>
                                <a:lnTo>
                                  <a:pt x="719" y="1031"/>
                                </a:lnTo>
                                <a:lnTo>
                                  <a:pt x="694" y="1041"/>
                                </a:lnTo>
                                <a:lnTo>
                                  <a:pt x="668" y="1048"/>
                                </a:lnTo>
                                <a:lnTo>
                                  <a:pt x="643" y="1053"/>
                                </a:lnTo>
                                <a:lnTo>
                                  <a:pt x="617" y="1054"/>
                                </a:lnTo>
                                <a:lnTo>
                                  <a:pt x="591" y="1054"/>
                                </a:lnTo>
                                <a:lnTo>
                                  <a:pt x="566" y="1053"/>
                                </a:lnTo>
                                <a:lnTo>
                                  <a:pt x="541" y="1050"/>
                                </a:lnTo>
                                <a:lnTo>
                                  <a:pt x="515" y="1048"/>
                                </a:lnTo>
                                <a:lnTo>
                                  <a:pt x="489" y="1045"/>
                                </a:lnTo>
                                <a:lnTo>
                                  <a:pt x="463" y="1042"/>
                                </a:lnTo>
                                <a:lnTo>
                                  <a:pt x="438" y="1041"/>
                                </a:lnTo>
                                <a:lnTo>
                                  <a:pt x="412" y="1041"/>
                                </a:lnTo>
                                <a:lnTo>
                                  <a:pt x="387" y="1043"/>
                                </a:lnTo>
                                <a:lnTo>
                                  <a:pt x="361" y="1047"/>
                                </a:lnTo>
                                <a:lnTo>
                                  <a:pt x="317" y="1057"/>
                                </a:lnTo>
                                <a:lnTo>
                                  <a:pt x="330" y="1050"/>
                                </a:lnTo>
                                <a:lnTo>
                                  <a:pt x="344" y="1043"/>
                                </a:lnTo>
                                <a:lnTo>
                                  <a:pt x="359" y="1036"/>
                                </a:lnTo>
                                <a:lnTo>
                                  <a:pt x="374" y="1029"/>
                                </a:lnTo>
                                <a:lnTo>
                                  <a:pt x="388" y="1022"/>
                                </a:lnTo>
                                <a:lnTo>
                                  <a:pt x="403" y="1015"/>
                                </a:lnTo>
                                <a:lnTo>
                                  <a:pt x="418" y="1008"/>
                                </a:lnTo>
                                <a:lnTo>
                                  <a:pt x="432" y="1001"/>
                                </a:lnTo>
                                <a:lnTo>
                                  <a:pt x="446" y="993"/>
                                </a:lnTo>
                                <a:lnTo>
                                  <a:pt x="461" y="986"/>
                                </a:lnTo>
                                <a:lnTo>
                                  <a:pt x="475" y="977"/>
                                </a:lnTo>
                                <a:lnTo>
                                  <a:pt x="490" y="969"/>
                                </a:lnTo>
                                <a:lnTo>
                                  <a:pt x="506" y="961"/>
                                </a:lnTo>
                                <a:lnTo>
                                  <a:pt x="521" y="952"/>
                                </a:lnTo>
                                <a:lnTo>
                                  <a:pt x="536" y="944"/>
                                </a:lnTo>
                                <a:lnTo>
                                  <a:pt x="551" y="936"/>
                                </a:lnTo>
                                <a:lnTo>
                                  <a:pt x="566" y="929"/>
                                </a:lnTo>
                                <a:lnTo>
                                  <a:pt x="581" y="921"/>
                                </a:lnTo>
                                <a:lnTo>
                                  <a:pt x="597" y="915"/>
                                </a:lnTo>
                                <a:lnTo>
                                  <a:pt x="612" y="910"/>
                                </a:lnTo>
                                <a:lnTo>
                                  <a:pt x="627" y="905"/>
                                </a:lnTo>
                                <a:lnTo>
                                  <a:pt x="644" y="902"/>
                                </a:lnTo>
                                <a:lnTo>
                                  <a:pt x="659" y="899"/>
                                </a:lnTo>
                                <a:lnTo>
                                  <a:pt x="675" y="898"/>
                                </a:lnTo>
                                <a:lnTo>
                                  <a:pt x="689" y="900"/>
                                </a:lnTo>
                                <a:lnTo>
                                  <a:pt x="702" y="903"/>
                                </a:lnTo>
                                <a:lnTo>
                                  <a:pt x="716" y="906"/>
                                </a:lnTo>
                                <a:lnTo>
                                  <a:pt x="730" y="909"/>
                                </a:lnTo>
                                <a:lnTo>
                                  <a:pt x="744" y="911"/>
                                </a:lnTo>
                                <a:lnTo>
                                  <a:pt x="758" y="913"/>
                                </a:lnTo>
                                <a:lnTo>
                                  <a:pt x="772" y="913"/>
                                </a:lnTo>
                                <a:lnTo>
                                  <a:pt x="788" y="911"/>
                                </a:lnTo>
                                <a:lnTo>
                                  <a:pt x="777" y="900"/>
                                </a:lnTo>
                                <a:lnTo>
                                  <a:pt x="764" y="890"/>
                                </a:lnTo>
                                <a:lnTo>
                                  <a:pt x="751" y="880"/>
                                </a:lnTo>
                                <a:lnTo>
                                  <a:pt x="738" y="871"/>
                                </a:lnTo>
                                <a:lnTo>
                                  <a:pt x="724" y="862"/>
                                </a:lnTo>
                                <a:lnTo>
                                  <a:pt x="709" y="854"/>
                                </a:lnTo>
                                <a:lnTo>
                                  <a:pt x="693" y="846"/>
                                </a:lnTo>
                                <a:lnTo>
                                  <a:pt x="677" y="839"/>
                                </a:lnTo>
                                <a:lnTo>
                                  <a:pt x="669" y="840"/>
                                </a:lnTo>
                                <a:lnTo>
                                  <a:pt x="660" y="841"/>
                                </a:lnTo>
                                <a:lnTo>
                                  <a:pt x="651" y="842"/>
                                </a:lnTo>
                                <a:lnTo>
                                  <a:pt x="643" y="844"/>
                                </a:lnTo>
                                <a:lnTo>
                                  <a:pt x="634" y="845"/>
                                </a:lnTo>
                                <a:lnTo>
                                  <a:pt x="624" y="848"/>
                                </a:lnTo>
                                <a:lnTo>
                                  <a:pt x="615" y="851"/>
                                </a:lnTo>
                                <a:lnTo>
                                  <a:pt x="607" y="855"/>
                                </a:lnTo>
                                <a:lnTo>
                                  <a:pt x="604" y="860"/>
                                </a:lnTo>
                                <a:lnTo>
                                  <a:pt x="602" y="866"/>
                                </a:lnTo>
                                <a:lnTo>
                                  <a:pt x="599" y="871"/>
                                </a:lnTo>
                                <a:lnTo>
                                  <a:pt x="596" y="876"/>
                                </a:lnTo>
                                <a:lnTo>
                                  <a:pt x="592" y="882"/>
                                </a:lnTo>
                                <a:lnTo>
                                  <a:pt x="587" y="886"/>
                                </a:lnTo>
                                <a:lnTo>
                                  <a:pt x="582" y="891"/>
                                </a:lnTo>
                                <a:lnTo>
                                  <a:pt x="576" y="895"/>
                                </a:lnTo>
                                <a:lnTo>
                                  <a:pt x="550" y="908"/>
                                </a:lnTo>
                                <a:lnTo>
                                  <a:pt x="525" y="918"/>
                                </a:lnTo>
                                <a:lnTo>
                                  <a:pt x="501" y="924"/>
                                </a:lnTo>
                                <a:lnTo>
                                  <a:pt x="476" y="928"/>
                                </a:lnTo>
                                <a:lnTo>
                                  <a:pt x="453" y="928"/>
                                </a:lnTo>
                                <a:lnTo>
                                  <a:pt x="430" y="927"/>
                                </a:lnTo>
                                <a:lnTo>
                                  <a:pt x="407" y="923"/>
                                </a:lnTo>
                                <a:lnTo>
                                  <a:pt x="385" y="919"/>
                                </a:lnTo>
                                <a:lnTo>
                                  <a:pt x="362" y="914"/>
                                </a:lnTo>
                                <a:lnTo>
                                  <a:pt x="339" y="909"/>
                                </a:lnTo>
                                <a:lnTo>
                                  <a:pt x="316" y="904"/>
                                </a:lnTo>
                                <a:lnTo>
                                  <a:pt x="293" y="900"/>
                                </a:lnTo>
                                <a:lnTo>
                                  <a:pt x="270" y="897"/>
                                </a:lnTo>
                                <a:lnTo>
                                  <a:pt x="247" y="895"/>
                                </a:lnTo>
                                <a:lnTo>
                                  <a:pt x="223" y="895"/>
                                </a:lnTo>
                                <a:lnTo>
                                  <a:pt x="198" y="898"/>
                                </a:lnTo>
                                <a:lnTo>
                                  <a:pt x="210" y="894"/>
                                </a:lnTo>
                                <a:lnTo>
                                  <a:pt x="223" y="890"/>
                                </a:lnTo>
                                <a:lnTo>
                                  <a:pt x="236" y="886"/>
                                </a:lnTo>
                                <a:lnTo>
                                  <a:pt x="248" y="882"/>
                                </a:lnTo>
                                <a:lnTo>
                                  <a:pt x="260" y="878"/>
                                </a:lnTo>
                                <a:lnTo>
                                  <a:pt x="272" y="874"/>
                                </a:lnTo>
                                <a:lnTo>
                                  <a:pt x="285" y="870"/>
                                </a:lnTo>
                                <a:lnTo>
                                  <a:pt x="297" y="865"/>
                                </a:lnTo>
                                <a:lnTo>
                                  <a:pt x="309" y="861"/>
                                </a:lnTo>
                                <a:lnTo>
                                  <a:pt x="322" y="856"/>
                                </a:lnTo>
                                <a:lnTo>
                                  <a:pt x="334" y="851"/>
                                </a:lnTo>
                                <a:lnTo>
                                  <a:pt x="346" y="846"/>
                                </a:lnTo>
                                <a:lnTo>
                                  <a:pt x="359" y="840"/>
                                </a:lnTo>
                                <a:lnTo>
                                  <a:pt x="372" y="835"/>
                                </a:lnTo>
                                <a:lnTo>
                                  <a:pt x="384" y="829"/>
                                </a:lnTo>
                                <a:lnTo>
                                  <a:pt x="396" y="822"/>
                                </a:lnTo>
                                <a:lnTo>
                                  <a:pt x="406" y="816"/>
                                </a:lnTo>
                                <a:lnTo>
                                  <a:pt x="416" y="810"/>
                                </a:lnTo>
                                <a:lnTo>
                                  <a:pt x="427" y="805"/>
                                </a:lnTo>
                                <a:lnTo>
                                  <a:pt x="437" y="800"/>
                                </a:lnTo>
                                <a:lnTo>
                                  <a:pt x="448" y="796"/>
                                </a:lnTo>
                                <a:lnTo>
                                  <a:pt x="458" y="792"/>
                                </a:lnTo>
                                <a:lnTo>
                                  <a:pt x="469" y="789"/>
                                </a:lnTo>
                                <a:lnTo>
                                  <a:pt x="479" y="787"/>
                                </a:lnTo>
                                <a:lnTo>
                                  <a:pt x="489" y="785"/>
                                </a:lnTo>
                                <a:lnTo>
                                  <a:pt x="500" y="782"/>
                                </a:lnTo>
                                <a:lnTo>
                                  <a:pt x="510" y="782"/>
                                </a:lnTo>
                                <a:lnTo>
                                  <a:pt x="520" y="782"/>
                                </a:lnTo>
                                <a:lnTo>
                                  <a:pt x="530" y="784"/>
                                </a:lnTo>
                                <a:lnTo>
                                  <a:pt x="539" y="785"/>
                                </a:lnTo>
                                <a:lnTo>
                                  <a:pt x="548" y="788"/>
                                </a:lnTo>
                                <a:lnTo>
                                  <a:pt x="557" y="791"/>
                                </a:lnTo>
                                <a:lnTo>
                                  <a:pt x="566" y="794"/>
                                </a:lnTo>
                                <a:lnTo>
                                  <a:pt x="574" y="797"/>
                                </a:lnTo>
                                <a:lnTo>
                                  <a:pt x="583" y="801"/>
                                </a:lnTo>
                                <a:lnTo>
                                  <a:pt x="592" y="804"/>
                                </a:lnTo>
                                <a:lnTo>
                                  <a:pt x="601" y="807"/>
                                </a:lnTo>
                                <a:lnTo>
                                  <a:pt x="610" y="810"/>
                                </a:lnTo>
                                <a:lnTo>
                                  <a:pt x="620" y="813"/>
                                </a:lnTo>
                                <a:lnTo>
                                  <a:pt x="630" y="815"/>
                                </a:lnTo>
                                <a:lnTo>
                                  <a:pt x="615" y="803"/>
                                </a:lnTo>
                                <a:lnTo>
                                  <a:pt x="600" y="792"/>
                                </a:lnTo>
                                <a:lnTo>
                                  <a:pt x="584" y="779"/>
                                </a:lnTo>
                                <a:lnTo>
                                  <a:pt x="568" y="767"/>
                                </a:lnTo>
                                <a:lnTo>
                                  <a:pt x="552" y="756"/>
                                </a:lnTo>
                                <a:lnTo>
                                  <a:pt x="535" y="745"/>
                                </a:lnTo>
                                <a:lnTo>
                                  <a:pt x="518" y="735"/>
                                </a:lnTo>
                                <a:lnTo>
                                  <a:pt x="500" y="725"/>
                                </a:lnTo>
                                <a:lnTo>
                                  <a:pt x="491" y="725"/>
                                </a:lnTo>
                                <a:lnTo>
                                  <a:pt x="483" y="724"/>
                                </a:lnTo>
                                <a:lnTo>
                                  <a:pt x="475" y="724"/>
                                </a:lnTo>
                                <a:lnTo>
                                  <a:pt x="467" y="724"/>
                                </a:lnTo>
                                <a:lnTo>
                                  <a:pt x="459" y="724"/>
                                </a:lnTo>
                                <a:lnTo>
                                  <a:pt x="452" y="724"/>
                                </a:lnTo>
                                <a:lnTo>
                                  <a:pt x="444" y="725"/>
                                </a:lnTo>
                                <a:lnTo>
                                  <a:pt x="436" y="726"/>
                                </a:lnTo>
                                <a:lnTo>
                                  <a:pt x="430" y="738"/>
                                </a:lnTo>
                                <a:lnTo>
                                  <a:pt x="423" y="750"/>
                                </a:lnTo>
                                <a:lnTo>
                                  <a:pt x="415" y="761"/>
                                </a:lnTo>
                                <a:lnTo>
                                  <a:pt x="405" y="772"/>
                                </a:lnTo>
                                <a:lnTo>
                                  <a:pt x="394" y="782"/>
                                </a:lnTo>
                                <a:lnTo>
                                  <a:pt x="381" y="792"/>
                                </a:lnTo>
                                <a:lnTo>
                                  <a:pt x="367" y="799"/>
                                </a:lnTo>
                                <a:lnTo>
                                  <a:pt x="350" y="806"/>
                                </a:lnTo>
                                <a:lnTo>
                                  <a:pt x="324" y="815"/>
                                </a:lnTo>
                                <a:lnTo>
                                  <a:pt x="301" y="820"/>
                                </a:lnTo>
                                <a:lnTo>
                                  <a:pt x="278" y="822"/>
                                </a:lnTo>
                                <a:lnTo>
                                  <a:pt x="258" y="822"/>
                                </a:lnTo>
                                <a:lnTo>
                                  <a:pt x="239" y="819"/>
                                </a:lnTo>
                                <a:lnTo>
                                  <a:pt x="220" y="815"/>
                                </a:lnTo>
                                <a:lnTo>
                                  <a:pt x="202" y="809"/>
                                </a:lnTo>
                                <a:lnTo>
                                  <a:pt x="185" y="802"/>
                                </a:lnTo>
                                <a:lnTo>
                                  <a:pt x="168" y="795"/>
                                </a:lnTo>
                                <a:lnTo>
                                  <a:pt x="151" y="787"/>
                                </a:lnTo>
                                <a:lnTo>
                                  <a:pt x="134" y="779"/>
                                </a:lnTo>
                                <a:lnTo>
                                  <a:pt x="117" y="772"/>
                                </a:lnTo>
                                <a:lnTo>
                                  <a:pt x="98" y="766"/>
                                </a:lnTo>
                                <a:lnTo>
                                  <a:pt x="79" y="761"/>
                                </a:lnTo>
                                <a:lnTo>
                                  <a:pt x="58" y="758"/>
                                </a:lnTo>
                                <a:lnTo>
                                  <a:pt x="36" y="757"/>
                                </a:lnTo>
                                <a:lnTo>
                                  <a:pt x="54" y="755"/>
                                </a:lnTo>
                                <a:lnTo>
                                  <a:pt x="74" y="752"/>
                                </a:lnTo>
                                <a:lnTo>
                                  <a:pt x="93" y="748"/>
                                </a:lnTo>
                                <a:lnTo>
                                  <a:pt x="112" y="743"/>
                                </a:lnTo>
                                <a:lnTo>
                                  <a:pt x="132" y="737"/>
                                </a:lnTo>
                                <a:lnTo>
                                  <a:pt x="151" y="730"/>
                                </a:lnTo>
                                <a:lnTo>
                                  <a:pt x="171" y="723"/>
                                </a:lnTo>
                                <a:lnTo>
                                  <a:pt x="191" y="716"/>
                                </a:lnTo>
                                <a:lnTo>
                                  <a:pt x="212" y="709"/>
                                </a:lnTo>
                                <a:lnTo>
                                  <a:pt x="232" y="702"/>
                                </a:lnTo>
                                <a:lnTo>
                                  <a:pt x="253" y="695"/>
                                </a:lnTo>
                                <a:lnTo>
                                  <a:pt x="273" y="688"/>
                                </a:lnTo>
                                <a:lnTo>
                                  <a:pt x="292" y="682"/>
                                </a:lnTo>
                                <a:lnTo>
                                  <a:pt x="312" y="676"/>
                                </a:lnTo>
                                <a:lnTo>
                                  <a:pt x="332" y="672"/>
                                </a:lnTo>
                                <a:lnTo>
                                  <a:pt x="352" y="668"/>
                                </a:lnTo>
                                <a:lnTo>
                                  <a:pt x="365" y="668"/>
                                </a:lnTo>
                                <a:lnTo>
                                  <a:pt x="377" y="669"/>
                                </a:lnTo>
                                <a:lnTo>
                                  <a:pt x="388" y="671"/>
                                </a:lnTo>
                                <a:lnTo>
                                  <a:pt x="399" y="674"/>
                                </a:lnTo>
                                <a:lnTo>
                                  <a:pt x="409" y="678"/>
                                </a:lnTo>
                                <a:lnTo>
                                  <a:pt x="418" y="683"/>
                                </a:lnTo>
                                <a:lnTo>
                                  <a:pt x="425" y="688"/>
                                </a:lnTo>
                                <a:lnTo>
                                  <a:pt x="431" y="695"/>
                                </a:lnTo>
                                <a:lnTo>
                                  <a:pt x="435" y="696"/>
                                </a:lnTo>
                                <a:lnTo>
                                  <a:pt x="439" y="697"/>
                                </a:lnTo>
                                <a:lnTo>
                                  <a:pt x="443" y="697"/>
                                </a:lnTo>
                                <a:lnTo>
                                  <a:pt x="448" y="697"/>
                                </a:lnTo>
                                <a:lnTo>
                                  <a:pt x="452" y="697"/>
                                </a:lnTo>
                                <a:lnTo>
                                  <a:pt x="457" y="696"/>
                                </a:lnTo>
                                <a:lnTo>
                                  <a:pt x="461" y="696"/>
                                </a:lnTo>
                                <a:lnTo>
                                  <a:pt x="466" y="695"/>
                                </a:lnTo>
                                <a:lnTo>
                                  <a:pt x="457" y="683"/>
                                </a:lnTo>
                                <a:lnTo>
                                  <a:pt x="448" y="672"/>
                                </a:lnTo>
                                <a:lnTo>
                                  <a:pt x="439" y="660"/>
                                </a:lnTo>
                                <a:lnTo>
                                  <a:pt x="429" y="649"/>
                                </a:lnTo>
                                <a:lnTo>
                                  <a:pt x="419" y="636"/>
                                </a:lnTo>
                                <a:lnTo>
                                  <a:pt x="409" y="626"/>
                                </a:lnTo>
                                <a:lnTo>
                                  <a:pt x="398" y="615"/>
                                </a:lnTo>
                                <a:lnTo>
                                  <a:pt x="386" y="605"/>
                                </a:lnTo>
                                <a:lnTo>
                                  <a:pt x="371" y="606"/>
                                </a:lnTo>
                                <a:lnTo>
                                  <a:pt x="356" y="608"/>
                                </a:lnTo>
                                <a:lnTo>
                                  <a:pt x="341" y="613"/>
                                </a:lnTo>
                                <a:lnTo>
                                  <a:pt x="328" y="619"/>
                                </a:lnTo>
                                <a:lnTo>
                                  <a:pt x="315" y="626"/>
                                </a:lnTo>
                                <a:lnTo>
                                  <a:pt x="302" y="634"/>
                                </a:lnTo>
                                <a:lnTo>
                                  <a:pt x="289" y="643"/>
                                </a:lnTo>
                                <a:lnTo>
                                  <a:pt x="277" y="651"/>
                                </a:lnTo>
                                <a:lnTo>
                                  <a:pt x="264" y="660"/>
                                </a:lnTo>
                                <a:lnTo>
                                  <a:pt x="251" y="668"/>
                                </a:lnTo>
                                <a:lnTo>
                                  <a:pt x="239" y="675"/>
                                </a:lnTo>
                                <a:lnTo>
                                  <a:pt x="225" y="681"/>
                                </a:lnTo>
                                <a:lnTo>
                                  <a:pt x="212" y="685"/>
                                </a:lnTo>
                                <a:lnTo>
                                  <a:pt x="196" y="688"/>
                                </a:lnTo>
                                <a:lnTo>
                                  <a:pt x="182" y="689"/>
                                </a:lnTo>
                                <a:lnTo>
                                  <a:pt x="166" y="687"/>
                                </a:lnTo>
                                <a:lnTo>
                                  <a:pt x="154" y="686"/>
                                </a:lnTo>
                                <a:lnTo>
                                  <a:pt x="143" y="685"/>
                                </a:lnTo>
                                <a:lnTo>
                                  <a:pt x="133" y="683"/>
                                </a:lnTo>
                                <a:lnTo>
                                  <a:pt x="122" y="681"/>
                                </a:lnTo>
                                <a:lnTo>
                                  <a:pt x="112" y="679"/>
                                </a:lnTo>
                                <a:lnTo>
                                  <a:pt x="102" y="676"/>
                                </a:lnTo>
                                <a:lnTo>
                                  <a:pt x="92" y="673"/>
                                </a:lnTo>
                                <a:lnTo>
                                  <a:pt x="82" y="670"/>
                                </a:lnTo>
                                <a:lnTo>
                                  <a:pt x="73" y="667"/>
                                </a:lnTo>
                                <a:lnTo>
                                  <a:pt x="62" y="664"/>
                                </a:lnTo>
                                <a:lnTo>
                                  <a:pt x="52" y="662"/>
                                </a:lnTo>
                                <a:lnTo>
                                  <a:pt x="42" y="659"/>
                                </a:lnTo>
                                <a:lnTo>
                                  <a:pt x="32" y="656"/>
                                </a:lnTo>
                                <a:lnTo>
                                  <a:pt x="22" y="654"/>
                                </a:lnTo>
                                <a:lnTo>
                                  <a:pt x="11" y="652"/>
                                </a:lnTo>
                                <a:lnTo>
                                  <a:pt x="0" y="651"/>
                                </a:lnTo>
                                <a:lnTo>
                                  <a:pt x="19" y="644"/>
                                </a:lnTo>
                                <a:lnTo>
                                  <a:pt x="38" y="637"/>
                                </a:lnTo>
                                <a:lnTo>
                                  <a:pt x="58" y="630"/>
                                </a:lnTo>
                                <a:lnTo>
                                  <a:pt x="78" y="623"/>
                                </a:lnTo>
                                <a:lnTo>
                                  <a:pt x="97" y="616"/>
                                </a:lnTo>
                                <a:lnTo>
                                  <a:pt x="116" y="609"/>
                                </a:lnTo>
                                <a:lnTo>
                                  <a:pt x="135" y="603"/>
                                </a:lnTo>
                                <a:lnTo>
                                  <a:pt x="154" y="597"/>
                                </a:lnTo>
                                <a:lnTo>
                                  <a:pt x="173" y="592"/>
                                </a:lnTo>
                                <a:lnTo>
                                  <a:pt x="192" y="587"/>
                                </a:lnTo>
                                <a:lnTo>
                                  <a:pt x="210" y="584"/>
                                </a:lnTo>
                                <a:lnTo>
                                  <a:pt x="230" y="581"/>
                                </a:lnTo>
                                <a:lnTo>
                                  <a:pt x="248" y="580"/>
                                </a:lnTo>
                                <a:lnTo>
                                  <a:pt x="266" y="580"/>
                                </a:lnTo>
                                <a:lnTo>
                                  <a:pt x="284" y="581"/>
                                </a:lnTo>
                                <a:lnTo>
                                  <a:pt x="302" y="584"/>
                                </a:lnTo>
                                <a:lnTo>
                                  <a:pt x="367" y="584"/>
                                </a:lnTo>
                                <a:lnTo>
                                  <a:pt x="363" y="578"/>
                                </a:lnTo>
                                <a:lnTo>
                                  <a:pt x="359" y="572"/>
                                </a:lnTo>
                                <a:lnTo>
                                  <a:pt x="356" y="566"/>
                                </a:lnTo>
                                <a:lnTo>
                                  <a:pt x="352" y="559"/>
                                </a:lnTo>
                                <a:lnTo>
                                  <a:pt x="347" y="552"/>
                                </a:lnTo>
                                <a:lnTo>
                                  <a:pt x="343" y="546"/>
                                </a:lnTo>
                                <a:lnTo>
                                  <a:pt x="338" y="540"/>
                                </a:lnTo>
                                <a:lnTo>
                                  <a:pt x="332" y="535"/>
                                </a:lnTo>
                                <a:lnTo>
                                  <a:pt x="319" y="539"/>
                                </a:lnTo>
                                <a:lnTo>
                                  <a:pt x="305" y="544"/>
                                </a:lnTo>
                                <a:lnTo>
                                  <a:pt x="291" y="548"/>
                                </a:lnTo>
                                <a:lnTo>
                                  <a:pt x="277" y="553"/>
                                </a:lnTo>
                                <a:lnTo>
                                  <a:pt x="263" y="557"/>
                                </a:lnTo>
                                <a:lnTo>
                                  <a:pt x="250" y="561"/>
                                </a:lnTo>
                                <a:lnTo>
                                  <a:pt x="236" y="565"/>
                                </a:lnTo>
                                <a:lnTo>
                                  <a:pt x="222" y="568"/>
                                </a:lnTo>
                                <a:lnTo>
                                  <a:pt x="208" y="571"/>
                                </a:lnTo>
                                <a:lnTo>
                                  <a:pt x="195" y="573"/>
                                </a:lnTo>
                                <a:lnTo>
                                  <a:pt x="182" y="573"/>
                                </a:lnTo>
                                <a:lnTo>
                                  <a:pt x="170" y="573"/>
                                </a:lnTo>
                                <a:lnTo>
                                  <a:pt x="158" y="572"/>
                                </a:lnTo>
                                <a:lnTo>
                                  <a:pt x="146" y="569"/>
                                </a:lnTo>
                                <a:lnTo>
                                  <a:pt x="135" y="565"/>
                                </a:lnTo>
                                <a:lnTo>
                                  <a:pt x="125" y="559"/>
                                </a:lnTo>
                                <a:lnTo>
                                  <a:pt x="117" y="554"/>
                                </a:lnTo>
                                <a:lnTo>
                                  <a:pt x="109" y="549"/>
                                </a:lnTo>
                                <a:lnTo>
                                  <a:pt x="101" y="543"/>
                                </a:lnTo>
                                <a:lnTo>
                                  <a:pt x="93" y="538"/>
                                </a:lnTo>
                                <a:lnTo>
                                  <a:pt x="83" y="534"/>
                                </a:lnTo>
                                <a:lnTo>
                                  <a:pt x="73" y="531"/>
                                </a:lnTo>
                                <a:lnTo>
                                  <a:pt x="60" y="529"/>
                                </a:lnTo>
                                <a:lnTo>
                                  <a:pt x="47" y="529"/>
                                </a:lnTo>
                                <a:lnTo>
                                  <a:pt x="58" y="527"/>
                                </a:lnTo>
                                <a:lnTo>
                                  <a:pt x="69" y="524"/>
                                </a:lnTo>
                                <a:lnTo>
                                  <a:pt x="82" y="520"/>
                                </a:lnTo>
                                <a:lnTo>
                                  <a:pt x="95" y="516"/>
                                </a:lnTo>
                                <a:lnTo>
                                  <a:pt x="107" y="511"/>
                                </a:lnTo>
                                <a:lnTo>
                                  <a:pt x="120" y="506"/>
                                </a:lnTo>
                                <a:lnTo>
                                  <a:pt x="133" y="502"/>
                                </a:lnTo>
                                <a:lnTo>
                                  <a:pt x="146" y="496"/>
                                </a:lnTo>
                                <a:lnTo>
                                  <a:pt x="159" y="492"/>
                                </a:lnTo>
                                <a:lnTo>
                                  <a:pt x="172" y="489"/>
                                </a:lnTo>
                                <a:lnTo>
                                  <a:pt x="184" y="486"/>
                                </a:lnTo>
                                <a:lnTo>
                                  <a:pt x="197" y="484"/>
                                </a:lnTo>
                                <a:lnTo>
                                  <a:pt x="209" y="484"/>
                                </a:lnTo>
                                <a:lnTo>
                                  <a:pt x="222" y="485"/>
                                </a:lnTo>
                                <a:lnTo>
                                  <a:pt x="233" y="488"/>
                                </a:lnTo>
                                <a:lnTo>
                                  <a:pt x="244" y="492"/>
                                </a:lnTo>
                                <a:lnTo>
                                  <a:pt x="253" y="496"/>
                                </a:lnTo>
                                <a:lnTo>
                                  <a:pt x="261" y="502"/>
                                </a:lnTo>
                                <a:lnTo>
                                  <a:pt x="269" y="507"/>
                                </a:lnTo>
                                <a:lnTo>
                                  <a:pt x="277" y="511"/>
                                </a:lnTo>
                                <a:lnTo>
                                  <a:pt x="286" y="516"/>
                                </a:lnTo>
                                <a:lnTo>
                                  <a:pt x="296" y="518"/>
                                </a:lnTo>
                                <a:lnTo>
                                  <a:pt x="306" y="519"/>
                                </a:lnTo>
                                <a:lnTo>
                                  <a:pt x="319" y="518"/>
                                </a:lnTo>
                                <a:lnTo>
                                  <a:pt x="315" y="507"/>
                                </a:lnTo>
                                <a:lnTo>
                                  <a:pt x="310" y="495"/>
                                </a:lnTo>
                                <a:lnTo>
                                  <a:pt x="304" y="484"/>
                                </a:lnTo>
                                <a:lnTo>
                                  <a:pt x="299" y="473"/>
                                </a:lnTo>
                                <a:lnTo>
                                  <a:pt x="293" y="462"/>
                                </a:lnTo>
                                <a:lnTo>
                                  <a:pt x="287" y="451"/>
                                </a:lnTo>
                                <a:lnTo>
                                  <a:pt x="282" y="440"/>
                                </a:lnTo>
                                <a:lnTo>
                                  <a:pt x="278" y="429"/>
                                </a:lnTo>
                                <a:lnTo>
                                  <a:pt x="260" y="435"/>
                                </a:lnTo>
                                <a:lnTo>
                                  <a:pt x="241" y="441"/>
                                </a:lnTo>
                                <a:lnTo>
                                  <a:pt x="222" y="446"/>
                                </a:lnTo>
                                <a:lnTo>
                                  <a:pt x="203" y="450"/>
                                </a:lnTo>
                                <a:lnTo>
                                  <a:pt x="185" y="453"/>
                                </a:lnTo>
                                <a:lnTo>
                                  <a:pt x="168" y="454"/>
                                </a:lnTo>
                                <a:lnTo>
                                  <a:pt x="152" y="452"/>
                                </a:lnTo>
                                <a:lnTo>
                                  <a:pt x="136" y="448"/>
                                </a:lnTo>
                                <a:lnTo>
                                  <a:pt x="128" y="443"/>
                                </a:lnTo>
                                <a:lnTo>
                                  <a:pt x="120" y="437"/>
                                </a:lnTo>
                                <a:lnTo>
                                  <a:pt x="112" y="431"/>
                                </a:lnTo>
                                <a:lnTo>
                                  <a:pt x="103" y="425"/>
                                </a:lnTo>
                                <a:lnTo>
                                  <a:pt x="93" y="421"/>
                                </a:lnTo>
                                <a:lnTo>
                                  <a:pt x="83" y="418"/>
                                </a:lnTo>
                                <a:lnTo>
                                  <a:pt x="69" y="418"/>
                                </a:lnTo>
                                <a:lnTo>
                                  <a:pt x="54" y="420"/>
                                </a:lnTo>
                                <a:lnTo>
                                  <a:pt x="65" y="415"/>
                                </a:lnTo>
                                <a:lnTo>
                                  <a:pt x="78" y="410"/>
                                </a:lnTo>
                                <a:lnTo>
                                  <a:pt x="90" y="406"/>
                                </a:lnTo>
                                <a:lnTo>
                                  <a:pt x="101" y="402"/>
                                </a:lnTo>
                                <a:lnTo>
                                  <a:pt x="113" y="398"/>
                                </a:lnTo>
                                <a:lnTo>
                                  <a:pt x="124" y="395"/>
                                </a:lnTo>
                                <a:lnTo>
                                  <a:pt x="135" y="392"/>
                                </a:lnTo>
                                <a:lnTo>
                                  <a:pt x="147" y="390"/>
                                </a:lnTo>
                                <a:lnTo>
                                  <a:pt x="158" y="389"/>
                                </a:lnTo>
                                <a:lnTo>
                                  <a:pt x="168" y="388"/>
                                </a:lnTo>
                                <a:lnTo>
                                  <a:pt x="179" y="387"/>
                                </a:lnTo>
                                <a:lnTo>
                                  <a:pt x="190" y="388"/>
                                </a:lnTo>
                                <a:lnTo>
                                  <a:pt x="200" y="389"/>
                                </a:lnTo>
                                <a:lnTo>
                                  <a:pt x="210" y="391"/>
                                </a:lnTo>
                                <a:lnTo>
                                  <a:pt x="221" y="393"/>
                                </a:lnTo>
                                <a:lnTo>
                                  <a:pt x="230" y="397"/>
                                </a:lnTo>
                                <a:lnTo>
                                  <a:pt x="235" y="399"/>
                                </a:lnTo>
                                <a:lnTo>
                                  <a:pt x="239" y="402"/>
                                </a:lnTo>
                                <a:lnTo>
                                  <a:pt x="243" y="406"/>
                                </a:lnTo>
                                <a:lnTo>
                                  <a:pt x="247" y="409"/>
                                </a:lnTo>
                                <a:lnTo>
                                  <a:pt x="251" y="411"/>
                                </a:lnTo>
                                <a:lnTo>
                                  <a:pt x="256" y="413"/>
                                </a:lnTo>
                                <a:lnTo>
                                  <a:pt x="262" y="413"/>
                                </a:lnTo>
                                <a:lnTo>
                                  <a:pt x="269" y="411"/>
                                </a:lnTo>
                                <a:lnTo>
                                  <a:pt x="252" y="345"/>
                                </a:lnTo>
                                <a:lnTo>
                                  <a:pt x="232" y="349"/>
                                </a:lnTo>
                                <a:lnTo>
                                  <a:pt x="210" y="354"/>
                                </a:lnTo>
                                <a:lnTo>
                                  <a:pt x="188" y="358"/>
                                </a:lnTo>
                                <a:lnTo>
                                  <a:pt x="167" y="360"/>
                                </a:lnTo>
                                <a:lnTo>
                                  <a:pt x="147" y="360"/>
                                </a:lnTo>
                                <a:lnTo>
                                  <a:pt x="129" y="357"/>
                                </a:lnTo>
                                <a:lnTo>
                                  <a:pt x="113" y="350"/>
                                </a:lnTo>
                                <a:lnTo>
                                  <a:pt x="101" y="339"/>
                                </a:lnTo>
                                <a:lnTo>
                                  <a:pt x="61" y="335"/>
                                </a:lnTo>
                                <a:lnTo>
                                  <a:pt x="73" y="330"/>
                                </a:lnTo>
                                <a:lnTo>
                                  <a:pt x="85" y="326"/>
                                </a:lnTo>
                                <a:lnTo>
                                  <a:pt x="96" y="322"/>
                                </a:lnTo>
                                <a:lnTo>
                                  <a:pt x="107" y="319"/>
                                </a:lnTo>
                                <a:lnTo>
                                  <a:pt x="119" y="316"/>
                                </a:lnTo>
                                <a:lnTo>
                                  <a:pt x="130" y="313"/>
                                </a:lnTo>
                                <a:lnTo>
                                  <a:pt x="141" y="311"/>
                                </a:lnTo>
                                <a:lnTo>
                                  <a:pt x="153" y="309"/>
                                </a:lnTo>
                                <a:lnTo>
                                  <a:pt x="164" y="308"/>
                                </a:lnTo>
                                <a:lnTo>
                                  <a:pt x="175" y="307"/>
                                </a:lnTo>
                                <a:lnTo>
                                  <a:pt x="186" y="307"/>
                                </a:lnTo>
                                <a:lnTo>
                                  <a:pt x="197" y="307"/>
                                </a:lnTo>
                                <a:lnTo>
                                  <a:pt x="208" y="308"/>
                                </a:lnTo>
                                <a:lnTo>
                                  <a:pt x="219" y="310"/>
                                </a:lnTo>
                                <a:lnTo>
                                  <a:pt x="230" y="312"/>
                                </a:lnTo>
                                <a:lnTo>
                                  <a:pt x="240" y="315"/>
                                </a:lnTo>
                                <a:lnTo>
                                  <a:pt x="225" y="256"/>
                                </a:lnTo>
                                <a:lnTo>
                                  <a:pt x="214" y="260"/>
                                </a:lnTo>
                                <a:lnTo>
                                  <a:pt x="201" y="264"/>
                                </a:lnTo>
                                <a:lnTo>
                                  <a:pt x="189" y="268"/>
                                </a:lnTo>
                                <a:lnTo>
                                  <a:pt x="178" y="270"/>
                                </a:lnTo>
                                <a:lnTo>
                                  <a:pt x="167" y="271"/>
                                </a:lnTo>
                                <a:lnTo>
                                  <a:pt x="156" y="271"/>
                                </a:lnTo>
                                <a:lnTo>
                                  <a:pt x="146" y="268"/>
                                </a:lnTo>
                                <a:lnTo>
                                  <a:pt x="138" y="264"/>
                                </a:lnTo>
                                <a:lnTo>
                                  <a:pt x="132" y="260"/>
                                </a:lnTo>
                                <a:lnTo>
                                  <a:pt x="126" y="256"/>
                                </a:lnTo>
                                <a:lnTo>
                                  <a:pt x="121" y="251"/>
                                </a:lnTo>
                                <a:lnTo>
                                  <a:pt x="115" y="247"/>
                                </a:lnTo>
                                <a:lnTo>
                                  <a:pt x="109" y="243"/>
                                </a:lnTo>
                                <a:lnTo>
                                  <a:pt x="103" y="239"/>
                                </a:lnTo>
                                <a:lnTo>
                                  <a:pt x="95" y="236"/>
                                </a:lnTo>
                                <a:lnTo>
                                  <a:pt x="87" y="234"/>
                                </a:lnTo>
                                <a:lnTo>
                                  <a:pt x="101" y="230"/>
                                </a:lnTo>
                                <a:lnTo>
                                  <a:pt x="116" y="226"/>
                                </a:lnTo>
                                <a:lnTo>
                                  <a:pt x="132" y="223"/>
                                </a:lnTo>
                                <a:lnTo>
                                  <a:pt x="149" y="220"/>
                                </a:lnTo>
                                <a:lnTo>
                                  <a:pt x="166" y="216"/>
                                </a:lnTo>
                                <a:lnTo>
                                  <a:pt x="183" y="212"/>
                                </a:lnTo>
                                <a:lnTo>
                                  <a:pt x="200" y="209"/>
                                </a:lnTo>
                                <a:lnTo>
                                  <a:pt x="217" y="205"/>
                                </a:lnTo>
                                <a:lnTo>
                                  <a:pt x="216" y="168"/>
                                </a:lnTo>
                                <a:lnTo>
                                  <a:pt x="198" y="172"/>
                                </a:lnTo>
                                <a:lnTo>
                                  <a:pt x="183" y="172"/>
                                </a:lnTo>
                                <a:lnTo>
                                  <a:pt x="171" y="168"/>
                                </a:lnTo>
                                <a:lnTo>
                                  <a:pt x="160" y="163"/>
                                </a:lnTo>
                                <a:lnTo>
                                  <a:pt x="150" y="157"/>
                                </a:lnTo>
                                <a:lnTo>
                                  <a:pt x="139" y="151"/>
                                </a:lnTo>
                                <a:lnTo>
                                  <a:pt x="127" y="146"/>
                                </a:lnTo>
                                <a:lnTo>
                                  <a:pt x="114" y="143"/>
                                </a:lnTo>
                                <a:lnTo>
                                  <a:pt x="126" y="136"/>
                                </a:lnTo>
                                <a:lnTo>
                                  <a:pt x="139" y="130"/>
                                </a:lnTo>
                                <a:lnTo>
                                  <a:pt x="152" y="125"/>
                                </a:lnTo>
                                <a:lnTo>
                                  <a:pt x="164" y="121"/>
                                </a:lnTo>
                                <a:lnTo>
                                  <a:pt x="177" y="119"/>
                                </a:lnTo>
                                <a:lnTo>
                                  <a:pt x="189" y="118"/>
                                </a:lnTo>
                                <a:lnTo>
                                  <a:pt x="201" y="119"/>
                                </a:lnTo>
                                <a:lnTo>
                                  <a:pt x="214" y="121"/>
                                </a:lnTo>
                                <a:lnTo>
                                  <a:pt x="215" y="107"/>
                                </a:lnTo>
                                <a:lnTo>
                                  <a:pt x="207" y="96"/>
                                </a:lnTo>
                                <a:lnTo>
                                  <a:pt x="198" y="85"/>
                                </a:lnTo>
                                <a:lnTo>
                                  <a:pt x="192" y="73"/>
                                </a:lnTo>
                                <a:lnTo>
                                  <a:pt x="190" y="54"/>
                                </a:lnTo>
                                <a:lnTo>
                                  <a:pt x="190" y="36"/>
                                </a:lnTo>
                                <a:lnTo>
                                  <a:pt x="191" y="18"/>
                                </a:lnTo>
                                <a:lnTo>
                                  <a:pt x="192" y="0"/>
                                </a:lnTo>
                                <a:lnTo>
                                  <a:pt x="201" y="10"/>
                                </a:lnTo>
                                <a:lnTo>
                                  <a:pt x="213" y="20"/>
                                </a:lnTo>
                                <a:lnTo>
                                  <a:pt x="224" y="30"/>
                                </a:lnTo>
                                <a:lnTo>
                                  <a:pt x="235" y="40"/>
                                </a:lnTo>
                                <a:lnTo>
                                  <a:pt x="244" y="51"/>
                                </a:lnTo>
                                <a:lnTo>
                                  <a:pt x="250" y="64"/>
                                </a:lnTo>
                                <a:lnTo>
                                  <a:pt x="252" y="78"/>
                                </a:lnTo>
                                <a:lnTo>
                                  <a:pt x="249" y="94"/>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5pt;margin-top:1.2pt;width:32.85pt;height:32.3pt" coordorigin="10,24" coordsize="657,646">
                <v:rect id="shape_0" stroked="f" o:allowincell="f" style="position:absolute;left:11;top:24;width:655;height:645;mso-wrap-style:none;v-text-anchor:middle;mso-position-horizontal-relative:char">
                  <v:fill o:detectmouseclick="t" on="false"/>
                  <v:stroke color="#3465a4" joinstyle="round" endcap="flat"/>
                  <w10:wrap type="none"/>
                </v:rect>
                <v:shape id="shape_0" coordsize="1939,1851" path="m249,94l258,87l269,79l280,72l291,64l302,56l314,49l325,41l335,33l333,47l329,60l322,75l314,88l304,101l293,115l282,127l270,140l267,146l267,151l267,156l269,161l274,161l280,160l284,157l287,153l296,143l306,133l316,123l325,113l335,104l344,94l354,84l363,74l363,91l362,109l357,128l350,147l340,166l328,184l312,202l293,219l314,265l322,243l334,223l349,203l368,185l388,168l409,152l430,135l450,119l448,127l445,136l441,145l436,154l431,164l426,174l421,184l417,193l411,207l402,222l392,236l381,249l369,262l356,275l341,287l327,298l330,309l334,320l340,330l346,340l353,316l365,294l383,274l404,255l427,237l452,220l476,202l499,184l490,203l483,223l476,242l469,261l461,280l451,299l439,317l425,336l417,341l409,347l401,352l392,358l384,364l377,369l370,376l364,383l369,391l373,399l377,407l381,415l386,424l391,431l397,439l404,445l411,427l417,408l423,390l430,371l437,352l448,334l461,316l479,299l493,287l507,276l521,264l536,253l550,242l565,231l580,220l595,208l583,239l575,271l567,305l558,338l543,370l520,398l486,422l439,441l431,446l422,451l415,456l412,464l416,472l421,480l426,488l432,495l438,503l444,510l451,516l459,521l467,510l475,499l481,487l487,476l493,466l497,455l500,444l503,433l512,422l522,411l533,401l544,391l555,381l566,371l578,361l589,350l601,341l612,330l622,320l634,310l643,298l652,287l660,275l667,262l672,279l670,297l667,315l667,333l667,352l665,374l661,395l654,416l643,436l628,456l608,474l583,490l568,500l553,506l538,509l523,512l508,515l495,520l482,528l471,539l480,551l490,563l502,574l512,584l523,595l535,605l546,615l558,625l568,616l577,606l584,595l587,584l582,574l580,564l579,554l580,543l583,532l589,521l596,511l606,500l618,489l631,479l644,469l656,459l669,449l681,439l692,428l704,417l714,406l724,395l734,383l742,371l750,359l757,346l762,333l767,320l772,334l769,350l764,368l762,384l769,403l774,423l775,444l771,465l763,486l752,509l737,530l717,551l707,560l695,569l682,578l668,585l653,592l639,597l624,601l610,603l601,621l596,639l597,657l607,671l614,676l620,681l627,685l636,690l643,694l650,698l657,702l664,706l677,693l682,682l683,671l680,661l676,650l674,639l675,628l681,616l692,600l705,586l718,571l733,558l748,545l764,532l781,520l797,507l813,494l829,481l844,468l859,454l873,440l885,425l896,410l906,393l911,424l916,456l915,489l909,523l898,557l880,590l853,622l816,653l805,658l793,664l781,669l768,674l755,678l743,681l731,683l720,684l712,698l705,712l703,724l710,735l722,743l735,751l748,758l762,766l776,773l791,779l805,787l820,793l823,785l828,776l833,769l838,761l841,753l842,746l840,740l833,734l827,729l822,722l819,715l821,707l830,691l840,675l851,660l863,646l876,631l890,617l904,604l920,591l935,578l950,565l965,552l980,540l996,527l1011,514l1025,501l1039,486l1067,457l1065,474l1064,491l1064,510l1064,528l1065,547l1065,566l1065,585l1063,604l1060,623l1053,643l1045,662l1034,680l1020,698l1001,715l978,731l951,747l941,750l930,754l920,757l909,760l898,763l888,765l878,767l868,768l859,793l861,811l872,826l889,837l909,846l930,855l950,865l965,877l970,870l975,864l980,857l985,849l989,842l992,835l994,829l994,822l986,809l980,794l979,777l986,760l998,745l1012,731l1025,717l1039,703l1055,690l1070,677l1084,663l1099,650l1113,635l1127,621l1141,607l1153,592l1165,577l1176,562l1186,545l1196,528l1198,527l1201,526l1203,525l1204,523l1206,548l1211,572l1218,596l1225,619l1229,645l1229,670l1222,696l1207,723l1196,741l1183,758l1169,774l1153,790l1136,804l1116,816l1095,825l1071,833l1063,835l1052,837l1042,839l1033,841l1025,844l1020,848l1017,855l1018,864l1016,883l1019,899l1027,913l1039,924l1053,936l1070,945l1087,954l1103,962l1113,948l1115,936l1112,924l1106,913l1100,902l1096,891l1097,879l1105,865l1116,851l1127,838l1139,825l1152,812l1165,800l1179,788l1193,775l1208,763l1222,751l1236,740l1250,728l1263,715l1276,703l1288,690l1300,677l1311,663l1318,654l1324,644l1331,634l1339,624l1346,615l1353,607l1361,598l1369,590l1369,636l1367,683l1363,729l1358,775l1354,794l1348,814l1341,834l1331,854l1319,874l1305,892l1286,909l1264,923l1251,930l1238,935l1225,940l1212,943l1200,945l1187,947l1174,947l1162,947l1161,969l1166,988l1175,1005l1189,1020l1206,1034l1223,1047l1241,1060l1258,1073l1278,1034l1275,1028l1271,1023l1266,1017l1262,1012l1258,1006l1256,1000l1256,993l1258,985l1270,966l1283,948l1298,931l1313,913l1330,897l1348,881l1365,865l1382,849l1399,833l1417,817l1433,801l1449,784l1464,766l1480,748l1493,730l1504,710l1510,698l1516,687l1521,675l1526,664l1531,653l1536,642l1542,629l1548,618l1554,674l1558,732l1562,791l1569,848l1570,867l1567,887l1562,909l1553,931l1541,952l1525,972l1506,991l1482,1007l1471,1013l1461,1018l1451,1023l1441,1027l1431,1031l1421,1035l1410,1038l1400,1041l1390,1044l1379,1047l1369,1049l1359,1051l1348,1053l1338,1055l1327,1056l1317,1058l1307,1081l1305,1101l1310,1119l1319,1135l1332,1150l1348,1164l1363,1177l1377,1190l1382,1179l1384,1168l1383,1157l1381,1147l1380,1136l1381,1125l1384,1113l1391,1101l1403,1090l1415,1080l1428,1070l1441,1060l1455,1051l1469,1042l1484,1033l1498,1024l1513,1015l1527,1006l1540,997l1554,987l1566,978l1579,967l1590,957l1601,946l1625,921l1649,896l1671,869l1692,843l1711,815l1728,788l1742,759l1753,731l1760,776l1758,824l1753,871l1758,917l1753,945l1749,973l1744,1002l1735,1032l1723,1061l1704,1089l1679,1115l1646,1139l1632,1147l1619,1153l1604,1160l1590,1165l1576,1169l1563,1174l1549,1177l1535,1180l1522,1182l1508,1184l1495,1186l1481,1187l1467,1188l1453,1189l1440,1190l1427,1190l1423,1214l1423,1236l1427,1257l1434,1278l1443,1299l1453,1320l1462,1340l1471,1362l1491,1346l1504,1331l1513,1314l1520,1297l1527,1279l1533,1262l1543,1245l1556,1229l1576,1209l1598,1192l1622,1175l1646,1159l1670,1143l1695,1127l1720,1112l1744,1096l1769,1080l1793,1062l1815,1045l1837,1027l1856,1009l1874,988l1890,967l1905,944l1939,893l1933,942l1931,989l1930,1037l1928,1086l1920,1134l1905,1182l1878,1232l1837,1282l1826,1292l1815,1301l1802,1309l1789,1318l1775,1325l1761,1333l1745,1339l1731,1346l1716,1351l1701,1357l1685,1362l1670,1366l1656,1369l1641,1372l1627,1374l1613,1375l1603,1375l1594,1374l1585,1372l1577,1369l1569,1367l1561,1364l1553,1363l1543,1362l1534,1370l1527,1379l1522,1389l1519,1398l1513,1444l1517,1489l1524,1535l1528,1581l1530,1648l1531,1714l1526,1782l1513,1851l1472,1757l1384,1467l1377,1456l1371,1444l1366,1431l1359,1419l1351,1409l1339,1403l1322,1401l1301,1406l1300,1418l1300,1430l1300,1442l1300,1454l1298,1466l1294,1478l1287,1491l1275,1505l1260,1518l1244,1531l1227,1544l1209,1555l1188,1565l1168,1574l1148,1582l1127,1587l1106,1588l1085,1589l1064,1589l1042,1588l1022,1587l1002,1584l982,1581l963,1578l945,1573l926,1568l908,1563l891,1556l876,1549l860,1542l846,1534l833,1525l824,1520l814,1514l804,1509l794,1504l783,1499l771,1494l759,1490l747,1486l735,1483l722,1480l709,1478l696,1476l682,1475l668,1475l654,1476l639,1477l659,1467l679,1458l699,1451l718,1446l738,1443l757,1440l778,1437l797,1435l816,1434l836,1432l855,1429l875,1426l895,1421l916,1416l936,1408l956,1399l974,1392l993,1384l1012,1376l1030,1367l1049,1359l1069,1351l1088,1344l1106,1337l1124,1332l1142,1327l1160,1324l1177,1323l1194,1323l1211,1326l1227,1330l1242,1337l1248,1340l1256,1343l1263,1344l1272,1345l1280,1345l1289,1344l1298,1343l1306,1342l1293,1325l1280,1309l1267,1292l1254,1276l1240,1259l1226,1243l1213,1226l1199,1209l1192,1205l1186,1202l1180,1200l1173,1198l1165,1197l1158,1197l1149,1197l1141,1198l1136,1200l1131,1201l1126,1202l1122,1203l1117,1205l1112,1206l1107,1208l1102,1212l1100,1225l1096,1239l1090,1253l1082,1267l1073,1280l1063,1294l1050,1306l1036,1317l1019,1329l1000,1339l980,1348l960,1356l939,1362l918,1366l897,1368l878,1369l861,1367l845,1365l829,1361l815,1356l801,1350l788,1345l775,1339l761,1333l748,1328l735,1322l721,1317l708,1312l693,1308l678,1304l661,1302l644,1301l630,1302l616,1304l603,1305l589,1307l576,1308l562,1309l549,1310l535,1311l560,1298l584,1287l609,1277l634,1269l658,1261l683,1255l707,1249l731,1244l755,1239l780,1234l804,1230l829,1225l853,1220l877,1215l901,1208l926,1201l944,1191l962,1183l981,1175l1000,1169l1019,1165l1038,1163l1056,1163l1073,1167l1079,1172l1087,1175l1097,1174l1107,1172l1118,1169l1129,1166l1140,1163l1150,1160l1139,1146l1127,1132l1115,1117l1102,1104l1087,1092l1069,1083l1047,1077l1022,1074l983,1084l979,1095l973,1107l966,1119l958,1130l948,1141l937,1151l925,1161l911,1169l888,1178l866,1183l845,1186l825,1187l805,1186l786,1183l767,1179l749,1174l731,1168l713,1163l695,1157l677,1152l658,1148l638,1145l617,1144l596,1144l579,1145l563,1147l546,1149l529,1152l513,1155l496,1159l478,1162l461,1166l483,1156l506,1146l527,1138l549,1129l570,1121l592,1113l613,1106l636,1098l657,1091l678,1083l700,1075l721,1065l743,1056l764,1047l787,1036l809,1025l831,1021l854,1019l877,1018l899,1020l920,1024l939,1030l956,1038l969,1048l973,1048l978,1047l982,1045l987,1043l991,1042l996,1040l1000,1039l1005,1039l997,1031l988,1023l979,1015l970,1008l960,1001l949,994l938,987l927,981l915,976l901,971l888,967l874,963l859,961l844,958l828,957l811,957l805,961l800,966l796,972l792,977l788,983l783,988l778,994l770,998l745,1017l719,1031l694,1041l668,1048l643,1053l617,1054l591,1054l566,1053l541,1050l515,1048l489,1045l463,1042l438,1041l412,1041l387,1043l361,1047l317,1057l330,1050l344,1043l359,1036l374,1029l388,1022l403,1015l418,1008l432,1001l446,993l461,986l475,977l490,969l506,961l521,952l536,944l551,936l566,929l581,921l597,915l612,910l627,905l644,902l659,899l675,898l689,900l702,903l716,906l730,909l744,911l758,913l772,913l788,911l777,900l764,890l751,880l738,871l724,862l709,854l693,846l677,839l669,840l660,841l651,842l643,844l634,845l624,848l615,851l607,855l604,860l602,866l599,871l596,876l592,882l587,886l582,891l576,895l550,908l525,918l501,924l476,928l453,928l430,927l407,923l385,919l362,914l339,909l316,904l293,900l270,897l247,895l223,895l198,898l210,894l223,890l236,886l248,882l260,878l272,874l285,870l297,865l309,861l322,856l334,851l346,846l359,840l372,835l384,829l396,822l406,816l416,810l427,805l437,800l448,796l458,792l469,789l479,787l489,785l500,782l510,782l520,782l530,784l539,785l548,788l557,791l566,794l574,797l583,801l592,804l601,807l610,810l620,813l630,815l615,803l600,792l584,779l568,767l552,756l535,745l518,735l500,725l491,725l483,724l475,724l467,724l459,724l452,724l444,725l436,726l430,738l423,750l415,761l405,772l394,782l381,792l367,799l350,806l324,815l301,820l278,822l258,822l239,819l220,815l202,809l185,802l168,795l151,787l134,779l117,772l98,766l79,761l58,758l36,757l54,755l74,752l93,748l112,743l132,737l151,730l171,723l191,716l212,709l232,702l253,695l273,688l292,682l312,676l332,672l352,668l365,668l377,669l388,671l399,674l409,678l418,683l425,688l431,695l435,696l439,697l443,697l448,697l452,697l457,696l461,696l466,695l457,683l448,672l439,660l429,649l419,636l409,626l398,615l386,605l371,606l356,608l341,613l328,619l315,626l302,634l289,643l277,651l264,660l251,668l239,675l225,681l212,685l196,688l182,689l166,687l154,686l143,685l133,683l122,681l112,679l102,676l92,673l82,670l73,667l62,664l52,662l42,659l32,656l22,654l11,652l0,651l19,644l38,637l58,630l78,623l97,616l116,609l135,603l154,597l173,592l192,587l210,584l230,581l248,580l266,580l284,581l302,584l367,584l363,578l359,572l356,566l352,559l347,552l343,546l338,540l332,535l319,539l305,544l291,548l277,553l263,557l250,561l236,565l222,568l208,571l195,573l182,573l170,573l158,572l146,569l135,565l125,559l117,554l109,549l101,543l93,538l83,534l73,531l60,529l47,529l58,527l69,524l82,520l95,516l107,511l120,506l133,502l146,496l159,492l172,489l184,486l197,484l209,484l222,485l233,488l244,492l253,496l261,502l269,507l277,511l286,516l296,518l306,519l319,518l315,507l310,495l304,484l299,473l293,462l287,451l282,440l278,429l260,435l241,441l222,446l203,450l185,453l168,454l152,452l136,448l128,443l120,437l112,431l103,425l93,421l83,418l69,418l54,420l65,415l78,410l90,406l101,402l113,398l124,395l135,392l147,390l158,389l168,388l179,387l190,388l200,389l210,391l221,393l230,397l235,399l239,402l243,406l247,409l251,411l256,413l262,413l269,411l252,345l232,349l210,354l188,358l167,360l147,360l129,357l113,350l101,339l61,335l73,330l85,326l96,322l107,319l119,316l130,313l141,311l153,309l164,308l175,307l186,307l197,307l208,308l219,310l230,312l240,315l225,256l214,260l201,264l189,268l178,270l167,271l156,271l146,268l138,264l132,260l126,256l121,251l115,247l109,243l103,239l95,236l87,234l101,230l116,226l132,223l149,220l166,216l183,212l200,209l217,205l216,168l198,172l183,172l171,168l160,163l150,157l139,151l127,146l114,143l126,136l139,130l152,125l164,121l177,119l189,118l201,119l214,121l215,107l207,96l198,85l192,73l190,54l190,36l191,18l192,0l201,10l213,20l224,30l235,40l244,51l250,64l252,78l249,94xe" fillcolor="black" stroked="f" o:allowincell="f" style="position:absolute;left:10;top:38;width:645;height:616;mso-wrap-style:none;v-text-anchor:middle;rotation:265;mso-position-horizontal-relative:char">
                  <v:fill o:detectmouseclick="t" type="solid" color2="white"/>
                  <v:stroke color="#3465a4" joinstyle="round" endcap="flat"/>
                  <w10:wrap type="none"/>
                </v:shape>
              </v:group>
            </w:pict>
          </mc:Fallback>
        </mc:AlternateContent>
      </w:r>
      <w:r>
        <w:rPr>
          <w:rFonts w:eastAsia="Century Gothic" w:cs="Century Gothic" w:ascii="Century Gothic" w:hAnsi="Century Gothic"/>
          <w:b/>
          <w:sz w:val="28"/>
          <w:szCs w:val="28"/>
          <w:lang w:val="en-US"/>
        </w:rPr>
        <w:t xml:space="preserve">  </w:t>
      </w:r>
      <w:r>
        <w:rPr>
          <w:rFonts w:cs="Century Gothic" w:ascii="Century Gothic" w:hAnsi="Century Gothic"/>
          <w:b/>
          <w:sz w:val="40"/>
          <w:szCs w:val="40"/>
          <w:lang w:val="en-US"/>
        </w:rPr>
        <w:t xml:space="preserve">NEW ZEALAND AUTHORS  </w:t>
      </w:r>
      <w:r>
        <w:rPr>
          <w:rFonts w:cs="Century Gothic" w:ascii="Century Gothic" w:hAnsi="Century Gothic"/>
          <w:b/>
          <w:sz w:val="28"/>
          <w:szCs w:val="28"/>
          <w:lang w:val="en-US" w:eastAsia="en-US"/>
        </w:rPr>
        <mc:AlternateContent>
          <mc:Choice Requires="wpg">
            <w:drawing>
              <wp:inline distT="0" distB="0" distL="0" distR="0">
                <wp:extent cx="416560" cy="410210"/>
                <wp:effectExtent l="0" t="0" r="0" b="0"/>
                <wp:docPr id="4" name=""/>
                <a:graphic xmlns:a="http://schemas.openxmlformats.org/drawingml/2006/main">
                  <a:graphicData uri="http://schemas.microsoft.com/office/word/2010/wordprocessingGroup">
                    <wpg:wgp>
                      <wpg:cNvGrpSpPr/>
                      <wpg:grpSpPr>
                        <a:xfrm>
                          <a:off x="0" y="0"/>
                          <a:ext cx="416520" cy="410040"/>
                          <a:chOff x="0" y="0"/>
                          <a:chExt cx="416520" cy="410040"/>
                        </a:xfrm>
                      </wpg:grpSpPr>
                      <wps:wsp>
                        <wps:cNvSpPr/>
                        <wps:nvSpPr>
                          <wps:cNvPr id="3" name=""/>
                          <wps:cNvSpPr/>
                        </wps:nvSpPr>
                        <wps:spPr>
                          <a:xfrm>
                            <a:off x="0" y="0"/>
                            <a:ext cx="416520" cy="410040"/>
                          </a:xfrm>
                          <a:prstGeom prst="rect">
                            <a:avLst/>
                          </a:prstGeom>
                          <a:noFill/>
                          <a:ln w="0">
                            <a:noFill/>
                          </a:ln>
                        </wps:spPr>
                        <wps:bodyPr/>
                      </wps:wsp>
                      <wps:wsp>
                        <wps:cNvSpPr/>
                        <wps:spPr>
                          <a:xfrm rot="5400000">
                            <a:off x="-720" y="9000"/>
                            <a:ext cx="410040" cy="391680"/>
                          </a:xfrm>
                          <a:custGeom>
                            <a:avLst/>
                            <a:gdLst/>
                            <a:ahLst/>
                            <a:rect l="l" t="t" r="r" b="b"/>
                            <a:pathLst>
                              <a:path w="1939" h="1851">
                                <a:moveTo>
                                  <a:pt x="249" y="94"/>
                                </a:moveTo>
                                <a:lnTo>
                                  <a:pt x="258" y="87"/>
                                </a:lnTo>
                                <a:lnTo>
                                  <a:pt x="269" y="79"/>
                                </a:lnTo>
                                <a:lnTo>
                                  <a:pt x="280" y="72"/>
                                </a:lnTo>
                                <a:lnTo>
                                  <a:pt x="291" y="64"/>
                                </a:lnTo>
                                <a:lnTo>
                                  <a:pt x="302" y="56"/>
                                </a:lnTo>
                                <a:lnTo>
                                  <a:pt x="314" y="49"/>
                                </a:lnTo>
                                <a:lnTo>
                                  <a:pt x="325" y="41"/>
                                </a:lnTo>
                                <a:lnTo>
                                  <a:pt x="335" y="33"/>
                                </a:lnTo>
                                <a:lnTo>
                                  <a:pt x="333" y="47"/>
                                </a:lnTo>
                                <a:lnTo>
                                  <a:pt x="329" y="60"/>
                                </a:lnTo>
                                <a:lnTo>
                                  <a:pt x="322" y="75"/>
                                </a:lnTo>
                                <a:lnTo>
                                  <a:pt x="314" y="88"/>
                                </a:lnTo>
                                <a:lnTo>
                                  <a:pt x="304" y="101"/>
                                </a:lnTo>
                                <a:lnTo>
                                  <a:pt x="293" y="115"/>
                                </a:lnTo>
                                <a:lnTo>
                                  <a:pt x="282" y="127"/>
                                </a:lnTo>
                                <a:lnTo>
                                  <a:pt x="270" y="140"/>
                                </a:lnTo>
                                <a:lnTo>
                                  <a:pt x="267" y="146"/>
                                </a:lnTo>
                                <a:lnTo>
                                  <a:pt x="267" y="151"/>
                                </a:lnTo>
                                <a:lnTo>
                                  <a:pt x="267" y="156"/>
                                </a:lnTo>
                                <a:lnTo>
                                  <a:pt x="269" y="161"/>
                                </a:lnTo>
                                <a:lnTo>
                                  <a:pt x="274" y="161"/>
                                </a:lnTo>
                                <a:lnTo>
                                  <a:pt x="280" y="160"/>
                                </a:lnTo>
                                <a:lnTo>
                                  <a:pt x="284" y="157"/>
                                </a:lnTo>
                                <a:lnTo>
                                  <a:pt x="287" y="153"/>
                                </a:lnTo>
                                <a:lnTo>
                                  <a:pt x="296" y="143"/>
                                </a:lnTo>
                                <a:lnTo>
                                  <a:pt x="306" y="133"/>
                                </a:lnTo>
                                <a:lnTo>
                                  <a:pt x="316" y="123"/>
                                </a:lnTo>
                                <a:lnTo>
                                  <a:pt x="325" y="113"/>
                                </a:lnTo>
                                <a:lnTo>
                                  <a:pt x="335" y="104"/>
                                </a:lnTo>
                                <a:lnTo>
                                  <a:pt x="344" y="94"/>
                                </a:lnTo>
                                <a:lnTo>
                                  <a:pt x="354" y="84"/>
                                </a:lnTo>
                                <a:lnTo>
                                  <a:pt x="363" y="74"/>
                                </a:lnTo>
                                <a:lnTo>
                                  <a:pt x="363" y="91"/>
                                </a:lnTo>
                                <a:lnTo>
                                  <a:pt x="362" y="109"/>
                                </a:lnTo>
                                <a:lnTo>
                                  <a:pt x="357" y="128"/>
                                </a:lnTo>
                                <a:lnTo>
                                  <a:pt x="350" y="147"/>
                                </a:lnTo>
                                <a:lnTo>
                                  <a:pt x="340" y="166"/>
                                </a:lnTo>
                                <a:lnTo>
                                  <a:pt x="328" y="184"/>
                                </a:lnTo>
                                <a:lnTo>
                                  <a:pt x="312" y="202"/>
                                </a:lnTo>
                                <a:lnTo>
                                  <a:pt x="293" y="219"/>
                                </a:lnTo>
                                <a:lnTo>
                                  <a:pt x="314" y="265"/>
                                </a:lnTo>
                                <a:lnTo>
                                  <a:pt x="322" y="243"/>
                                </a:lnTo>
                                <a:lnTo>
                                  <a:pt x="334" y="223"/>
                                </a:lnTo>
                                <a:lnTo>
                                  <a:pt x="349" y="203"/>
                                </a:lnTo>
                                <a:lnTo>
                                  <a:pt x="368" y="185"/>
                                </a:lnTo>
                                <a:lnTo>
                                  <a:pt x="388" y="168"/>
                                </a:lnTo>
                                <a:lnTo>
                                  <a:pt x="409" y="152"/>
                                </a:lnTo>
                                <a:lnTo>
                                  <a:pt x="430" y="135"/>
                                </a:lnTo>
                                <a:lnTo>
                                  <a:pt x="450" y="119"/>
                                </a:lnTo>
                                <a:lnTo>
                                  <a:pt x="448" y="127"/>
                                </a:lnTo>
                                <a:lnTo>
                                  <a:pt x="445" y="136"/>
                                </a:lnTo>
                                <a:lnTo>
                                  <a:pt x="441" y="145"/>
                                </a:lnTo>
                                <a:lnTo>
                                  <a:pt x="436" y="154"/>
                                </a:lnTo>
                                <a:lnTo>
                                  <a:pt x="431" y="164"/>
                                </a:lnTo>
                                <a:lnTo>
                                  <a:pt x="426" y="174"/>
                                </a:lnTo>
                                <a:lnTo>
                                  <a:pt x="421" y="184"/>
                                </a:lnTo>
                                <a:lnTo>
                                  <a:pt x="417" y="193"/>
                                </a:lnTo>
                                <a:lnTo>
                                  <a:pt x="411" y="207"/>
                                </a:lnTo>
                                <a:lnTo>
                                  <a:pt x="402" y="222"/>
                                </a:lnTo>
                                <a:lnTo>
                                  <a:pt x="392" y="236"/>
                                </a:lnTo>
                                <a:lnTo>
                                  <a:pt x="381" y="249"/>
                                </a:lnTo>
                                <a:lnTo>
                                  <a:pt x="369" y="262"/>
                                </a:lnTo>
                                <a:lnTo>
                                  <a:pt x="356" y="275"/>
                                </a:lnTo>
                                <a:lnTo>
                                  <a:pt x="341" y="287"/>
                                </a:lnTo>
                                <a:lnTo>
                                  <a:pt x="327" y="298"/>
                                </a:lnTo>
                                <a:lnTo>
                                  <a:pt x="330" y="309"/>
                                </a:lnTo>
                                <a:lnTo>
                                  <a:pt x="334" y="320"/>
                                </a:lnTo>
                                <a:lnTo>
                                  <a:pt x="340" y="330"/>
                                </a:lnTo>
                                <a:lnTo>
                                  <a:pt x="346" y="340"/>
                                </a:lnTo>
                                <a:lnTo>
                                  <a:pt x="353" y="316"/>
                                </a:lnTo>
                                <a:lnTo>
                                  <a:pt x="365" y="294"/>
                                </a:lnTo>
                                <a:lnTo>
                                  <a:pt x="383" y="274"/>
                                </a:lnTo>
                                <a:lnTo>
                                  <a:pt x="404" y="255"/>
                                </a:lnTo>
                                <a:lnTo>
                                  <a:pt x="427" y="237"/>
                                </a:lnTo>
                                <a:lnTo>
                                  <a:pt x="452" y="220"/>
                                </a:lnTo>
                                <a:lnTo>
                                  <a:pt x="476" y="202"/>
                                </a:lnTo>
                                <a:lnTo>
                                  <a:pt x="499" y="184"/>
                                </a:lnTo>
                                <a:lnTo>
                                  <a:pt x="490" y="203"/>
                                </a:lnTo>
                                <a:lnTo>
                                  <a:pt x="483" y="223"/>
                                </a:lnTo>
                                <a:lnTo>
                                  <a:pt x="476" y="242"/>
                                </a:lnTo>
                                <a:lnTo>
                                  <a:pt x="469" y="261"/>
                                </a:lnTo>
                                <a:lnTo>
                                  <a:pt x="461" y="280"/>
                                </a:lnTo>
                                <a:lnTo>
                                  <a:pt x="451" y="299"/>
                                </a:lnTo>
                                <a:lnTo>
                                  <a:pt x="439" y="317"/>
                                </a:lnTo>
                                <a:lnTo>
                                  <a:pt x="425" y="336"/>
                                </a:lnTo>
                                <a:lnTo>
                                  <a:pt x="417" y="341"/>
                                </a:lnTo>
                                <a:lnTo>
                                  <a:pt x="409" y="347"/>
                                </a:lnTo>
                                <a:lnTo>
                                  <a:pt x="401" y="352"/>
                                </a:lnTo>
                                <a:lnTo>
                                  <a:pt x="392" y="358"/>
                                </a:lnTo>
                                <a:lnTo>
                                  <a:pt x="384" y="364"/>
                                </a:lnTo>
                                <a:lnTo>
                                  <a:pt x="377" y="369"/>
                                </a:lnTo>
                                <a:lnTo>
                                  <a:pt x="370" y="376"/>
                                </a:lnTo>
                                <a:lnTo>
                                  <a:pt x="364" y="383"/>
                                </a:lnTo>
                                <a:lnTo>
                                  <a:pt x="369" y="391"/>
                                </a:lnTo>
                                <a:lnTo>
                                  <a:pt x="373" y="399"/>
                                </a:lnTo>
                                <a:lnTo>
                                  <a:pt x="377" y="407"/>
                                </a:lnTo>
                                <a:lnTo>
                                  <a:pt x="381" y="415"/>
                                </a:lnTo>
                                <a:lnTo>
                                  <a:pt x="386" y="424"/>
                                </a:lnTo>
                                <a:lnTo>
                                  <a:pt x="391" y="431"/>
                                </a:lnTo>
                                <a:lnTo>
                                  <a:pt x="397" y="439"/>
                                </a:lnTo>
                                <a:lnTo>
                                  <a:pt x="404" y="445"/>
                                </a:lnTo>
                                <a:lnTo>
                                  <a:pt x="411" y="427"/>
                                </a:lnTo>
                                <a:lnTo>
                                  <a:pt x="417" y="408"/>
                                </a:lnTo>
                                <a:lnTo>
                                  <a:pt x="423" y="390"/>
                                </a:lnTo>
                                <a:lnTo>
                                  <a:pt x="430" y="371"/>
                                </a:lnTo>
                                <a:lnTo>
                                  <a:pt x="437" y="352"/>
                                </a:lnTo>
                                <a:lnTo>
                                  <a:pt x="448" y="334"/>
                                </a:lnTo>
                                <a:lnTo>
                                  <a:pt x="461" y="316"/>
                                </a:lnTo>
                                <a:lnTo>
                                  <a:pt x="479" y="299"/>
                                </a:lnTo>
                                <a:lnTo>
                                  <a:pt x="493" y="287"/>
                                </a:lnTo>
                                <a:lnTo>
                                  <a:pt x="507" y="276"/>
                                </a:lnTo>
                                <a:lnTo>
                                  <a:pt x="521" y="264"/>
                                </a:lnTo>
                                <a:lnTo>
                                  <a:pt x="536" y="253"/>
                                </a:lnTo>
                                <a:lnTo>
                                  <a:pt x="550" y="242"/>
                                </a:lnTo>
                                <a:lnTo>
                                  <a:pt x="565" y="231"/>
                                </a:lnTo>
                                <a:lnTo>
                                  <a:pt x="580" y="220"/>
                                </a:lnTo>
                                <a:lnTo>
                                  <a:pt x="595" y="208"/>
                                </a:lnTo>
                                <a:lnTo>
                                  <a:pt x="583" y="239"/>
                                </a:lnTo>
                                <a:lnTo>
                                  <a:pt x="575" y="271"/>
                                </a:lnTo>
                                <a:lnTo>
                                  <a:pt x="567" y="305"/>
                                </a:lnTo>
                                <a:lnTo>
                                  <a:pt x="558" y="338"/>
                                </a:lnTo>
                                <a:lnTo>
                                  <a:pt x="543" y="370"/>
                                </a:lnTo>
                                <a:lnTo>
                                  <a:pt x="520" y="398"/>
                                </a:lnTo>
                                <a:lnTo>
                                  <a:pt x="486" y="422"/>
                                </a:lnTo>
                                <a:lnTo>
                                  <a:pt x="439" y="441"/>
                                </a:lnTo>
                                <a:lnTo>
                                  <a:pt x="431" y="446"/>
                                </a:lnTo>
                                <a:lnTo>
                                  <a:pt x="422" y="451"/>
                                </a:lnTo>
                                <a:lnTo>
                                  <a:pt x="415" y="456"/>
                                </a:lnTo>
                                <a:lnTo>
                                  <a:pt x="412" y="464"/>
                                </a:lnTo>
                                <a:lnTo>
                                  <a:pt x="416" y="472"/>
                                </a:lnTo>
                                <a:lnTo>
                                  <a:pt x="421" y="480"/>
                                </a:lnTo>
                                <a:lnTo>
                                  <a:pt x="426" y="488"/>
                                </a:lnTo>
                                <a:lnTo>
                                  <a:pt x="432" y="495"/>
                                </a:lnTo>
                                <a:lnTo>
                                  <a:pt x="438" y="503"/>
                                </a:lnTo>
                                <a:lnTo>
                                  <a:pt x="444" y="510"/>
                                </a:lnTo>
                                <a:lnTo>
                                  <a:pt x="451" y="516"/>
                                </a:lnTo>
                                <a:lnTo>
                                  <a:pt x="459" y="521"/>
                                </a:lnTo>
                                <a:lnTo>
                                  <a:pt x="467" y="510"/>
                                </a:lnTo>
                                <a:lnTo>
                                  <a:pt x="475" y="499"/>
                                </a:lnTo>
                                <a:lnTo>
                                  <a:pt x="481" y="487"/>
                                </a:lnTo>
                                <a:lnTo>
                                  <a:pt x="487" y="476"/>
                                </a:lnTo>
                                <a:lnTo>
                                  <a:pt x="493" y="466"/>
                                </a:lnTo>
                                <a:lnTo>
                                  <a:pt x="497" y="455"/>
                                </a:lnTo>
                                <a:lnTo>
                                  <a:pt x="500" y="444"/>
                                </a:lnTo>
                                <a:lnTo>
                                  <a:pt x="503" y="433"/>
                                </a:lnTo>
                                <a:lnTo>
                                  <a:pt x="512" y="422"/>
                                </a:lnTo>
                                <a:lnTo>
                                  <a:pt x="522" y="411"/>
                                </a:lnTo>
                                <a:lnTo>
                                  <a:pt x="533" y="401"/>
                                </a:lnTo>
                                <a:lnTo>
                                  <a:pt x="544" y="391"/>
                                </a:lnTo>
                                <a:lnTo>
                                  <a:pt x="555" y="381"/>
                                </a:lnTo>
                                <a:lnTo>
                                  <a:pt x="566" y="371"/>
                                </a:lnTo>
                                <a:lnTo>
                                  <a:pt x="578" y="361"/>
                                </a:lnTo>
                                <a:lnTo>
                                  <a:pt x="589" y="350"/>
                                </a:lnTo>
                                <a:lnTo>
                                  <a:pt x="601" y="341"/>
                                </a:lnTo>
                                <a:lnTo>
                                  <a:pt x="612" y="330"/>
                                </a:lnTo>
                                <a:lnTo>
                                  <a:pt x="622" y="320"/>
                                </a:lnTo>
                                <a:lnTo>
                                  <a:pt x="634" y="310"/>
                                </a:lnTo>
                                <a:lnTo>
                                  <a:pt x="643" y="298"/>
                                </a:lnTo>
                                <a:lnTo>
                                  <a:pt x="652" y="287"/>
                                </a:lnTo>
                                <a:lnTo>
                                  <a:pt x="660" y="275"/>
                                </a:lnTo>
                                <a:lnTo>
                                  <a:pt x="667" y="262"/>
                                </a:lnTo>
                                <a:lnTo>
                                  <a:pt x="672" y="279"/>
                                </a:lnTo>
                                <a:lnTo>
                                  <a:pt x="670" y="297"/>
                                </a:lnTo>
                                <a:lnTo>
                                  <a:pt x="667" y="315"/>
                                </a:lnTo>
                                <a:lnTo>
                                  <a:pt x="667" y="333"/>
                                </a:lnTo>
                                <a:lnTo>
                                  <a:pt x="667" y="352"/>
                                </a:lnTo>
                                <a:lnTo>
                                  <a:pt x="665" y="374"/>
                                </a:lnTo>
                                <a:lnTo>
                                  <a:pt x="661" y="395"/>
                                </a:lnTo>
                                <a:lnTo>
                                  <a:pt x="654" y="416"/>
                                </a:lnTo>
                                <a:lnTo>
                                  <a:pt x="643" y="436"/>
                                </a:lnTo>
                                <a:lnTo>
                                  <a:pt x="628" y="456"/>
                                </a:lnTo>
                                <a:lnTo>
                                  <a:pt x="608" y="474"/>
                                </a:lnTo>
                                <a:lnTo>
                                  <a:pt x="583" y="490"/>
                                </a:lnTo>
                                <a:lnTo>
                                  <a:pt x="568" y="500"/>
                                </a:lnTo>
                                <a:lnTo>
                                  <a:pt x="553" y="506"/>
                                </a:lnTo>
                                <a:lnTo>
                                  <a:pt x="538" y="509"/>
                                </a:lnTo>
                                <a:lnTo>
                                  <a:pt x="523" y="512"/>
                                </a:lnTo>
                                <a:lnTo>
                                  <a:pt x="508" y="515"/>
                                </a:lnTo>
                                <a:lnTo>
                                  <a:pt x="495" y="520"/>
                                </a:lnTo>
                                <a:lnTo>
                                  <a:pt x="482" y="528"/>
                                </a:lnTo>
                                <a:lnTo>
                                  <a:pt x="471" y="539"/>
                                </a:lnTo>
                                <a:lnTo>
                                  <a:pt x="480" y="551"/>
                                </a:lnTo>
                                <a:lnTo>
                                  <a:pt x="490" y="563"/>
                                </a:lnTo>
                                <a:lnTo>
                                  <a:pt x="502" y="574"/>
                                </a:lnTo>
                                <a:lnTo>
                                  <a:pt x="512" y="584"/>
                                </a:lnTo>
                                <a:lnTo>
                                  <a:pt x="523" y="595"/>
                                </a:lnTo>
                                <a:lnTo>
                                  <a:pt x="535" y="605"/>
                                </a:lnTo>
                                <a:lnTo>
                                  <a:pt x="546" y="615"/>
                                </a:lnTo>
                                <a:lnTo>
                                  <a:pt x="558" y="625"/>
                                </a:lnTo>
                                <a:lnTo>
                                  <a:pt x="568" y="616"/>
                                </a:lnTo>
                                <a:lnTo>
                                  <a:pt x="577" y="606"/>
                                </a:lnTo>
                                <a:lnTo>
                                  <a:pt x="584" y="595"/>
                                </a:lnTo>
                                <a:lnTo>
                                  <a:pt x="587" y="584"/>
                                </a:lnTo>
                                <a:lnTo>
                                  <a:pt x="582" y="574"/>
                                </a:lnTo>
                                <a:lnTo>
                                  <a:pt x="580" y="564"/>
                                </a:lnTo>
                                <a:lnTo>
                                  <a:pt x="579" y="554"/>
                                </a:lnTo>
                                <a:lnTo>
                                  <a:pt x="580" y="543"/>
                                </a:lnTo>
                                <a:lnTo>
                                  <a:pt x="583" y="532"/>
                                </a:lnTo>
                                <a:lnTo>
                                  <a:pt x="589" y="521"/>
                                </a:lnTo>
                                <a:lnTo>
                                  <a:pt x="596" y="511"/>
                                </a:lnTo>
                                <a:lnTo>
                                  <a:pt x="606" y="500"/>
                                </a:lnTo>
                                <a:lnTo>
                                  <a:pt x="618" y="489"/>
                                </a:lnTo>
                                <a:lnTo>
                                  <a:pt x="631" y="479"/>
                                </a:lnTo>
                                <a:lnTo>
                                  <a:pt x="644" y="469"/>
                                </a:lnTo>
                                <a:lnTo>
                                  <a:pt x="656" y="459"/>
                                </a:lnTo>
                                <a:lnTo>
                                  <a:pt x="669" y="449"/>
                                </a:lnTo>
                                <a:lnTo>
                                  <a:pt x="681" y="439"/>
                                </a:lnTo>
                                <a:lnTo>
                                  <a:pt x="692" y="428"/>
                                </a:lnTo>
                                <a:lnTo>
                                  <a:pt x="704" y="417"/>
                                </a:lnTo>
                                <a:lnTo>
                                  <a:pt x="714" y="406"/>
                                </a:lnTo>
                                <a:lnTo>
                                  <a:pt x="724" y="395"/>
                                </a:lnTo>
                                <a:lnTo>
                                  <a:pt x="734" y="383"/>
                                </a:lnTo>
                                <a:lnTo>
                                  <a:pt x="742" y="371"/>
                                </a:lnTo>
                                <a:lnTo>
                                  <a:pt x="750" y="359"/>
                                </a:lnTo>
                                <a:lnTo>
                                  <a:pt x="757" y="346"/>
                                </a:lnTo>
                                <a:lnTo>
                                  <a:pt x="762" y="333"/>
                                </a:lnTo>
                                <a:lnTo>
                                  <a:pt x="767" y="320"/>
                                </a:lnTo>
                                <a:lnTo>
                                  <a:pt x="772" y="334"/>
                                </a:lnTo>
                                <a:lnTo>
                                  <a:pt x="769" y="350"/>
                                </a:lnTo>
                                <a:lnTo>
                                  <a:pt x="764" y="368"/>
                                </a:lnTo>
                                <a:lnTo>
                                  <a:pt x="762" y="384"/>
                                </a:lnTo>
                                <a:lnTo>
                                  <a:pt x="769" y="403"/>
                                </a:lnTo>
                                <a:lnTo>
                                  <a:pt x="774" y="423"/>
                                </a:lnTo>
                                <a:lnTo>
                                  <a:pt x="775" y="444"/>
                                </a:lnTo>
                                <a:lnTo>
                                  <a:pt x="771" y="465"/>
                                </a:lnTo>
                                <a:lnTo>
                                  <a:pt x="763" y="486"/>
                                </a:lnTo>
                                <a:lnTo>
                                  <a:pt x="752" y="509"/>
                                </a:lnTo>
                                <a:lnTo>
                                  <a:pt x="737" y="530"/>
                                </a:lnTo>
                                <a:lnTo>
                                  <a:pt x="717" y="551"/>
                                </a:lnTo>
                                <a:lnTo>
                                  <a:pt x="707" y="560"/>
                                </a:lnTo>
                                <a:lnTo>
                                  <a:pt x="695" y="569"/>
                                </a:lnTo>
                                <a:lnTo>
                                  <a:pt x="682" y="578"/>
                                </a:lnTo>
                                <a:lnTo>
                                  <a:pt x="668" y="585"/>
                                </a:lnTo>
                                <a:lnTo>
                                  <a:pt x="653" y="592"/>
                                </a:lnTo>
                                <a:lnTo>
                                  <a:pt x="639" y="597"/>
                                </a:lnTo>
                                <a:lnTo>
                                  <a:pt x="624" y="601"/>
                                </a:lnTo>
                                <a:lnTo>
                                  <a:pt x="610" y="603"/>
                                </a:lnTo>
                                <a:lnTo>
                                  <a:pt x="601" y="621"/>
                                </a:lnTo>
                                <a:lnTo>
                                  <a:pt x="596" y="639"/>
                                </a:lnTo>
                                <a:lnTo>
                                  <a:pt x="597" y="657"/>
                                </a:lnTo>
                                <a:lnTo>
                                  <a:pt x="607" y="671"/>
                                </a:lnTo>
                                <a:lnTo>
                                  <a:pt x="614" y="676"/>
                                </a:lnTo>
                                <a:lnTo>
                                  <a:pt x="620" y="681"/>
                                </a:lnTo>
                                <a:lnTo>
                                  <a:pt x="627" y="685"/>
                                </a:lnTo>
                                <a:lnTo>
                                  <a:pt x="636" y="690"/>
                                </a:lnTo>
                                <a:lnTo>
                                  <a:pt x="643" y="694"/>
                                </a:lnTo>
                                <a:lnTo>
                                  <a:pt x="650" y="698"/>
                                </a:lnTo>
                                <a:lnTo>
                                  <a:pt x="657" y="702"/>
                                </a:lnTo>
                                <a:lnTo>
                                  <a:pt x="664" y="706"/>
                                </a:lnTo>
                                <a:lnTo>
                                  <a:pt x="677" y="693"/>
                                </a:lnTo>
                                <a:lnTo>
                                  <a:pt x="682" y="682"/>
                                </a:lnTo>
                                <a:lnTo>
                                  <a:pt x="683" y="671"/>
                                </a:lnTo>
                                <a:lnTo>
                                  <a:pt x="680" y="661"/>
                                </a:lnTo>
                                <a:lnTo>
                                  <a:pt x="676" y="650"/>
                                </a:lnTo>
                                <a:lnTo>
                                  <a:pt x="674" y="639"/>
                                </a:lnTo>
                                <a:lnTo>
                                  <a:pt x="675" y="628"/>
                                </a:lnTo>
                                <a:lnTo>
                                  <a:pt x="681" y="616"/>
                                </a:lnTo>
                                <a:lnTo>
                                  <a:pt x="692" y="600"/>
                                </a:lnTo>
                                <a:lnTo>
                                  <a:pt x="705" y="586"/>
                                </a:lnTo>
                                <a:lnTo>
                                  <a:pt x="718" y="571"/>
                                </a:lnTo>
                                <a:lnTo>
                                  <a:pt x="733" y="558"/>
                                </a:lnTo>
                                <a:lnTo>
                                  <a:pt x="748" y="545"/>
                                </a:lnTo>
                                <a:lnTo>
                                  <a:pt x="764" y="532"/>
                                </a:lnTo>
                                <a:lnTo>
                                  <a:pt x="781" y="520"/>
                                </a:lnTo>
                                <a:lnTo>
                                  <a:pt x="797" y="507"/>
                                </a:lnTo>
                                <a:lnTo>
                                  <a:pt x="813" y="494"/>
                                </a:lnTo>
                                <a:lnTo>
                                  <a:pt x="829" y="481"/>
                                </a:lnTo>
                                <a:lnTo>
                                  <a:pt x="844" y="468"/>
                                </a:lnTo>
                                <a:lnTo>
                                  <a:pt x="859" y="454"/>
                                </a:lnTo>
                                <a:lnTo>
                                  <a:pt x="873" y="440"/>
                                </a:lnTo>
                                <a:lnTo>
                                  <a:pt x="885" y="425"/>
                                </a:lnTo>
                                <a:lnTo>
                                  <a:pt x="896" y="410"/>
                                </a:lnTo>
                                <a:lnTo>
                                  <a:pt x="906" y="393"/>
                                </a:lnTo>
                                <a:lnTo>
                                  <a:pt x="911" y="424"/>
                                </a:lnTo>
                                <a:lnTo>
                                  <a:pt x="916" y="456"/>
                                </a:lnTo>
                                <a:lnTo>
                                  <a:pt x="915" y="489"/>
                                </a:lnTo>
                                <a:lnTo>
                                  <a:pt x="909" y="523"/>
                                </a:lnTo>
                                <a:lnTo>
                                  <a:pt x="898" y="557"/>
                                </a:lnTo>
                                <a:lnTo>
                                  <a:pt x="880" y="590"/>
                                </a:lnTo>
                                <a:lnTo>
                                  <a:pt x="853" y="622"/>
                                </a:lnTo>
                                <a:lnTo>
                                  <a:pt x="816" y="653"/>
                                </a:lnTo>
                                <a:lnTo>
                                  <a:pt x="805" y="658"/>
                                </a:lnTo>
                                <a:lnTo>
                                  <a:pt x="793" y="664"/>
                                </a:lnTo>
                                <a:lnTo>
                                  <a:pt x="781" y="669"/>
                                </a:lnTo>
                                <a:lnTo>
                                  <a:pt x="768" y="674"/>
                                </a:lnTo>
                                <a:lnTo>
                                  <a:pt x="755" y="678"/>
                                </a:lnTo>
                                <a:lnTo>
                                  <a:pt x="743" y="681"/>
                                </a:lnTo>
                                <a:lnTo>
                                  <a:pt x="731" y="683"/>
                                </a:lnTo>
                                <a:lnTo>
                                  <a:pt x="720" y="684"/>
                                </a:lnTo>
                                <a:lnTo>
                                  <a:pt x="712" y="698"/>
                                </a:lnTo>
                                <a:lnTo>
                                  <a:pt x="705" y="712"/>
                                </a:lnTo>
                                <a:lnTo>
                                  <a:pt x="703" y="724"/>
                                </a:lnTo>
                                <a:lnTo>
                                  <a:pt x="710" y="735"/>
                                </a:lnTo>
                                <a:lnTo>
                                  <a:pt x="722" y="743"/>
                                </a:lnTo>
                                <a:lnTo>
                                  <a:pt x="735" y="751"/>
                                </a:lnTo>
                                <a:lnTo>
                                  <a:pt x="748" y="758"/>
                                </a:lnTo>
                                <a:lnTo>
                                  <a:pt x="762" y="766"/>
                                </a:lnTo>
                                <a:lnTo>
                                  <a:pt x="776" y="773"/>
                                </a:lnTo>
                                <a:lnTo>
                                  <a:pt x="791" y="779"/>
                                </a:lnTo>
                                <a:lnTo>
                                  <a:pt x="805" y="787"/>
                                </a:lnTo>
                                <a:lnTo>
                                  <a:pt x="820" y="793"/>
                                </a:lnTo>
                                <a:lnTo>
                                  <a:pt x="823" y="785"/>
                                </a:lnTo>
                                <a:lnTo>
                                  <a:pt x="828" y="776"/>
                                </a:lnTo>
                                <a:lnTo>
                                  <a:pt x="833" y="769"/>
                                </a:lnTo>
                                <a:lnTo>
                                  <a:pt x="838" y="761"/>
                                </a:lnTo>
                                <a:lnTo>
                                  <a:pt x="841" y="753"/>
                                </a:lnTo>
                                <a:lnTo>
                                  <a:pt x="842" y="746"/>
                                </a:lnTo>
                                <a:lnTo>
                                  <a:pt x="840" y="740"/>
                                </a:lnTo>
                                <a:lnTo>
                                  <a:pt x="833" y="734"/>
                                </a:lnTo>
                                <a:lnTo>
                                  <a:pt x="827" y="729"/>
                                </a:lnTo>
                                <a:lnTo>
                                  <a:pt x="822" y="722"/>
                                </a:lnTo>
                                <a:lnTo>
                                  <a:pt x="819" y="715"/>
                                </a:lnTo>
                                <a:lnTo>
                                  <a:pt x="821" y="707"/>
                                </a:lnTo>
                                <a:lnTo>
                                  <a:pt x="830" y="691"/>
                                </a:lnTo>
                                <a:lnTo>
                                  <a:pt x="840" y="675"/>
                                </a:lnTo>
                                <a:lnTo>
                                  <a:pt x="851" y="660"/>
                                </a:lnTo>
                                <a:lnTo>
                                  <a:pt x="863" y="646"/>
                                </a:lnTo>
                                <a:lnTo>
                                  <a:pt x="876" y="631"/>
                                </a:lnTo>
                                <a:lnTo>
                                  <a:pt x="890" y="617"/>
                                </a:lnTo>
                                <a:lnTo>
                                  <a:pt x="904" y="604"/>
                                </a:lnTo>
                                <a:lnTo>
                                  <a:pt x="920" y="591"/>
                                </a:lnTo>
                                <a:lnTo>
                                  <a:pt x="935" y="578"/>
                                </a:lnTo>
                                <a:lnTo>
                                  <a:pt x="950" y="565"/>
                                </a:lnTo>
                                <a:lnTo>
                                  <a:pt x="965" y="552"/>
                                </a:lnTo>
                                <a:lnTo>
                                  <a:pt x="980" y="540"/>
                                </a:lnTo>
                                <a:lnTo>
                                  <a:pt x="996" y="527"/>
                                </a:lnTo>
                                <a:lnTo>
                                  <a:pt x="1011" y="514"/>
                                </a:lnTo>
                                <a:lnTo>
                                  <a:pt x="1025" y="501"/>
                                </a:lnTo>
                                <a:lnTo>
                                  <a:pt x="1039" y="486"/>
                                </a:lnTo>
                                <a:lnTo>
                                  <a:pt x="1067" y="457"/>
                                </a:lnTo>
                                <a:lnTo>
                                  <a:pt x="1065" y="474"/>
                                </a:lnTo>
                                <a:lnTo>
                                  <a:pt x="1064" y="491"/>
                                </a:lnTo>
                                <a:lnTo>
                                  <a:pt x="1064" y="510"/>
                                </a:lnTo>
                                <a:lnTo>
                                  <a:pt x="1064" y="528"/>
                                </a:lnTo>
                                <a:lnTo>
                                  <a:pt x="1065" y="547"/>
                                </a:lnTo>
                                <a:lnTo>
                                  <a:pt x="1065" y="566"/>
                                </a:lnTo>
                                <a:lnTo>
                                  <a:pt x="1065" y="585"/>
                                </a:lnTo>
                                <a:lnTo>
                                  <a:pt x="1063" y="604"/>
                                </a:lnTo>
                                <a:lnTo>
                                  <a:pt x="1060" y="623"/>
                                </a:lnTo>
                                <a:lnTo>
                                  <a:pt x="1053" y="643"/>
                                </a:lnTo>
                                <a:lnTo>
                                  <a:pt x="1045" y="662"/>
                                </a:lnTo>
                                <a:lnTo>
                                  <a:pt x="1034" y="680"/>
                                </a:lnTo>
                                <a:lnTo>
                                  <a:pt x="1020" y="698"/>
                                </a:lnTo>
                                <a:lnTo>
                                  <a:pt x="1001" y="715"/>
                                </a:lnTo>
                                <a:lnTo>
                                  <a:pt x="978" y="731"/>
                                </a:lnTo>
                                <a:lnTo>
                                  <a:pt x="951" y="747"/>
                                </a:lnTo>
                                <a:lnTo>
                                  <a:pt x="941" y="750"/>
                                </a:lnTo>
                                <a:lnTo>
                                  <a:pt x="930" y="754"/>
                                </a:lnTo>
                                <a:lnTo>
                                  <a:pt x="920" y="757"/>
                                </a:lnTo>
                                <a:lnTo>
                                  <a:pt x="909" y="760"/>
                                </a:lnTo>
                                <a:lnTo>
                                  <a:pt x="898" y="763"/>
                                </a:lnTo>
                                <a:lnTo>
                                  <a:pt x="888" y="765"/>
                                </a:lnTo>
                                <a:lnTo>
                                  <a:pt x="878" y="767"/>
                                </a:lnTo>
                                <a:lnTo>
                                  <a:pt x="868" y="768"/>
                                </a:lnTo>
                                <a:lnTo>
                                  <a:pt x="859" y="793"/>
                                </a:lnTo>
                                <a:lnTo>
                                  <a:pt x="861" y="811"/>
                                </a:lnTo>
                                <a:lnTo>
                                  <a:pt x="872" y="826"/>
                                </a:lnTo>
                                <a:lnTo>
                                  <a:pt x="889" y="837"/>
                                </a:lnTo>
                                <a:lnTo>
                                  <a:pt x="909" y="846"/>
                                </a:lnTo>
                                <a:lnTo>
                                  <a:pt x="930" y="855"/>
                                </a:lnTo>
                                <a:lnTo>
                                  <a:pt x="950" y="865"/>
                                </a:lnTo>
                                <a:lnTo>
                                  <a:pt x="965" y="877"/>
                                </a:lnTo>
                                <a:lnTo>
                                  <a:pt x="970" y="870"/>
                                </a:lnTo>
                                <a:lnTo>
                                  <a:pt x="975" y="864"/>
                                </a:lnTo>
                                <a:lnTo>
                                  <a:pt x="980" y="857"/>
                                </a:lnTo>
                                <a:lnTo>
                                  <a:pt x="985" y="849"/>
                                </a:lnTo>
                                <a:lnTo>
                                  <a:pt x="989" y="842"/>
                                </a:lnTo>
                                <a:lnTo>
                                  <a:pt x="992" y="835"/>
                                </a:lnTo>
                                <a:lnTo>
                                  <a:pt x="994" y="829"/>
                                </a:lnTo>
                                <a:lnTo>
                                  <a:pt x="994" y="822"/>
                                </a:lnTo>
                                <a:lnTo>
                                  <a:pt x="986" y="809"/>
                                </a:lnTo>
                                <a:lnTo>
                                  <a:pt x="980" y="794"/>
                                </a:lnTo>
                                <a:lnTo>
                                  <a:pt x="979" y="777"/>
                                </a:lnTo>
                                <a:lnTo>
                                  <a:pt x="986" y="760"/>
                                </a:lnTo>
                                <a:lnTo>
                                  <a:pt x="998" y="745"/>
                                </a:lnTo>
                                <a:lnTo>
                                  <a:pt x="1012" y="731"/>
                                </a:lnTo>
                                <a:lnTo>
                                  <a:pt x="1025" y="717"/>
                                </a:lnTo>
                                <a:lnTo>
                                  <a:pt x="1039" y="703"/>
                                </a:lnTo>
                                <a:lnTo>
                                  <a:pt x="1055" y="690"/>
                                </a:lnTo>
                                <a:lnTo>
                                  <a:pt x="1070" y="677"/>
                                </a:lnTo>
                                <a:lnTo>
                                  <a:pt x="1084" y="663"/>
                                </a:lnTo>
                                <a:lnTo>
                                  <a:pt x="1099" y="650"/>
                                </a:lnTo>
                                <a:lnTo>
                                  <a:pt x="1113" y="635"/>
                                </a:lnTo>
                                <a:lnTo>
                                  <a:pt x="1127" y="621"/>
                                </a:lnTo>
                                <a:lnTo>
                                  <a:pt x="1141" y="607"/>
                                </a:lnTo>
                                <a:lnTo>
                                  <a:pt x="1153" y="592"/>
                                </a:lnTo>
                                <a:lnTo>
                                  <a:pt x="1165" y="577"/>
                                </a:lnTo>
                                <a:lnTo>
                                  <a:pt x="1176" y="562"/>
                                </a:lnTo>
                                <a:lnTo>
                                  <a:pt x="1186" y="545"/>
                                </a:lnTo>
                                <a:lnTo>
                                  <a:pt x="1196" y="528"/>
                                </a:lnTo>
                                <a:lnTo>
                                  <a:pt x="1198" y="527"/>
                                </a:lnTo>
                                <a:lnTo>
                                  <a:pt x="1201" y="526"/>
                                </a:lnTo>
                                <a:lnTo>
                                  <a:pt x="1203" y="525"/>
                                </a:lnTo>
                                <a:lnTo>
                                  <a:pt x="1204" y="523"/>
                                </a:lnTo>
                                <a:lnTo>
                                  <a:pt x="1206" y="548"/>
                                </a:lnTo>
                                <a:lnTo>
                                  <a:pt x="1211" y="572"/>
                                </a:lnTo>
                                <a:lnTo>
                                  <a:pt x="1218" y="596"/>
                                </a:lnTo>
                                <a:lnTo>
                                  <a:pt x="1225" y="619"/>
                                </a:lnTo>
                                <a:lnTo>
                                  <a:pt x="1229" y="645"/>
                                </a:lnTo>
                                <a:lnTo>
                                  <a:pt x="1229" y="670"/>
                                </a:lnTo>
                                <a:lnTo>
                                  <a:pt x="1222" y="696"/>
                                </a:lnTo>
                                <a:lnTo>
                                  <a:pt x="1207" y="723"/>
                                </a:lnTo>
                                <a:lnTo>
                                  <a:pt x="1196" y="741"/>
                                </a:lnTo>
                                <a:lnTo>
                                  <a:pt x="1183" y="758"/>
                                </a:lnTo>
                                <a:lnTo>
                                  <a:pt x="1169" y="774"/>
                                </a:lnTo>
                                <a:lnTo>
                                  <a:pt x="1153" y="790"/>
                                </a:lnTo>
                                <a:lnTo>
                                  <a:pt x="1136" y="804"/>
                                </a:lnTo>
                                <a:lnTo>
                                  <a:pt x="1116" y="816"/>
                                </a:lnTo>
                                <a:lnTo>
                                  <a:pt x="1095" y="825"/>
                                </a:lnTo>
                                <a:lnTo>
                                  <a:pt x="1071" y="833"/>
                                </a:lnTo>
                                <a:lnTo>
                                  <a:pt x="1063" y="835"/>
                                </a:lnTo>
                                <a:lnTo>
                                  <a:pt x="1052" y="837"/>
                                </a:lnTo>
                                <a:lnTo>
                                  <a:pt x="1042" y="839"/>
                                </a:lnTo>
                                <a:lnTo>
                                  <a:pt x="1033" y="841"/>
                                </a:lnTo>
                                <a:lnTo>
                                  <a:pt x="1025" y="844"/>
                                </a:lnTo>
                                <a:lnTo>
                                  <a:pt x="1020" y="848"/>
                                </a:lnTo>
                                <a:lnTo>
                                  <a:pt x="1017" y="855"/>
                                </a:lnTo>
                                <a:lnTo>
                                  <a:pt x="1018" y="864"/>
                                </a:lnTo>
                                <a:lnTo>
                                  <a:pt x="1016" y="883"/>
                                </a:lnTo>
                                <a:lnTo>
                                  <a:pt x="1019" y="899"/>
                                </a:lnTo>
                                <a:lnTo>
                                  <a:pt x="1027" y="913"/>
                                </a:lnTo>
                                <a:lnTo>
                                  <a:pt x="1039" y="924"/>
                                </a:lnTo>
                                <a:lnTo>
                                  <a:pt x="1053" y="936"/>
                                </a:lnTo>
                                <a:lnTo>
                                  <a:pt x="1070" y="945"/>
                                </a:lnTo>
                                <a:lnTo>
                                  <a:pt x="1087" y="954"/>
                                </a:lnTo>
                                <a:lnTo>
                                  <a:pt x="1103" y="962"/>
                                </a:lnTo>
                                <a:lnTo>
                                  <a:pt x="1113" y="948"/>
                                </a:lnTo>
                                <a:lnTo>
                                  <a:pt x="1115" y="936"/>
                                </a:lnTo>
                                <a:lnTo>
                                  <a:pt x="1112" y="924"/>
                                </a:lnTo>
                                <a:lnTo>
                                  <a:pt x="1106" y="913"/>
                                </a:lnTo>
                                <a:lnTo>
                                  <a:pt x="1100" y="902"/>
                                </a:lnTo>
                                <a:lnTo>
                                  <a:pt x="1096" y="891"/>
                                </a:lnTo>
                                <a:lnTo>
                                  <a:pt x="1097" y="879"/>
                                </a:lnTo>
                                <a:lnTo>
                                  <a:pt x="1105" y="865"/>
                                </a:lnTo>
                                <a:lnTo>
                                  <a:pt x="1116" y="851"/>
                                </a:lnTo>
                                <a:lnTo>
                                  <a:pt x="1127" y="838"/>
                                </a:lnTo>
                                <a:lnTo>
                                  <a:pt x="1139" y="825"/>
                                </a:lnTo>
                                <a:lnTo>
                                  <a:pt x="1152" y="812"/>
                                </a:lnTo>
                                <a:lnTo>
                                  <a:pt x="1165" y="800"/>
                                </a:lnTo>
                                <a:lnTo>
                                  <a:pt x="1179" y="788"/>
                                </a:lnTo>
                                <a:lnTo>
                                  <a:pt x="1193" y="775"/>
                                </a:lnTo>
                                <a:lnTo>
                                  <a:pt x="1208" y="763"/>
                                </a:lnTo>
                                <a:lnTo>
                                  <a:pt x="1222" y="751"/>
                                </a:lnTo>
                                <a:lnTo>
                                  <a:pt x="1236" y="740"/>
                                </a:lnTo>
                                <a:lnTo>
                                  <a:pt x="1250" y="728"/>
                                </a:lnTo>
                                <a:lnTo>
                                  <a:pt x="1263" y="715"/>
                                </a:lnTo>
                                <a:lnTo>
                                  <a:pt x="1276" y="703"/>
                                </a:lnTo>
                                <a:lnTo>
                                  <a:pt x="1288" y="690"/>
                                </a:lnTo>
                                <a:lnTo>
                                  <a:pt x="1300" y="677"/>
                                </a:lnTo>
                                <a:lnTo>
                                  <a:pt x="1311" y="663"/>
                                </a:lnTo>
                                <a:lnTo>
                                  <a:pt x="1318" y="654"/>
                                </a:lnTo>
                                <a:lnTo>
                                  <a:pt x="1324" y="644"/>
                                </a:lnTo>
                                <a:lnTo>
                                  <a:pt x="1331" y="634"/>
                                </a:lnTo>
                                <a:lnTo>
                                  <a:pt x="1339" y="624"/>
                                </a:lnTo>
                                <a:lnTo>
                                  <a:pt x="1346" y="615"/>
                                </a:lnTo>
                                <a:lnTo>
                                  <a:pt x="1353" y="607"/>
                                </a:lnTo>
                                <a:lnTo>
                                  <a:pt x="1361" y="598"/>
                                </a:lnTo>
                                <a:lnTo>
                                  <a:pt x="1369" y="590"/>
                                </a:lnTo>
                                <a:lnTo>
                                  <a:pt x="1369" y="636"/>
                                </a:lnTo>
                                <a:lnTo>
                                  <a:pt x="1367" y="683"/>
                                </a:lnTo>
                                <a:lnTo>
                                  <a:pt x="1363" y="729"/>
                                </a:lnTo>
                                <a:lnTo>
                                  <a:pt x="1358" y="775"/>
                                </a:lnTo>
                                <a:lnTo>
                                  <a:pt x="1354" y="794"/>
                                </a:lnTo>
                                <a:lnTo>
                                  <a:pt x="1348" y="814"/>
                                </a:lnTo>
                                <a:lnTo>
                                  <a:pt x="1341" y="834"/>
                                </a:lnTo>
                                <a:lnTo>
                                  <a:pt x="1331" y="854"/>
                                </a:lnTo>
                                <a:lnTo>
                                  <a:pt x="1319" y="874"/>
                                </a:lnTo>
                                <a:lnTo>
                                  <a:pt x="1305" y="892"/>
                                </a:lnTo>
                                <a:lnTo>
                                  <a:pt x="1286" y="909"/>
                                </a:lnTo>
                                <a:lnTo>
                                  <a:pt x="1264" y="923"/>
                                </a:lnTo>
                                <a:lnTo>
                                  <a:pt x="1251" y="930"/>
                                </a:lnTo>
                                <a:lnTo>
                                  <a:pt x="1238" y="935"/>
                                </a:lnTo>
                                <a:lnTo>
                                  <a:pt x="1225" y="940"/>
                                </a:lnTo>
                                <a:lnTo>
                                  <a:pt x="1212" y="943"/>
                                </a:lnTo>
                                <a:lnTo>
                                  <a:pt x="1200" y="945"/>
                                </a:lnTo>
                                <a:lnTo>
                                  <a:pt x="1187" y="947"/>
                                </a:lnTo>
                                <a:lnTo>
                                  <a:pt x="1174" y="947"/>
                                </a:lnTo>
                                <a:lnTo>
                                  <a:pt x="1162" y="947"/>
                                </a:lnTo>
                                <a:lnTo>
                                  <a:pt x="1161" y="969"/>
                                </a:lnTo>
                                <a:lnTo>
                                  <a:pt x="1166" y="988"/>
                                </a:lnTo>
                                <a:lnTo>
                                  <a:pt x="1175" y="1005"/>
                                </a:lnTo>
                                <a:lnTo>
                                  <a:pt x="1189" y="1020"/>
                                </a:lnTo>
                                <a:lnTo>
                                  <a:pt x="1206" y="1034"/>
                                </a:lnTo>
                                <a:lnTo>
                                  <a:pt x="1223" y="1047"/>
                                </a:lnTo>
                                <a:lnTo>
                                  <a:pt x="1241" y="1060"/>
                                </a:lnTo>
                                <a:lnTo>
                                  <a:pt x="1258" y="1073"/>
                                </a:lnTo>
                                <a:lnTo>
                                  <a:pt x="1278" y="1034"/>
                                </a:lnTo>
                                <a:lnTo>
                                  <a:pt x="1275" y="1028"/>
                                </a:lnTo>
                                <a:lnTo>
                                  <a:pt x="1271" y="1023"/>
                                </a:lnTo>
                                <a:lnTo>
                                  <a:pt x="1266" y="1017"/>
                                </a:lnTo>
                                <a:lnTo>
                                  <a:pt x="1262" y="1012"/>
                                </a:lnTo>
                                <a:lnTo>
                                  <a:pt x="1258" y="1006"/>
                                </a:lnTo>
                                <a:lnTo>
                                  <a:pt x="1256" y="1000"/>
                                </a:lnTo>
                                <a:lnTo>
                                  <a:pt x="1256" y="993"/>
                                </a:lnTo>
                                <a:lnTo>
                                  <a:pt x="1258" y="985"/>
                                </a:lnTo>
                                <a:lnTo>
                                  <a:pt x="1270" y="966"/>
                                </a:lnTo>
                                <a:lnTo>
                                  <a:pt x="1283" y="948"/>
                                </a:lnTo>
                                <a:lnTo>
                                  <a:pt x="1298" y="931"/>
                                </a:lnTo>
                                <a:lnTo>
                                  <a:pt x="1313" y="913"/>
                                </a:lnTo>
                                <a:lnTo>
                                  <a:pt x="1330" y="897"/>
                                </a:lnTo>
                                <a:lnTo>
                                  <a:pt x="1348" y="881"/>
                                </a:lnTo>
                                <a:lnTo>
                                  <a:pt x="1365" y="865"/>
                                </a:lnTo>
                                <a:lnTo>
                                  <a:pt x="1382" y="849"/>
                                </a:lnTo>
                                <a:lnTo>
                                  <a:pt x="1399" y="833"/>
                                </a:lnTo>
                                <a:lnTo>
                                  <a:pt x="1417" y="817"/>
                                </a:lnTo>
                                <a:lnTo>
                                  <a:pt x="1433" y="801"/>
                                </a:lnTo>
                                <a:lnTo>
                                  <a:pt x="1449" y="784"/>
                                </a:lnTo>
                                <a:lnTo>
                                  <a:pt x="1464" y="766"/>
                                </a:lnTo>
                                <a:lnTo>
                                  <a:pt x="1480" y="748"/>
                                </a:lnTo>
                                <a:lnTo>
                                  <a:pt x="1493" y="730"/>
                                </a:lnTo>
                                <a:lnTo>
                                  <a:pt x="1504" y="710"/>
                                </a:lnTo>
                                <a:lnTo>
                                  <a:pt x="1510" y="698"/>
                                </a:lnTo>
                                <a:lnTo>
                                  <a:pt x="1516" y="687"/>
                                </a:lnTo>
                                <a:lnTo>
                                  <a:pt x="1521" y="675"/>
                                </a:lnTo>
                                <a:lnTo>
                                  <a:pt x="1526" y="664"/>
                                </a:lnTo>
                                <a:lnTo>
                                  <a:pt x="1531" y="653"/>
                                </a:lnTo>
                                <a:lnTo>
                                  <a:pt x="1536" y="642"/>
                                </a:lnTo>
                                <a:lnTo>
                                  <a:pt x="1542" y="629"/>
                                </a:lnTo>
                                <a:lnTo>
                                  <a:pt x="1548" y="618"/>
                                </a:lnTo>
                                <a:lnTo>
                                  <a:pt x="1554" y="674"/>
                                </a:lnTo>
                                <a:lnTo>
                                  <a:pt x="1558" y="732"/>
                                </a:lnTo>
                                <a:lnTo>
                                  <a:pt x="1562" y="791"/>
                                </a:lnTo>
                                <a:lnTo>
                                  <a:pt x="1569" y="848"/>
                                </a:lnTo>
                                <a:lnTo>
                                  <a:pt x="1570" y="867"/>
                                </a:lnTo>
                                <a:lnTo>
                                  <a:pt x="1567" y="887"/>
                                </a:lnTo>
                                <a:lnTo>
                                  <a:pt x="1562" y="909"/>
                                </a:lnTo>
                                <a:lnTo>
                                  <a:pt x="1553" y="931"/>
                                </a:lnTo>
                                <a:lnTo>
                                  <a:pt x="1541" y="952"/>
                                </a:lnTo>
                                <a:lnTo>
                                  <a:pt x="1525" y="972"/>
                                </a:lnTo>
                                <a:lnTo>
                                  <a:pt x="1506" y="991"/>
                                </a:lnTo>
                                <a:lnTo>
                                  <a:pt x="1482" y="1007"/>
                                </a:lnTo>
                                <a:lnTo>
                                  <a:pt x="1471" y="1013"/>
                                </a:lnTo>
                                <a:lnTo>
                                  <a:pt x="1461" y="1018"/>
                                </a:lnTo>
                                <a:lnTo>
                                  <a:pt x="1451" y="1023"/>
                                </a:lnTo>
                                <a:lnTo>
                                  <a:pt x="1441" y="1027"/>
                                </a:lnTo>
                                <a:lnTo>
                                  <a:pt x="1431" y="1031"/>
                                </a:lnTo>
                                <a:lnTo>
                                  <a:pt x="1421" y="1035"/>
                                </a:lnTo>
                                <a:lnTo>
                                  <a:pt x="1410" y="1038"/>
                                </a:lnTo>
                                <a:lnTo>
                                  <a:pt x="1400" y="1041"/>
                                </a:lnTo>
                                <a:lnTo>
                                  <a:pt x="1390" y="1044"/>
                                </a:lnTo>
                                <a:lnTo>
                                  <a:pt x="1379" y="1047"/>
                                </a:lnTo>
                                <a:lnTo>
                                  <a:pt x="1369" y="1049"/>
                                </a:lnTo>
                                <a:lnTo>
                                  <a:pt x="1359" y="1051"/>
                                </a:lnTo>
                                <a:lnTo>
                                  <a:pt x="1348" y="1053"/>
                                </a:lnTo>
                                <a:lnTo>
                                  <a:pt x="1338" y="1055"/>
                                </a:lnTo>
                                <a:lnTo>
                                  <a:pt x="1327" y="1056"/>
                                </a:lnTo>
                                <a:lnTo>
                                  <a:pt x="1317" y="1058"/>
                                </a:lnTo>
                                <a:lnTo>
                                  <a:pt x="1307" y="1081"/>
                                </a:lnTo>
                                <a:lnTo>
                                  <a:pt x="1305" y="1101"/>
                                </a:lnTo>
                                <a:lnTo>
                                  <a:pt x="1310" y="1119"/>
                                </a:lnTo>
                                <a:lnTo>
                                  <a:pt x="1319" y="1135"/>
                                </a:lnTo>
                                <a:lnTo>
                                  <a:pt x="1332" y="1150"/>
                                </a:lnTo>
                                <a:lnTo>
                                  <a:pt x="1348" y="1164"/>
                                </a:lnTo>
                                <a:lnTo>
                                  <a:pt x="1363" y="1177"/>
                                </a:lnTo>
                                <a:lnTo>
                                  <a:pt x="1377" y="1190"/>
                                </a:lnTo>
                                <a:lnTo>
                                  <a:pt x="1382" y="1179"/>
                                </a:lnTo>
                                <a:lnTo>
                                  <a:pt x="1384" y="1168"/>
                                </a:lnTo>
                                <a:lnTo>
                                  <a:pt x="1383" y="1157"/>
                                </a:lnTo>
                                <a:lnTo>
                                  <a:pt x="1381" y="1147"/>
                                </a:lnTo>
                                <a:lnTo>
                                  <a:pt x="1380" y="1136"/>
                                </a:lnTo>
                                <a:lnTo>
                                  <a:pt x="1381" y="1125"/>
                                </a:lnTo>
                                <a:lnTo>
                                  <a:pt x="1384" y="1113"/>
                                </a:lnTo>
                                <a:lnTo>
                                  <a:pt x="1391" y="1101"/>
                                </a:lnTo>
                                <a:lnTo>
                                  <a:pt x="1403" y="1090"/>
                                </a:lnTo>
                                <a:lnTo>
                                  <a:pt x="1415" y="1080"/>
                                </a:lnTo>
                                <a:lnTo>
                                  <a:pt x="1428" y="1070"/>
                                </a:lnTo>
                                <a:lnTo>
                                  <a:pt x="1441" y="1060"/>
                                </a:lnTo>
                                <a:lnTo>
                                  <a:pt x="1455" y="1051"/>
                                </a:lnTo>
                                <a:lnTo>
                                  <a:pt x="1469" y="1042"/>
                                </a:lnTo>
                                <a:lnTo>
                                  <a:pt x="1484" y="1033"/>
                                </a:lnTo>
                                <a:lnTo>
                                  <a:pt x="1498" y="1024"/>
                                </a:lnTo>
                                <a:lnTo>
                                  <a:pt x="1513" y="1015"/>
                                </a:lnTo>
                                <a:lnTo>
                                  <a:pt x="1527" y="1006"/>
                                </a:lnTo>
                                <a:lnTo>
                                  <a:pt x="1540" y="997"/>
                                </a:lnTo>
                                <a:lnTo>
                                  <a:pt x="1554" y="987"/>
                                </a:lnTo>
                                <a:lnTo>
                                  <a:pt x="1566" y="978"/>
                                </a:lnTo>
                                <a:lnTo>
                                  <a:pt x="1579" y="967"/>
                                </a:lnTo>
                                <a:lnTo>
                                  <a:pt x="1590" y="957"/>
                                </a:lnTo>
                                <a:lnTo>
                                  <a:pt x="1601" y="946"/>
                                </a:lnTo>
                                <a:lnTo>
                                  <a:pt x="1625" y="921"/>
                                </a:lnTo>
                                <a:lnTo>
                                  <a:pt x="1649" y="896"/>
                                </a:lnTo>
                                <a:lnTo>
                                  <a:pt x="1671" y="869"/>
                                </a:lnTo>
                                <a:lnTo>
                                  <a:pt x="1692" y="843"/>
                                </a:lnTo>
                                <a:lnTo>
                                  <a:pt x="1711" y="815"/>
                                </a:lnTo>
                                <a:lnTo>
                                  <a:pt x="1728" y="788"/>
                                </a:lnTo>
                                <a:lnTo>
                                  <a:pt x="1742" y="759"/>
                                </a:lnTo>
                                <a:lnTo>
                                  <a:pt x="1753" y="731"/>
                                </a:lnTo>
                                <a:lnTo>
                                  <a:pt x="1760" y="776"/>
                                </a:lnTo>
                                <a:lnTo>
                                  <a:pt x="1758" y="824"/>
                                </a:lnTo>
                                <a:lnTo>
                                  <a:pt x="1753" y="871"/>
                                </a:lnTo>
                                <a:lnTo>
                                  <a:pt x="1758" y="917"/>
                                </a:lnTo>
                                <a:lnTo>
                                  <a:pt x="1753" y="945"/>
                                </a:lnTo>
                                <a:lnTo>
                                  <a:pt x="1749" y="973"/>
                                </a:lnTo>
                                <a:lnTo>
                                  <a:pt x="1744" y="1002"/>
                                </a:lnTo>
                                <a:lnTo>
                                  <a:pt x="1735" y="1032"/>
                                </a:lnTo>
                                <a:lnTo>
                                  <a:pt x="1723" y="1061"/>
                                </a:lnTo>
                                <a:lnTo>
                                  <a:pt x="1704" y="1089"/>
                                </a:lnTo>
                                <a:lnTo>
                                  <a:pt x="1679" y="1115"/>
                                </a:lnTo>
                                <a:lnTo>
                                  <a:pt x="1646" y="1139"/>
                                </a:lnTo>
                                <a:lnTo>
                                  <a:pt x="1632" y="1147"/>
                                </a:lnTo>
                                <a:lnTo>
                                  <a:pt x="1619" y="1153"/>
                                </a:lnTo>
                                <a:lnTo>
                                  <a:pt x="1604" y="1160"/>
                                </a:lnTo>
                                <a:lnTo>
                                  <a:pt x="1590" y="1165"/>
                                </a:lnTo>
                                <a:lnTo>
                                  <a:pt x="1576" y="1169"/>
                                </a:lnTo>
                                <a:lnTo>
                                  <a:pt x="1563" y="1174"/>
                                </a:lnTo>
                                <a:lnTo>
                                  <a:pt x="1549" y="1177"/>
                                </a:lnTo>
                                <a:lnTo>
                                  <a:pt x="1535" y="1180"/>
                                </a:lnTo>
                                <a:lnTo>
                                  <a:pt x="1522" y="1182"/>
                                </a:lnTo>
                                <a:lnTo>
                                  <a:pt x="1508" y="1184"/>
                                </a:lnTo>
                                <a:lnTo>
                                  <a:pt x="1495" y="1186"/>
                                </a:lnTo>
                                <a:lnTo>
                                  <a:pt x="1481" y="1187"/>
                                </a:lnTo>
                                <a:lnTo>
                                  <a:pt x="1467" y="1188"/>
                                </a:lnTo>
                                <a:lnTo>
                                  <a:pt x="1453" y="1189"/>
                                </a:lnTo>
                                <a:lnTo>
                                  <a:pt x="1440" y="1190"/>
                                </a:lnTo>
                                <a:lnTo>
                                  <a:pt x="1427" y="1190"/>
                                </a:lnTo>
                                <a:lnTo>
                                  <a:pt x="1423" y="1214"/>
                                </a:lnTo>
                                <a:lnTo>
                                  <a:pt x="1423" y="1236"/>
                                </a:lnTo>
                                <a:lnTo>
                                  <a:pt x="1427" y="1257"/>
                                </a:lnTo>
                                <a:lnTo>
                                  <a:pt x="1434" y="1278"/>
                                </a:lnTo>
                                <a:lnTo>
                                  <a:pt x="1443" y="1299"/>
                                </a:lnTo>
                                <a:lnTo>
                                  <a:pt x="1453" y="1320"/>
                                </a:lnTo>
                                <a:lnTo>
                                  <a:pt x="1462" y="1340"/>
                                </a:lnTo>
                                <a:lnTo>
                                  <a:pt x="1471" y="1362"/>
                                </a:lnTo>
                                <a:lnTo>
                                  <a:pt x="1491" y="1346"/>
                                </a:lnTo>
                                <a:lnTo>
                                  <a:pt x="1504" y="1331"/>
                                </a:lnTo>
                                <a:lnTo>
                                  <a:pt x="1513" y="1314"/>
                                </a:lnTo>
                                <a:lnTo>
                                  <a:pt x="1520" y="1297"/>
                                </a:lnTo>
                                <a:lnTo>
                                  <a:pt x="1527" y="1279"/>
                                </a:lnTo>
                                <a:lnTo>
                                  <a:pt x="1533" y="1262"/>
                                </a:lnTo>
                                <a:lnTo>
                                  <a:pt x="1543" y="1245"/>
                                </a:lnTo>
                                <a:lnTo>
                                  <a:pt x="1556" y="1229"/>
                                </a:lnTo>
                                <a:lnTo>
                                  <a:pt x="1576" y="1209"/>
                                </a:lnTo>
                                <a:lnTo>
                                  <a:pt x="1598" y="1192"/>
                                </a:lnTo>
                                <a:lnTo>
                                  <a:pt x="1622" y="1175"/>
                                </a:lnTo>
                                <a:lnTo>
                                  <a:pt x="1646" y="1159"/>
                                </a:lnTo>
                                <a:lnTo>
                                  <a:pt x="1670" y="1143"/>
                                </a:lnTo>
                                <a:lnTo>
                                  <a:pt x="1695" y="1127"/>
                                </a:lnTo>
                                <a:lnTo>
                                  <a:pt x="1720" y="1112"/>
                                </a:lnTo>
                                <a:lnTo>
                                  <a:pt x="1744" y="1096"/>
                                </a:lnTo>
                                <a:lnTo>
                                  <a:pt x="1769" y="1080"/>
                                </a:lnTo>
                                <a:lnTo>
                                  <a:pt x="1793" y="1062"/>
                                </a:lnTo>
                                <a:lnTo>
                                  <a:pt x="1815" y="1045"/>
                                </a:lnTo>
                                <a:lnTo>
                                  <a:pt x="1837" y="1027"/>
                                </a:lnTo>
                                <a:lnTo>
                                  <a:pt x="1856" y="1009"/>
                                </a:lnTo>
                                <a:lnTo>
                                  <a:pt x="1874" y="988"/>
                                </a:lnTo>
                                <a:lnTo>
                                  <a:pt x="1890" y="967"/>
                                </a:lnTo>
                                <a:lnTo>
                                  <a:pt x="1905" y="944"/>
                                </a:lnTo>
                                <a:lnTo>
                                  <a:pt x="1939" y="893"/>
                                </a:lnTo>
                                <a:lnTo>
                                  <a:pt x="1933" y="942"/>
                                </a:lnTo>
                                <a:lnTo>
                                  <a:pt x="1931" y="989"/>
                                </a:lnTo>
                                <a:lnTo>
                                  <a:pt x="1930" y="1037"/>
                                </a:lnTo>
                                <a:lnTo>
                                  <a:pt x="1928" y="1086"/>
                                </a:lnTo>
                                <a:lnTo>
                                  <a:pt x="1920" y="1134"/>
                                </a:lnTo>
                                <a:lnTo>
                                  <a:pt x="1905" y="1182"/>
                                </a:lnTo>
                                <a:lnTo>
                                  <a:pt x="1878" y="1232"/>
                                </a:lnTo>
                                <a:lnTo>
                                  <a:pt x="1837" y="1282"/>
                                </a:lnTo>
                                <a:lnTo>
                                  <a:pt x="1826" y="1292"/>
                                </a:lnTo>
                                <a:lnTo>
                                  <a:pt x="1815" y="1301"/>
                                </a:lnTo>
                                <a:lnTo>
                                  <a:pt x="1802" y="1309"/>
                                </a:lnTo>
                                <a:lnTo>
                                  <a:pt x="1789" y="1318"/>
                                </a:lnTo>
                                <a:lnTo>
                                  <a:pt x="1775" y="1325"/>
                                </a:lnTo>
                                <a:lnTo>
                                  <a:pt x="1761" y="1333"/>
                                </a:lnTo>
                                <a:lnTo>
                                  <a:pt x="1745" y="1339"/>
                                </a:lnTo>
                                <a:lnTo>
                                  <a:pt x="1731" y="1346"/>
                                </a:lnTo>
                                <a:lnTo>
                                  <a:pt x="1716" y="1351"/>
                                </a:lnTo>
                                <a:lnTo>
                                  <a:pt x="1701" y="1357"/>
                                </a:lnTo>
                                <a:lnTo>
                                  <a:pt x="1685" y="1362"/>
                                </a:lnTo>
                                <a:lnTo>
                                  <a:pt x="1670" y="1366"/>
                                </a:lnTo>
                                <a:lnTo>
                                  <a:pt x="1656" y="1369"/>
                                </a:lnTo>
                                <a:lnTo>
                                  <a:pt x="1641" y="1372"/>
                                </a:lnTo>
                                <a:lnTo>
                                  <a:pt x="1627" y="1374"/>
                                </a:lnTo>
                                <a:lnTo>
                                  <a:pt x="1613" y="1375"/>
                                </a:lnTo>
                                <a:lnTo>
                                  <a:pt x="1603" y="1375"/>
                                </a:lnTo>
                                <a:lnTo>
                                  <a:pt x="1594" y="1374"/>
                                </a:lnTo>
                                <a:lnTo>
                                  <a:pt x="1585" y="1372"/>
                                </a:lnTo>
                                <a:lnTo>
                                  <a:pt x="1577" y="1369"/>
                                </a:lnTo>
                                <a:lnTo>
                                  <a:pt x="1569" y="1367"/>
                                </a:lnTo>
                                <a:lnTo>
                                  <a:pt x="1561" y="1364"/>
                                </a:lnTo>
                                <a:lnTo>
                                  <a:pt x="1553" y="1363"/>
                                </a:lnTo>
                                <a:lnTo>
                                  <a:pt x="1543" y="1362"/>
                                </a:lnTo>
                                <a:lnTo>
                                  <a:pt x="1534" y="1370"/>
                                </a:lnTo>
                                <a:lnTo>
                                  <a:pt x="1527" y="1379"/>
                                </a:lnTo>
                                <a:lnTo>
                                  <a:pt x="1522" y="1389"/>
                                </a:lnTo>
                                <a:lnTo>
                                  <a:pt x="1519" y="1398"/>
                                </a:lnTo>
                                <a:lnTo>
                                  <a:pt x="1513" y="1444"/>
                                </a:lnTo>
                                <a:lnTo>
                                  <a:pt x="1517" y="1489"/>
                                </a:lnTo>
                                <a:lnTo>
                                  <a:pt x="1524" y="1535"/>
                                </a:lnTo>
                                <a:lnTo>
                                  <a:pt x="1528" y="1581"/>
                                </a:lnTo>
                                <a:lnTo>
                                  <a:pt x="1530" y="1648"/>
                                </a:lnTo>
                                <a:lnTo>
                                  <a:pt x="1531" y="1714"/>
                                </a:lnTo>
                                <a:lnTo>
                                  <a:pt x="1526" y="1782"/>
                                </a:lnTo>
                                <a:lnTo>
                                  <a:pt x="1513" y="1851"/>
                                </a:lnTo>
                                <a:lnTo>
                                  <a:pt x="1472" y="1757"/>
                                </a:lnTo>
                                <a:lnTo>
                                  <a:pt x="1384" y="1467"/>
                                </a:lnTo>
                                <a:lnTo>
                                  <a:pt x="1377" y="1456"/>
                                </a:lnTo>
                                <a:lnTo>
                                  <a:pt x="1371" y="1444"/>
                                </a:lnTo>
                                <a:lnTo>
                                  <a:pt x="1366" y="1431"/>
                                </a:lnTo>
                                <a:lnTo>
                                  <a:pt x="1359" y="1419"/>
                                </a:lnTo>
                                <a:lnTo>
                                  <a:pt x="1351" y="1409"/>
                                </a:lnTo>
                                <a:lnTo>
                                  <a:pt x="1339" y="1403"/>
                                </a:lnTo>
                                <a:lnTo>
                                  <a:pt x="1322" y="1401"/>
                                </a:lnTo>
                                <a:lnTo>
                                  <a:pt x="1301" y="1406"/>
                                </a:lnTo>
                                <a:lnTo>
                                  <a:pt x="1300" y="1418"/>
                                </a:lnTo>
                                <a:lnTo>
                                  <a:pt x="1300" y="1430"/>
                                </a:lnTo>
                                <a:lnTo>
                                  <a:pt x="1300" y="1442"/>
                                </a:lnTo>
                                <a:lnTo>
                                  <a:pt x="1300" y="1454"/>
                                </a:lnTo>
                                <a:lnTo>
                                  <a:pt x="1298" y="1466"/>
                                </a:lnTo>
                                <a:lnTo>
                                  <a:pt x="1294" y="1478"/>
                                </a:lnTo>
                                <a:lnTo>
                                  <a:pt x="1287" y="1491"/>
                                </a:lnTo>
                                <a:lnTo>
                                  <a:pt x="1275" y="1505"/>
                                </a:lnTo>
                                <a:lnTo>
                                  <a:pt x="1260" y="1518"/>
                                </a:lnTo>
                                <a:lnTo>
                                  <a:pt x="1244" y="1531"/>
                                </a:lnTo>
                                <a:lnTo>
                                  <a:pt x="1227" y="1544"/>
                                </a:lnTo>
                                <a:lnTo>
                                  <a:pt x="1209" y="1555"/>
                                </a:lnTo>
                                <a:lnTo>
                                  <a:pt x="1188" y="1565"/>
                                </a:lnTo>
                                <a:lnTo>
                                  <a:pt x="1168" y="1574"/>
                                </a:lnTo>
                                <a:lnTo>
                                  <a:pt x="1148" y="1582"/>
                                </a:lnTo>
                                <a:lnTo>
                                  <a:pt x="1127" y="1587"/>
                                </a:lnTo>
                                <a:lnTo>
                                  <a:pt x="1106" y="1588"/>
                                </a:lnTo>
                                <a:lnTo>
                                  <a:pt x="1085" y="1589"/>
                                </a:lnTo>
                                <a:lnTo>
                                  <a:pt x="1064" y="1589"/>
                                </a:lnTo>
                                <a:lnTo>
                                  <a:pt x="1042" y="1588"/>
                                </a:lnTo>
                                <a:lnTo>
                                  <a:pt x="1022" y="1587"/>
                                </a:lnTo>
                                <a:lnTo>
                                  <a:pt x="1002" y="1584"/>
                                </a:lnTo>
                                <a:lnTo>
                                  <a:pt x="982" y="1581"/>
                                </a:lnTo>
                                <a:lnTo>
                                  <a:pt x="963" y="1578"/>
                                </a:lnTo>
                                <a:lnTo>
                                  <a:pt x="945" y="1573"/>
                                </a:lnTo>
                                <a:lnTo>
                                  <a:pt x="926" y="1568"/>
                                </a:lnTo>
                                <a:lnTo>
                                  <a:pt x="908" y="1563"/>
                                </a:lnTo>
                                <a:lnTo>
                                  <a:pt x="891" y="1556"/>
                                </a:lnTo>
                                <a:lnTo>
                                  <a:pt x="876" y="1549"/>
                                </a:lnTo>
                                <a:lnTo>
                                  <a:pt x="860" y="1542"/>
                                </a:lnTo>
                                <a:lnTo>
                                  <a:pt x="846" y="1534"/>
                                </a:lnTo>
                                <a:lnTo>
                                  <a:pt x="833" y="1525"/>
                                </a:lnTo>
                                <a:lnTo>
                                  <a:pt x="824" y="1520"/>
                                </a:lnTo>
                                <a:lnTo>
                                  <a:pt x="814" y="1514"/>
                                </a:lnTo>
                                <a:lnTo>
                                  <a:pt x="804" y="1509"/>
                                </a:lnTo>
                                <a:lnTo>
                                  <a:pt x="794" y="1504"/>
                                </a:lnTo>
                                <a:lnTo>
                                  <a:pt x="783" y="1499"/>
                                </a:lnTo>
                                <a:lnTo>
                                  <a:pt x="771" y="1494"/>
                                </a:lnTo>
                                <a:lnTo>
                                  <a:pt x="759" y="1490"/>
                                </a:lnTo>
                                <a:lnTo>
                                  <a:pt x="747" y="1486"/>
                                </a:lnTo>
                                <a:lnTo>
                                  <a:pt x="735" y="1483"/>
                                </a:lnTo>
                                <a:lnTo>
                                  <a:pt x="722" y="1480"/>
                                </a:lnTo>
                                <a:lnTo>
                                  <a:pt x="709" y="1478"/>
                                </a:lnTo>
                                <a:lnTo>
                                  <a:pt x="696" y="1476"/>
                                </a:lnTo>
                                <a:lnTo>
                                  <a:pt x="682" y="1475"/>
                                </a:lnTo>
                                <a:lnTo>
                                  <a:pt x="668" y="1475"/>
                                </a:lnTo>
                                <a:lnTo>
                                  <a:pt x="654" y="1476"/>
                                </a:lnTo>
                                <a:lnTo>
                                  <a:pt x="639" y="1477"/>
                                </a:lnTo>
                                <a:lnTo>
                                  <a:pt x="659" y="1467"/>
                                </a:lnTo>
                                <a:lnTo>
                                  <a:pt x="679" y="1458"/>
                                </a:lnTo>
                                <a:lnTo>
                                  <a:pt x="699" y="1451"/>
                                </a:lnTo>
                                <a:lnTo>
                                  <a:pt x="718" y="1446"/>
                                </a:lnTo>
                                <a:lnTo>
                                  <a:pt x="738" y="1443"/>
                                </a:lnTo>
                                <a:lnTo>
                                  <a:pt x="757" y="1440"/>
                                </a:lnTo>
                                <a:lnTo>
                                  <a:pt x="778" y="1437"/>
                                </a:lnTo>
                                <a:lnTo>
                                  <a:pt x="797" y="1435"/>
                                </a:lnTo>
                                <a:lnTo>
                                  <a:pt x="816" y="1434"/>
                                </a:lnTo>
                                <a:lnTo>
                                  <a:pt x="836" y="1432"/>
                                </a:lnTo>
                                <a:lnTo>
                                  <a:pt x="855" y="1429"/>
                                </a:lnTo>
                                <a:lnTo>
                                  <a:pt x="875" y="1426"/>
                                </a:lnTo>
                                <a:lnTo>
                                  <a:pt x="895" y="1421"/>
                                </a:lnTo>
                                <a:lnTo>
                                  <a:pt x="916" y="1416"/>
                                </a:lnTo>
                                <a:lnTo>
                                  <a:pt x="936" y="1408"/>
                                </a:lnTo>
                                <a:lnTo>
                                  <a:pt x="956" y="1399"/>
                                </a:lnTo>
                                <a:lnTo>
                                  <a:pt x="974" y="1392"/>
                                </a:lnTo>
                                <a:lnTo>
                                  <a:pt x="993" y="1384"/>
                                </a:lnTo>
                                <a:lnTo>
                                  <a:pt x="1012" y="1376"/>
                                </a:lnTo>
                                <a:lnTo>
                                  <a:pt x="1030" y="1367"/>
                                </a:lnTo>
                                <a:lnTo>
                                  <a:pt x="1049" y="1359"/>
                                </a:lnTo>
                                <a:lnTo>
                                  <a:pt x="1069" y="1351"/>
                                </a:lnTo>
                                <a:lnTo>
                                  <a:pt x="1088" y="1344"/>
                                </a:lnTo>
                                <a:lnTo>
                                  <a:pt x="1106" y="1337"/>
                                </a:lnTo>
                                <a:lnTo>
                                  <a:pt x="1124" y="1332"/>
                                </a:lnTo>
                                <a:lnTo>
                                  <a:pt x="1142" y="1327"/>
                                </a:lnTo>
                                <a:lnTo>
                                  <a:pt x="1160" y="1324"/>
                                </a:lnTo>
                                <a:lnTo>
                                  <a:pt x="1177" y="1323"/>
                                </a:lnTo>
                                <a:lnTo>
                                  <a:pt x="1194" y="1323"/>
                                </a:lnTo>
                                <a:lnTo>
                                  <a:pt x="1211" y="1326"/>
                                </a:lnTo>
                                <a:lnTo>
                                  <a:pt x="1227" y="1330"/>
                                </a:lnTo>
                                <a:lnTo>
                                  <a:pt x="1242" y="1337"/>
                                </a:lnTo>
                                <a:lnTo>
                                  <a:pt x="1248" y="1340"/>
                                </a:lnTo>
                                <a:lnTo>
                                  <a:pt x="1256" y="1343"/>
                                </a:lnTo>
                                <a:lnTo>
                                  <a:pt x="1263" y="1344"/>
                                </a:lnTo>
                                <a:lnTo>
                                  <a:pt x="1272" y="1345"/>
                                </a:lnTo>
                                <a:lnTo>
                                  <a:pt x="1280" y="1345"/>
                                </a:lnTo>
                                <a:lnTo>
                                  <a:pt x="1289" y="1344"/>
                                </a:lnTo>
                                <a:lnTo>
                                  <a:pt x="1298" y="1343"/>
                                </a:lnTo>
                                <a:lnTo>
                                  <a:pt x="1306" y="1342"/>
                                </a:lnTo>
                                <a:lnTo>
                                  <a:pt x="1293" y="1325"/>
                                </a:lnTo>
                                <a:lnTo>
                                  <a:pt x="1280" y="1309"/>
                                </a:lnTo>
                                <a:lnTo>
                                  <a:pt x="1267" y="1292"/>
                                </a:lnTo>
                                <a:lnTo>
                                  <a:pt x="1254" y="1276"/>
                                </a:lnTo>
                                <a:lnTo>
                                  <a:pt x="1240" y="1259"/>
                                </a:lnTo>
                                <a:lnTo>
                                  <a:pt x="1226" y="1243"/>
                                </a:lnTo>
                                <a:lnTo>
                                  <a:pt x="1213" y="1226"/>
                                </a:lnTo>
                                <a:lnTo>
                                  <a:pt x="1199" y="1209"/>
                                </a:lnTo>
                                <a:lnTo>
                                  <a:pt x="1192" y="1205"/>
                                </a:lnTo>
                                <a:lnTo>
                                  <a:pt x="1186" y="1202"/>
                                </a:lnTo>
                                <a:lnTo>
                                  <a:pt x="1180" y="1200"/>
                                </a:lnTo>
                                <a:lnTo>
                                  <a:pt x="1173" y="1198"/>
                                </a:lnTo>
                                <a:lnTo>
                                  <a:pt x="1165" y="1197"/>
                                </a:lnTo>
                                <a:lnTo>
                                  <a:pt x="1158" y="1197"/>
                                </a:lnTo>
                                <a:lnTo>
                                  <a:pt x="1149" y="1197"/>
                                </a:lnTo>
                                <a:lnTo>
                                  <a:pt x="1141" y="1198"/>
                                </a:lnTo>
                                <a:lnTo>
                                  <a:pt x="1136" y="1200"/>
                                </a:lnTo>
                                <a:lnTo>
                                  <a:pt x="1131" y="1201"/>
                                </a:lnTo>
                                <a:lnTo>
                                  <a:pt x="1126" y="1202"/>
                                </a:lnTo>
                                <a:lnTo>
                                  <a:pt x="1122" y="1203"/>
                                </a:lnTo>
                                <a:lnTo>
                                  <a:pt x="1117" y="1205"/>
                                </a:lnTo>
                                <a:lnTo>
                                  <a:pt x="1112" y="1206"/>
                                </a:lnTo>
                                <a:lnTo>
                                  <a:pt x="1107" y="1208"/>
                                </a:lnTo>
                                <a:lnTo>
                                  <a:pt x="1102" y="1212"/>
                                </a:lnTo>
                                <a:lnTo>
                                  <a:pt x="1100" y="1225"/>
                                </a:lnTo>
                                <a:lnTo>
                                  <a:pt x="1096" y="1239"/>
                                </a:lnTo>
                                <a:lnTo>
                                  <a:pt x="1090" y="1253"/>
                                </a:lnTo>
                                <a:lnTo>
                                  <a:pt x="1082" y="1267"/>
                                </a:lnTo>
                                <a:lnTo>
                                  <a:pt x="1073" y="1280"/>
                                </a:lnTo>
                                <a:lnTo>
                                  <a:pt x="1063" y="1294"/>
                                </a:lnTo>
                                <a:lnTo>
                                  <a:pt x="1050" y="1306"/>
                                </a:lnTo>
                                <a:lnTo>
                                  <a:pt x="1036" y="1317"/>
                                </a:lnTo>
                                <a:lnTo>
                                  <a:pt x="1019" y="1329"/>
                                </a:lnTo>
                                <a:lnTo>
                                  <a:pt x="1000" y="1339"/>
                                </a:lnTo>
                                <a:lnTo>
                                  <a:pt x="980" y="1348"/>
                                </a:lnTo>
                                <a:lnTo>
                                  <a:pt x="960" y="1356"/>
                                </a:lnTo>
                                <a:lnTo>
                                  <a:pt x="939" y="1362"/>
                                </a:lnTo>
                                <a:lnTo>
                                  <a:pt x="918" y="1366"/>
                                </a:lnTo>
                                <a:lnTo>
                                  <a:pt x="897" y="1368"/>
                                </a:lnTo>
                                <a:lnTo>
                                  <a:pt x="878" y="1369"/>
                                </a:lnTo>
                                <a:lnTo>
                                  <a:pt x="861" y="1367"/>
                                </a:lnTo>
                                <a:lnTo>
                                  <a:pt x="845" y="1365"/>
                                </a:lnTo>
                                <a:lnTo>
                                  <a:pt x="829" y="1361"/>
                                </a:lnTo>
                                <a:lnTo>
                                  <a:pt x="815" y="1356"/>
                                </a:lnTo>
                                <a:lnTo>
                                  <a:pt x="801" y="1350"/>
                                </a:lnTo>
                                <a:lnTo>
                                  <a:pt x="788" y="1345"/>
                                </a:lnTo>
                                <a:lnTo>
                                  <a:pt x="775" y="1339"/>
                                </a:lnTo>
                                <a:lnTo>
                                  <a:pt x="761" y="1333"/>
                                </a:lnTo>
                                <a:lnTo>
                                  <a:pt x="748" y="1328"/>
                                </a:lnTo>
                                <a:lnTo>
                                  <a:pt x="735" y="1322"/>
                                </a:lnTo>
                                <a:lnTo>
                                  <a:pt x="721" y="1317"/>
                                </a:lnTo>
                                <a:lnTo>
                                  <a:pt x="708" y="1312"/>
                                </a:lnTo>
                                <a:lnTo>
                                  <a:pt x="693" y="1308"/>
                                </a:lnTo>
                                <a:lnTo>
                                  <a:pt x="678" y="1304"/>
                                </a:lnTo>
                                <a:lnTo>
                                  <a:pt x="661" y="1302"/>
                                </a:lnTo>
                                <a:lnTo>
                                  <a:pt x="644" y="1301"/>
                                </a:lnTo>
                                <a:lnTo>
                                  <a:pt x="630" y="1302"/>
                                </a:lnTo>
                                <a:lnTo>
                                  <a:pt x="616" y="1304"/>
                                </a:lnTo>
                                <a:lnTo>
                                  <a:pt x="603" y="1305"/>
                                </a:lnTo>
                                <a:lnTo>
                                  <a:pt x="589" y="1307"/>
                                </a:lnTo>
                                <a:lnTo>
                                  <a:pt x="576" y="1308"/>
                                </a:lnTo>
                                <a:lnTo>
                                  <a:pt x="562" y="1309"/>
                                </a:lnTo>
                                <a:lnTo>
                                  <a:pt x="549" y="1310"/>
                                </a:lnTo>
                                <a:lnTo>
                                  <a:pt x="535" y="1311"/>
                                </a:lnTo>
                                <a:lnTo>
                                  <a:pt x="560" y="1298"/>
                                </a:lnTo>
                                <a:lnTo>
                                  <a:pt x="584" y="1287"/>
                                </a:lnTo>
                                <a:lnTo>
                                  <a:pt x="609" y="1277"/>
                                </a:lnTo>
                                <a:lnTo>
                                  <a:pt x="634" y="1269"/>
                                </a:lnTo>
                                <a:lnTo>
                                  <a:pt x="658" y="1261"/>
                                </a:lnTo>
                                <a:lnTo>
                                  <a:pt x="683" y="1255"/>
                                </a:lnTo>
                                <a:lnTo>
                                  <a:pt x="707" y="1249"/>
                                </a:lnTo>
                                <a:lnTo>
                                  <a:pt x="731" y="1244"/>
                                </a:lnTo>
                                <a:lnTo>
                                  <a:pt x="755" y="1239"/>
                                </a:lnTo>
                                <a:lnTo>
                                  <a:pt x="780" y="1234"/>
                                </a:lnTo>
                                <a:lnTo>
                                  <a:pt x="804" y="1230"/>
                                </a:lnTo>
                                <a:lnTo>
                                  <a:pt x="829" y="1225"/>
                                </a:lnTo>
                                <a:lnTo>
                                  <a:pt x="853" y="1220"/>
                                </a:lnTo>
                                <a:lnTo>
                                  <a:pt x="877" y="1215"/>
                                </a:lnTo>
                                <a:lnTo>
                                  <a:pt x="901" y="1208"/>
                                </a:lnTo>
                                <a:lnTo>
                                  <a:pt x="926" y="1201"/>
                                </a:lnTo>
                                <a:lnTo>
                                  <a:pt x="944" y="1191"/>
                                </a:lnTo>
                                <a:lnTo>
                                  <a:pt x="962" y="1183"/>
                                </a:lnTo>
                                <a:lnTo>
                                  <a:pt x="981" y="1175"/>
                                </a:lnTo>
                                <a:lnTo>
                                  <a:pt x="1000" y="1169"/>
                                </a:lnTo>
                                <a:lnTo>
                                  <a:pt x="1019" y="1165"/>
                                </a:lnTo>
                                <a:lnTo>
                                  <a:pt x="1038" y="1163"/>
                                </a:lnTo>
                                <a:lnTo>
                                  <a:pt x="1056" y="1163"/>
                                </a:lnTo>
                                <a:lnTo>
                                  <a:pt x="1073" y="1167"/>
                                </a:lnTo>
                                <a:lnTo>
                                  <a:pt x="1079" y="1172"/>
                                </a:lnTo>
                                <a:lnTo>
                                  <a:pt x="1087" y="1175"/>
                                </a:lnTo>
                                <a:lnTo>
                                  <a:pt x="1097" y="1174"/>
                                </a:lnTo>
                                <a:lnTo>
                                  <a:pt x="1107" y="1172"/>
                                </a:lnTo>
                                <a:lnTo>
                                  <a:pt x="1118" y="1169"/>
                                </a:lnTo>
                                <a:lnTo>
                                  <a:pt x="1129" y="1166"/>
                                </a:lnTo>
                                <a:lnTo>
                                  <a:pt x="1140" y="1163"/>
                                </a:lnTo>
                                <a:lnTo>
                                  <a:pt x="1150" y="1160"/>
                                </a:lnTo>
                                <a:lnTo>
                                  <a:pt x="1139" y="1146"/>
                                </a:lnTo>
                                <a:lnTo>
                                  <a:pt x="1127" y="1132"/>
                                </a:lnTo>
                                <a:lnTo>
                                  <a:pt x="1115" y="1117"/>
                                </a:lnTo>
                                <a:lnTo>
                                  <a:pt x="1102" y="1104"/>
                                </a:lnTo>
                                <a:lnTo>
                                  <a:pt x="1087" y="1092"/>
                                </a:lnTo>
                                <a:lnTo>
                                  <a:pt x="1069" y="1083"/>
                                </a:lnTo>
                                <a:lnTo>
                                  <a:pt x="1047" y="1077"/>
                                </a:lnTo>
                                <a:lnTo>
                                  <a:pt x="1022" y="1074"/>
                                </a:lnTo>
                                <a:lnTo>
                                  <a:pt x="983" y="1084"/>
                                </a:lnTo>
                                <a:lnTo>
                                  <a:pt x="979" y="1095"/>
                                </a:lnTo>
                                <a:lnTo>
                                  <a:pt x="973" y="1107"/>
                                </a:lnTo>
                                <a:lnTo>
                                  <a:pt x="966" y="1119"/>
                                </a:lnTo>
                                <a:lnTo>
                                  <a:pt x="958" y="1130"/>
                                </a:lnTo>
                                <a:lnTo>
                                  <a:pt x="948" y="1141"/>
                                </a:lnTo>
                                <a:lnTo>
                                  <a:pt x="937" y="1151"/>
                                </a:lnTo>
                                <a:lnTo>
                                  <a:pt x="925" y="1161"/>
                                </a:lnTo>
                                <a:lnTo>
                                  <a:pt x="911" y="1169"/>
                                </a:lnTo>
                                <a:lnTo>
                                  <a:pt x="888" y="1178"/>
                                </a:lnTo>
                                <a:lnTo>
                                  <a:pt x="866" y="1183"/>
                                </a:lnTo>
                                <a:lnTo>
                                  <a:pt x="845" y="1186"/>
                                </a:lnTo>
                                <a:lnTo>
                                  <a:pt x="825" y="1187"/>
                                </a:lnTo>
                                <a:lnTo>
                                  <a:pt x="805" y="1186"/>
                                </a:lnTo>
                                <a:lnTo>
                                  <a:pt x="786" y="1183"/>
                                </a:lnTo>
                                <a:lnTo>
                                  <a:pt x="767" y="1179"/>
                                </a:lnTo>
                                <a:lnTo>
                                  <a:pt x="749" y="1174"/>
                                </a:lnTo>
                                <a:lnTo>
                                  <a:pt x="731" y="1168"/>
                                </a:lnTo>
                                <a:lnTo>
                                  <a:pt x="713" y="1163"/>
                                </a:lnTo>
                                <a:lnTo>
                                  <a:pt x="695" y="1157"/>
                                </a:lnTo>
                                <a:lnTo>
                                  <a:pt x="677" y="1152"/>
                                </a:lnTo>
                                <a:lnTo>
                                  <a:pt x="658" y="1148"/>
                                </a:lnTo>
                                <a:lnTo>
                                  <a:pt x="638" y="1145"/>
                                </a:lnTo>
                                <a:lnTo>
                                  <a:pt x="617" y="1144"/>
                                </a:lnTo>
                                <a:lnTo>
                                  <a:pt x="596" y="1144"/>
                                </a:lnTo>
                                <a:lnTo>
                                  <a:pt x="579" y="1145"/>
                                </a:lnTo>
                                <a:lnTo>
                                  <a:pt x="563" y="1147"/>
                                </a:lnTo>
                                <a:lnTo>
                                  <a:pt x="546" y="1149"/>
                                </a:lnTo>
                                <a:lnTo>
                                  <a:pt x="529" y="1152"/>
                                </a:lnTo>
                                <a:lnTo>
                                  <a:pt x="513" y="1155"/>
                                </a:lnTo>
                                <a:lnTo>
                                  <a:pt x="496" y="1159"/>
                                </a:lnTo>
                                <a:lnTo>
                                  <a:pt x="478" y="1162"/>
                                </a:lnTo>
                                <a:lnTo>
                                  <a:pt x="461" y="1166"/>
                                </a:lnTo>
                                <a:lnTo>
                                  <a:pt x="483" y="1156"/>
                                </a:lnTo>
                                <a:lnTo>
                                  <a:pt x="506" y="1146"/>
                                </a:lnTo>
                                <a:lnTo>
                                  <a:pt x="527" y="1138"/>
                                </a:lnTo>
                                <a:lnTo>
                                  <a:pt x="549" y="1129"/>
                                </a:lnTo>
                                <a:lnTo>
                                  <a:pt x="570" y="1121"/>
                                </a:lnTo>
                                <a:lnTo>
                                  <a:pt x="592" y="1113"/>
                                </a:lnTo>
                                <a:lnTo>
                                  <a:pt x="613" y="1106"/>
                                </a:lnTo>
                                <a:lnTo>
                                  <a:pt x="636" y="1098"/>
                                </a:lnTo>
                                <a:lnTo>
                                  <a:pt x="657" y="1091"/>
                                </a:lnTo>
                                <a:lnTo>
                                  <a:pt x="678" y="1083"/>
                                </a:lnTo>
                                <a:lnTo>
                                  <a:pt x="700" y="1075"/>
                                </a:lnTo>
                                <a:lnTo>
                                  <a:pt x="721" y="1065"/>
                                </a:lnTo>
                                <a:lnTo>
                                  <a:pt x="743" y="1056"/>
                                </a:lnTo>
                                <a:lnTo>
                                  <a:pt x="764" y="1047"/>
                                </a:lnTo>
                                <a:lnTo>
                                  <a:pt x="787" y="1036"/>
                                </a:lnTo>
                                <a:lnTo>
                                  <a:pt x="809" y="1025"/>
                                </a:lnTo>
                                <a:lnTo>
                                  <a:pt x="831" y="1021"/>
                                </a:lnTo>
                                <a:lnTo>
                                  <a:pt x="854" y="1019"/>
                                </a:lnTo>
                                <a:lnTo>
                                  <a:pt x="877" y="1018"/>
                                </a:lnTo>
                                <a:lnTo>
                                  <a:pt x="899" y="1020"/>
                                </a:lnTo>
                                <a:lnTo>
                                  <a:pt x="920" y="1024"/>
                                </a:lnTo>
                                <a:lnTo>
                                  <a:pt x="939" y="1030"/>
                                </a:lnTo>
                                <a:lnTo>
                                  <a:pt x="956" y="1038"/>
                                </a:lnTo>
                                <a:lnTo>
                                  <a:pt x="969" y="1048"/>
                                </a:lnTo>
                                <a:lnTo>
                                  <a:pt x="973" y="1048"/>
                                </a:lnTo>
                                <a:lnTo>
                                  <a:pt x="978" y="1047"/>
                                </a:lnTo>
                                <a:lnTo>
                                  <a:pt x="982" y="1045"/>
                                </a:lnTo>
                                <a:lnTo>
                                  <a:pt x="987" y="1043"/>
                                </a:lnTo>
                                <a:lnTo>
                                  <a:pt x="991" y="1042"/>
                                </a:lnTo>
                                <a:lnTo>
                                  <a:pt x="996" y="1040"/>
                                </a:lnTo>
                                <a:lnTo>
                                  <a:pt x="1000" y="1039"/>
                                </a:lnTo>
                                <a:lnTo>
                                  <a:pt x="1005" y="1039"/>
                                </a:lnTo>
                                <a:lnTo>
                                  <a:pt x="997" y="1031"/>
                                </a:lnTo>
                                <a:lnTo>
                                  <a:pt x="988" y="1023"/>
                                </a:lnTo>
                                <a:lnTo>
                                  <a:pt x="979" y="1015"/>
                                </a:lnTo>
                                <a:lnTo>
                                  <a:pt x="970" y="1008"/>
                                </a:lnTo>
                                <a:lnTo>
                                  <a:pt x="960" y="1001"/>
                                </a:lnTo>
                                <a:lnTo>
                                  <a:pt x="949" y="994"/>
                                </a:lnTo>
                                <a:lnTo>
                                  <a:pt x="938" y="987"/>
                                </a:lnTo>
                                <a:lnTo>
                                  <a:pt x="927" y="981"/>
                                </a:lnTo>
                                <a:lnTo>
                                  <a:pt x="915" y="976"/>
                                </a:lnTo>
                                <a:lnTo>
                                  <a:pt x="901" y="971"/>
                                </a:lnTo>
                                <a:lnTo>
                                  <a:pt x="888" y="967"/>
                                </a:lnTo>
                                <a:lnTo>
                                  <a:pt x="874" y="963"/>
                                </a:lnTo>
                                <a:lnTo>
                                  <a:pt x="859" y="961"/>
                                </a:lnTo>
                                <a:lnTo>
                                  <a:pt x="844" y="958"/>
                                </a:lnTo>
                                <a:lnTo>
                                  <a:pt x="828" y="957"/>
                                </a:lnTo>
                                <a:lnTo>
                                  <a:pt x="811" y="957"/>
                                </a:lnTo>
                                <a:lnTo>
                                  <a:pt x="805" y="961"/>
                                </a:lnTo>
                                <a:lnTo>
                                  <a:pt x="800" y="966"/>
                                </a:lnTo>
                                <a:lnTo>
                                  <a:pt x="796" y="972"/>
                                </a:lnTo>
                                <a:lnTo>
                                  <a:pt x="792" y="977"/>
                                </a:lnTo>
                                <a:lnTo>
                                  <a:pt x="788" y="983"/>
                                </a:lnTo>
                                <a:lnTo>
                                  <a:pt x="783" y="988"/>
                                </a:lnTo>
                                <a:lnTo>
                                  <a:pt x="778" y="994"/>
                                </a:lnTo>
                                <a:lnTo>
                                  <a:pt x="770" y="998"/>
                                </a:lnTo>
                                <a:lnTo>
                                  <a:pt x="745" y="1017"/>
                                </a:lnTo>
                                <a:lnTo>
                                  <a:pt x="719" y="1031"/>
                                </a:lnTo>
                                <a:lnTo>
                                  <a:pt x="694" y="1041"/>
                                </a:lnTo>
                                <a:lnTo>
                                  <a:pt x="668" y="1048"/>
                                </a:lnTo>
                                <a:lnTo>
                                  <a:pt x="643" y="1053"/>
                                </a:lnTo>
                                <a:lnTo>
                                  <a:pt x="617" y="1054"/>
                                </a:lnTo>
                                <a:lnTo>
                                  <a:pt x="591" y="1054"/>
                                </a:lnTo>
                                <a:lnTo>
                                  <a:pt x="566" y="1053"/>
                                </a:lnTo>
                                <a:lnTo>
                                  <a:pt x="541" y="1050"/>
                                </a:lnTo>
                                <a:lnTo>
                                  <a:pt x="515" y="1048"/>
                                </a:lnTo>
                                <a:lnTo>
                                  <a:pt x="489" y="1045"/>
                                </a:lnTo>
                                <a:lnTo>
                                  <a:pt x="463" y="1042"/>
                                </a:lnTo>
                                <a:lnTo>
                                  <a:pt x="438" y="1041"/>
                                </a:lnTo>
                                <a:lnTo>
                                  <a:pt x="412" y="1041"/>
                                </a:lnTo>
                                <a:lnTo>
                                  <a:pt x="387" y="1043"/>
                                </a:lnTo>
                                <a:lnTo>
                                  <a:pt x="361" y="1047"/>
                                </a:lnTo>
                                <a:lnTo>
                                  <a:pt x="317" y="1057"/>
                                </a:lnTo>
                                <a:lnTo>
                                  <a:pt x="330" y="1050"/>
                                </a:lnTo>
                                <a:lnTo>
                                  <a:pt x="344" y="1043"/>
                                </a:lnTo>
                                <a:lnTo>
                                  <a:pt x="359" y="1036"/>
                                </a:lnTo>
                                <a:lnTo>
                                  <a:pt x="374" y="1029"/>
                                </a:lnTo>
                                <a:lnTo>
                                  <a:pt x="388" y="1022"/>
                                </a:lnTo>
                                <a:lnTo>
                                  <a:pt x="403" y="1015"/>
                                </a:lnTo>
                                <a:lnTo>
                                  <a:pt x="418" y="1008"/>
                                </a:lnTo>
                                <a:lnTo>
                                  <a:pt x="432" y="1001"/>
                                </a:lnTo>
                                <a:lnTo>
                                  <a:pt x="446" y="993"/>
                                </a:lnTo>
                                <a:lnTo>
                                  <a:pt x="461" y="986"/>
                                </a:lnTo>
                                <a:lnTo>
                                  <a:pt x="475" y="977"/>
                                </a:lnTo>
                                <a:lnTo>
                                  <a:pt x="490" y="969"/>
                                </a:lnTo>
                                <a:lnTo>
                                  <a:pt x="506" y="961"/>
                                </a:lnTo>
                                <a:lnTo>
                                  <a:pt x="521" y="952"/>
                                </a:lnTo>
                                <a:lnTo>
                                  <a:pt x="536" y="944"/>
                                </a:lnTo>
                                <a:lnTo>
                                  <a:pt x="551" y="936"/>
                                </a:lnTo>
                                <a:lnTo>
                                  <a:pt x="566" y="929"/>
                                </a:lnTo>
                                <a:lnTo>
                                  <a:pt x="581" y="921"/>
                                </a:lnTo>
                                <a:lnTo>
                                  <a:pt x="597" y="915"/>
                                </a:lnTo>
                                <a:lnTo>
                                  <a:pt x="612" y="910"/>
                                </a:lnTo>
                                <a:lnTo>
                                  <a:pt x="627" y="905"/>
                                </a:lnTo>
                                <a:lnTo>
                                  <a:pt x="644" y="902"/>
                                </a:lnTo>
                                <a:lnTo>
                                  <a:pt x="659" y="899"/>
                                </a:lnTo>
                                <a:lnTo>
                                  <a:pt x="675" y="898"/>
                                </a:lnTo>
                                <a:lnTo>
                                  <a:pt x="689" y="900"/>
                                </a:lnTo>
                                <a:lnTo>
                                  <a:pt x="702" y="903"/>
                                </a:lnTo>
                                <a:lnTo>
                                  <a:pt x="716" y="906"/>
                                </a:lnTo>
                                <a:lnTo>
                                  <a:pt x="730" y="909"/>
                                </a:lnTo>
                                <a:lnTo>
                                  <a:pt x="744" y="911"/>
                                </a:lnTo>
                                <a:lnTo>
                                  <a:pt x="758" y="913"/>
                                </a:lnTo>
                                <a:lnTo>
                                  <a:pt x="772" y="913"/>
                                </a:lnTo>
                                <a:lnTo>
                                  <a:pt x="788" y="911"/>
                                </a:lnTo>
                                <a:lnTo>
                                  <a:pt x="777" y="900"/>
                                </a:lnTo>
                                <a:lnTo>
                                  <a:pt x="764" y="890"/>
                                </a:lnTo>
                                <a:lnTo>
                                  <a:pt x="751" y="880"/>
                                </a:lnTo>
                                <a:lnTo>
                                  <a:pt x="738" y="871"/>
                                </a:lnTo>
                                <a:lnTo>
                                  <a:pt x="724" y="862"/>
                                </a:lnTo>
                                <a:lnTo>
                                  <a:pt x="709" y="854"/>
                                </a:lnTo>
                                <a:lnTo>
                                  <a:pt x="693" y="846"/>
                                </a:lnTo>
                                <a:lnTo>
                                  <a:pt x="677" y="839"/>
                                </a:lnTo>
                                <a:lnTo>
                                  <a:pt x="669" y="840"/>
                                </a:lnTo>
                                <a:lnTo>
                                  <a:pt x="660" y="841"/>
                                </a:lnTo>
                                <a:lnTo>
                                  <a:pt x="651" y="842"/>
                                </a:lnTo>
                                <a:lnTo>
                                  <a:pt x="643" y="844"/>
                                </a:lnTo>
                                <a:lnTo>
                                  <a:pt x="634" y="845"/>
                                </a:lnTo>
                                <a:lnTo>
                                  <a:pt x="624" y="848"/>
                                </a:lnTo>
                                <a:lnTo>
                                  <a:pt x="615" y="851"/>
                                </a:lnTo>
                                <a:lnTo>
                                  <a:pt x="607" y="855"/>
                                </a:lnTo>
                                <a:lnTo>
                                  <a:pt x="604" y="860"/>
                                </a:lnTo>
                                <a:lnTo>
                                  <a:pt x="602" y="866"/>
                                </a:lnTo>
                                <a:lnTo>
                                  <a:pt x="599" y="871"/>
                                </a:lnTo>
                                <a:lnTo>
                                  <a:pt x="596" y="876"/>
                                </a:lnTo>
                                <a:lnTo>
                                  <a:pt x="592" y="882"/>
                                </a:lnTo>
                                <a:lnTo>
                                  <a:pt x="587" y="886"/>
                                </a:lnTo>
                                <a:lnTo>
                                  <a:pt x="582" y="891"/>
                                </a:lnTo>
                                <a:lnTo>
                                  <a:pt x="576" y="895"/>
                                </a:lnTo>
                                <a:lnTo>
                                  <a:pt x="550" y="908"/>
                                </a:lnTo>
                                <a:lnTo>
                                  <a:pt x="525" y="918"/>
                                </a:lnTo>
                                <a:lnTo>
                                  <a:pt x="501" y="924"/>
                                </a:lnTo>
                                <a:lnTo>
                                  <a:pt x="476" y="928"/>
                                </a:lnTo>
                                <a:lnTo>
                                  <a:pt x="453" y="928"/>
                                </a:lnTo>
                                <a:lnTo>
                                  <a:pt x="430" y="927"/>
                                </a:lnTo>
                                <a:lnTo>
                                  <a:pt x="407" y="923"/>
                                </a:lnTo>
                                <a:lnTo>
                                  <a:pt x="385" y="919"/>
                                </a:lnTo>
                                <a:lnTo>
                                  <a:pt x="362" y="914"/>
                                </a:lnTo>
                                <a:lnTo>
                                  <a:pt x="339" y="909"/>
                                </a:lnTo>
                                <a:lnTo>
                                  <a:pt x="316" y="904"/>
                                </a:lnTo>
                                <a:lnTo>
                                  <a:pt x="293" y="900"/>
                                </a:lnTo>
                                <a:lnTo>
                                  <a:pt x="270" y="897"/>
                                </a:lnTo>
                                <a:lnTo>
                                  <a:pt x="247" y="895"/>
                                </a:lnTo>
                                <a:lnTo>
                                  <a:pt x="223" y="895"/>
                                </a:lnTo>
                                <a:lnTo>
                                  <a:pt x="198" y="898"/>
                                </a:lnTo>
                                <a:lnTo>
                                  <a:pt x="210" y="894"/>
                                </a:lnTo>
                                <a:lnTo>
                                  <a:pt x="223" y="890"/>
                                </a:lnTo>
                                <a:lnTo>
                                  <a:pt x="236" y="886"/>
                                </a:lnTo>
                                <a:lnTo>
                                  <a:pt x="248" y="882"/>
                                </a:lnTo>
                                <a:lnTo>
                                  <a:pt x="260" y="878"/>
                                </a:lnTo>
                                <a:lnTo>
                                  <a:pt x="272" y="874"/>
                                </a:lnTo>
                                <a:lnTo>
                                  <a:pt x="285" y="870"/>
                                </a:lnTo>
                                <a:lnTo>
                                  <a:pt x="297" y="865"/>
                                </a:lnTo>
                                <a:lnTo>
                                  <a:pt x="309" y="861"/>
                                </a:lnTo>
                                <a:lnTo>
                                  <a:pt x="322" y="856"/>
                                </a:lnTo>
                                <a:lnTo>
                                  <a:pt x="334" y="851"/>
                                </a:lnTo>
                                <a:lnTo>
                                  <a:pt x="346" y="846"/>
                                </a:lnTo>
                                <a:lnTo>
                                  <a:pt x="359" y="840"/>
                                </a:lnTo>
                                <a:lnTo>
                                  <a:pt x="372" y="835"/>
                                </a:lnTo>
                                <a:lnTo>
                                  <a:pt x="384" y="829"/>
                                </a:lnTo>
                                <a:lnTo>
                                  <a:pt x="396" y="822"/>
                                </a:lnTo>
                                <a:lnTo>
                                  <a:pt x="406" y="816"/>
                                </a:lnTo>
                                <a:lnTo>
                                  <a:pt x="416" y="810"/>
                                </a:lnTo>
                                <a:lnTo>
                                  <a:pt x="427" y="805"/>
                                </a:lnTo>
                                <a:lnTo>
                                  <a:pt x="437" y="800"/>
                                </a:lnTo>
                                <a:lnTo>
                                  <a:pt x="448" y="796"/>
                                </a:lnTo>
                                <a:lnTo>
                                  <a:pt x="458" y="792"/>
                                </a:lnTo>
                                <a:lnTo>
                                  <a:pt x="469" y="789"/>
                                </a:lnTo>
                                <a:lnTo>
                                  <a:pt x="479" y="787"/>
                                </a:lnTo>
                                <a:lnTo>
                                  <a:pt x="489" y="785"/>
                                </a:lnTo>
                                <a:lnTo>
                                  <a:pt x="500" y="782"/>
                                </a:lnTo>
                                <a:lnTo>
                                  <a:pt x="510" y="782"/>
                                </a:lnTo>
                                <a:lnTo>
                                  <a:pt x="520" y="782"/>
                                </a:lnTo>
                                <a:lnTo>
                                  <a:pt x="530" y="784"/>
                                </a:lnTo>
                                <a:lnTo>
                                  <a:pt x="539" y="785"/>
                                </a:lnTo>
                                <a:lnTo>
                                  <a:pt x="548" y="788"/>
                                </a:lnTo>
                                <a:lnTo>
                                  <a:pt x="557" y="791"/>
                                </a:lnTo>
                                <a:lnTo>
                                  <a:pt x="566" y="794"/>
                                </a:lnTo>
                                <a:lnTo>
                                  <a:pt x="574" y="797"/>
                                </a:lnTo>
                                <a:lnTo>
                                  <a:pt x="583" y="801"/>
                                </a:lnTo>
                                <a:lnTo>
                                  <a:pt x="592" y="804"/>
                                </a:lnTo>
                                <a:lnTo>
                                  <a:pt x="601" y="807"/>
                                </a:lnTo>
                                <a:lnTo>
                                  <a:pt x="610" y="810"/>
                                </a:lnTo>
                                <a:lnTo>
                                  <a:pt x="620" y="813"/>
                                </a:lnTo>
                                <a:lnTo>
                                  <a:pt x="630" y="815"/>
                                </a:lnTo>
                                <a:lnTo>
                                  <a:pt x="615" y="803"/>
                                </a:lnTo>
                                <a:lnTo>
                                  <a:pt x="600" y="792"/>
                                </a:lnTo>
                                <a:lnTo>
                                  <a:pt x="584" y="779"/>
                                </a:lnTo>
                                <a:lnTo>
                                  <a:pt x="568" y="767"/>
                                </a:lnTo>
                                <a:lnTo>
                                  <a:pt x="552" y="756"/>
                                </a:lnTo>
                                <a:lnTo>
                                  <a:pt x="535" y="745"/>
                                </a:lnTo>
                                <a:lnTo>
                                  <a:pt x="518" y="735"/>
                                </a:lnTo>
                                <a:lnTo>
                                  <a:pt x="500" y="725"/>
                                </a:lnTo>
                                <a:lnTo>
                                  <a:pt x="491" y="725"/>
                                </a:lnTo>
                                <a:lnTo>
                                  <a:pt x="483" y="724"/>
                                </a:lnTo>
                                <a:lnTo>
                                  <a:pt x="475" y="724"/>
                                </a:lnTo>
                                <a:lnTo>
                                  <a:pt x="467" y="724"/>
                                </a:lnTo>
                                <a:lnTo>
                                  <a:pt x="459" y="724"/>
                                </a:lnTo>
                                <a:lnTo>
                                  <a:pt x="452" y="724"/>
                                </a:lnTo>
                                <a:lnTo>
                                  <a:pt x="444" y="725"/>
                                </a:lnTo>
                                <a:lnTo>
                                  <a:pt x="436" y="726"/>
                                </a:lnTo>
                                <a:lnTo>
                                  <a:pt x="430" y="738"/>
                                </a:lnTo>
                                <a:lnTo>
                                  <a:pt x="423" y="750"/>
                                </a:lnTo>
                                <a:lnTo>
                                  <a:pt x="415" y="761"/>
                                </a:lnTo>
                                <a:lnTo>
                                  <a:pt x="405" y="772"/>
                                </a:lnTo>
                                <a:lnTo>
                                  <a:pt x="394" y="782"/>
                                </a:lnTo>
                                <a:lnTo>
                                  <a:pt x="381" y="792"/>
                                </a:lnTo>
                                <a:lnTo>
                                  <a:pt x="367" y="799"/>
                                </a:lnTo>
                                <a:lnTo>
                                  <a:pt x="350" y="806"/>
                                </a:lnTo>
                                <a:lnTo>
                                  <a:pt x="324" y="815"/>
                                </a:lnTo>
                                <a:lnTo>
                                  <a:pt x="301" y="820"/>
                                </a:lnTo>
                                <a:lnTo>
                                  <a:pt x="278" y="822"/>
                                </a:lnTo>
                                <a:lnTo>
                                  <a:pt x="258" y="822"/>
                                </a:lnTo>
                                <a:lnTo>
                                  <a:pt x="239" y="819"/>
                                </a:lnTo>
                                <a:lnTo>
                                  <a:pt x="220" y="815"/>
                                </a:lnTo>
                                <a:lnTo>
                                  <a:pt x="202" y="809"/>
                                </a:lnTo>
                                <a:lnTo>
                                  <a:pt x="185" y="802"/>
                                </a:lnTo>
                                <a:lnTo>
                                  <a:pt x="168" y="795"/>
                                </a:lnTo>
                                <a:lnTo>
                                  <a:pt x="151" y="787"/>
                                </a:lnTo>
                                <a:lnTo>
                                  <a:pt x="134" y="779"/>
                                </a:lnTo>
                                <a:lnTo>
                                  <a:pt x="117" y="772"/>
                                </a:lnTo>
                                <a:lnTo>
                                  <a:pt x="98" y="766"/>
                                </a:lnTo>
                                <a:lnTo>
                                  <a:pt x="79" y="761"/>
                                </a:lnTo>
                                <a:lnTo>
                                  <a:pt x="58" y="758"/>
                                </a:lnTo>
                                <a:lnTo>
                                  <a:pt x="36" y="757"/>
                                </a:lnTo>
                                <a:lnTo>
                                  <a:pt x="54" y="755"/>
                                </a:lnTo>
                                <a:lnTo>
                                  <a:pt x="74" y="752"/>
                                </a:lnTo>
                                <a:lnTo>
                                  <a:pt x="93" y="748"/>
                                </a:lnTo>
                                <a:lnTo>
                                  <a:pt x="112" y="743"/>
                                </a:lnTo>
                                <a:lnTo>
                                  <a:pt x="132" y="737"/>
                                </a:lnTo>
                                <a:lnTo>
                                  <a:pt x="151" y="730"/>
                                </a:lnTo>
                                <a:lnTo>
                                  <a:pt x="171" y="723"/>
                                </a:lnTo>
                                <a:lnTo>
                                  <a:pt x="191" y="716"/>
                                </a:lnTo>
                                <a:lnTo>
                                  <a:pt x="212" y="709"/>
                                </a:lnTo>
                                <a:lnTo>
                                  <a:pt x="232" y="702"/>
                                </a:lnTo>
                                <a:lnTo>
                                  <a:pt x="253" y="695"/>
                                </a:lnTo>
                                <a:lnTo>
                                  <a:pt x="273" y="688"/>
                                </a:lnTo>
                                <a:lnTo>
                                  <a:pt x="292" y="682"/>
                                </a:lnTo>
                                <a:lnTo>
                                  <a:pt x="312" y="676"/>
                                </a:lnTo>
                                <a:lnTo>
                                  <a:pt x="332" y="672"/>
                                </a:lnTo>
                                <a:lnTo>
                                  <a:pt x="352" y="668"/>
                                </a:lnTo>
                                <a:lnTo>
                                  <a:pt x="365" y="668"/>
                                </a:lnTo>
                                <a:lnTo>
                                  <a:pt x="377" y="669"/>
                                </a:lnTo>
                                <a:lnTo>
                                  <a:pt x="388" y="671"/>
                                </a:lnTo>
                                <a:lnTo>
                                  <a:pt x="399" y="674"/>
                                </a:lnTo>
                                <a:lnTo>
                                  <a:pt x="409" y="678"/>
                                </a:lnTo>
                                <a:lnTo>
                                  <a:pt x="418" y="683"/>
                                </a:lnTo>
                                <a:lnTo>
                                  <a:pt x="425" y="688"/>
                                </a:lnTo>
                                <a:lnTo>
                                  <a:pt x="431" y="695"/>
                                </a:lnTo>
                                <a:lnTo>
                                  <a:pt x="435" y="696"/>
                                </a:lnTo>
                                <a:lnTo>
                                  <a:pt x="439" y="697"/>
                                </a:lnTo>
                                <a:lnTo>
                                  <a:pt x="443" y="697"/>
                                </a:lnTo>
                                <a:lnTo>
                                  <a:pt x="448" y="697"/>
                                </a:lnTo>
                                <a:lnTo>
                                  <a:pt x="452" y="697"/>
                                </a:lnTo>
                                <a:lnTo>
                                  <a:pt x="457" y="696"/>
                                </a:lnTo>
                                <a:lnTo>
                                  <a:pt x="461" y="696"/>
                                </a:lnTo>
                                <a:lnTo>
                                  <a:pt x="466" y="695"/>
                                </a:lnTo>
                                <a:lnTo>
                                  <a:pt x="457" y="683"/>
                                </a:lnTo>
                                <a:lnTo>
                                  <a:pt x="448" y="672"/>
                                </a:lnTo>
                                <a:lnTo>
                                  <a:pt x="439" y="660"/>
                                </a:lnTo>
                                <a:lnTo>
                                  <a:pt x="429" y="649"/>
                                </a:lnTo>
                                <a:lnTo>
                                  <a:pt x="419" y="636"/>
                                </a:lnTo>
                                <a:lnTo>
                                  <a:pt x="409" y="626"/>
                                </a:lnTo>
                                <a:lnTo>
                                  <a:pt x="398" y="615"/>
                                </a:lnTo>
                                <a:lnTo>
                                  <a:pt x="386" y="605"/>
                                </a:lnTo>
                                <a:lnTo>
                                  <a:pt x="371" y="606"/>
                                </a:lnTo>
                                <a:lnTo>
                                  <a:pt x="356" y="608"/>
                                </a:lnTo>
                                <a:lnTo>
                                  <a:pt x="341" y="613"/>
                                </a:lnTo>
                                <a:lnTo>
                                  <a:pt x="328" y="619"/>
                                </a:lnTo>
                                <a:lnTo>
                                  <a:pt x="315" y="626"/>
                                </a:lnTo>
                                <a:lnTo>
                                  <a:pt x="302" y="634"/>
                                </a:lnTo>
                                <a:lnTo>
                                  <a:pt x="289" y="643"/>
                                </a:lnTo>
                                <a:lnTo>
                                  <a:pt x="277" y="651"/>
                                </a:lnTo>
                                <a:lnTo>
                                  <a:pt x="264" y="660"/>
                                </a:lnTo>
                                <a:lnTo>
                                  <a:pt x="251" y="668"/>
                                </a:lnTo>
                                <a:lnTo>
                                  <a:pt x="239" y="675"/>
                                </a:lnTo>
                                <a:lnTo>
                                  <a:pt x="225" y="681"/>
                                </a:lnTo>
                                <a:lnTo>
                                  <a:pt x="212" y="685"/>
                                </a:lnTo>
                                <a:lnTo>
                                  <a:pt x="196" y="688"/>
                                </a:lnTo>
                                <a:lnTo>
                                  <a:pt x="182" y="689"/>
                                </a:lnTo>
                                <a:lnTo>
                                  <a:pt x="166" y="687"/>
                                </a:lnTo>
                                <a:lnTo>
                                  <a:pt x="154" y="686"/>
                                </a:lnTo>
                                <a:lnTo>
                                  <a:pt x="143" y="685"/>
                                </a:lnTo>
                                <a:lnTo>
                                  <a:pt x="133" y="683"/>
                                </a:lnTo>
                                <a:lnTo>
                                  <a:pt x="122" y="681"/>
                                </a:lnTo>
                                <a:lnTo>
                                  <a:pt x="112" y="679"/>
                                </a:lnTo>
                                <a:lnTo>
                                  <a:pt x="102" y="676"/>
                                </a:lnTo>
                                <a:lnTo>
                                  <a:pt x="92" y="673"/>
                                </a:lnTo>
                                <a:lnTo>
                                  <a:pt x="82" y="670"/>
                                </a:lnTo>
                                <a:lnTo>
                                  <a:pt x="73" y="667"/>
                                </a:lnTo>
                                <a:lnTo>
                                  <a:pt x="62" y="664"/>
                                </a:lnTo>
                                <a:lnTo>
                                  <a:pt x="52" y="662"/>
                                </a:lnTo>
                                <a:lnTo>
                                  <a:pt x="42" y="659"/>
                                </a:lnTo>
                                <a:lnTo>
                                  <a:pt x="32" y="656"/>
                                </a:lnTo>
                                <a:lnTo>
                                  <a:pt x="22" y="654"/>
                                </a:lnTo>
                                <a:lnTo>
                                  <a:pt x="11" y="652"/>
                                </a:lnTo>
                                <a:lnTo>
                                  <a:pt x="0" y="651"/>
                                </a:lnTo>
                                <a:lnTo>
                                  <a:pt x="19" y="644"/>
                                </a:lnTo>
                                <a:lnTo>
                                  <a:pt x="38" y="637"/>
                                </a:lnTo>
                                <a:lnTo>
                                  <a:pt x="58" y="630"/>
                                </a:lnTo>
                                <a:lnTo>
                                  <a:pt x="78" y="623"/>
                                </a:lnTo>
                                <a:lnTo>
                                  <a:pt x="97" y="616"/>
                                </a:lnTo>
                                <a:lnTo>
                                  <a:pt x="116" y="609"/>
                                </a:lnTo>
                                <a:lnTo>
                                  <a:pt x="135" y="603"/>
                                </a:lnTo>
                                <a:lnTo>
                                  <a:pt x="154" y="597"/>
                                </a:lnTo>
                                <a:lnTo>
                                  <a:pt x="173" y="592"/>
                                </a:lnTo>
                                <a:lnTo>
                                  <a:pt x="192" y="587"/>
                                </a:lnTo>
                                <a:lnTo>
                                  <a:pt x="210" y="584"/>
                                </a:lnTo>
                                <a:lnTo>
                                  <a:pt x="230" y="581"/>
                                </a:lnTo>
                                <a:lnTo>
                                  <a:pt x="248" y="580"/>
                                </a:lnTo>
                                <a:lnTo>
                                  <a:pt x="266" y="580"/>
                                </a:lnTo>
                                <a:lnTo>
                                  <a:pt x="284" y="581"/>
                                </a:lnTo>
                                <a:lnTo>
                                  <a:pt x="302" y="584"/>
                                </a:lnTo>
                                <a:lnTo>
                                  <a:pt x="367" y="584"/>
                                </a:lnTo>
                                <a:lnTo>
                                  <a:pt x="363" y="578"/>
                                </a:lnTo>
                                <a:lnTo>
                                  <a:pt x="359" y="572"/>
                                </a:lnTo>
                                <a:lnTo>
                                  <a:pt x="356" y="566"/>
                                </a:lnTo>
                                <a:lnTo>
                                  <a:pt x="352" y="559"/>
                                </a:lnTo>
                                <a:lnTo>
                                  <a:pt x="347" y="552"/>
                                </a:lnTo>
                                <a:lnTo>
                                  <a:pt x="343" y="546"/>
                                </a:lnTo>
                                <a:lnTo>
                                  <a:pt x="338" y="540"/>
                                </a:lnTo>
                                <a:lnTo>
                                  <a:pt x="332" y="535"/>
                                </a:lnTo>
                                <a:lnTo>
                                  <a:pt x="319" y="539"/>
                                </a:lnTo>
                                <a:lnTo>
                                  <a:pt x="305" y="544"/>
                                </a:lnTo>
                                <a:lnTo>
                                  <a:pt x="291" y="548"/>
                                </a:lnTo>
                                <a:lnTo>
                                  <a:pt x="277" y="553"/>
                                </a:lnTo>
                                <a:lnTo>
                                  <a:pt x="263" y="557"/>
                                </a:lnTo>
                                <a:lnTo>
                                  <a:pt x="250" y="561"/>
                                </a:lnTo>
                                <a:lnTo>
                                  <a:pt x="236" y="565"/>
                                </a:lnTo>
                                <a:lnTo>
                                  <a:pt x="222" y="568"/>
                                </a:lnTo>
                                <a:lnTo>
                                  <a:pt x="208" y="571"/>
                                </a:lnTo>
                                <a:lnTo>
                                  <a:pt x="195" y="573"/>
                                </a:lnTo>
                                <a:lnTo>
                                  <a:pt x="182" y="573"/>
                                </a:lnTo>
                                <a:lnTo>
                                  <a:pt x="170" y="573"/>
                                </a:lnTo>
                                <a:lnTo>
                                  <a:pt x="158" y="572"/>
                                </a:lnTo>
                                <a:lnTo>
                                  <a:pt x="146" y="569"/>
                                </a:lnTo>
                                <a:lnTo>
                                  <a:pt x="135" y="565"/>
                                </a:lnTo>
                                <a:lnTo>
                                  <a:pt x="125" y="559"/>
                                </a:lnTo>
                                <a:lnTo>
                                  <a:pt x="117" y="554"/>
                                </a:lnTo>
                                <a:lnTo>
                                  <a:pt x="109" y="549"/>
                                </a:lnTo>
                                <a:lnTo>
                                  <a:pt x="101" y="543"/>
                                </a:lnTo>
                                <a:lnTo>
                                  <a:pt x="93" y="538"/>
                                </a:lnTo>
                                <a:lnTo>
                                  <a:pt x="83" y="534"/>
                                </a:lnTo>
                                <a:lnTo>
                                  <a:pt x="73" y="531"/>
                                </a:lnTo>
                                <a:lnTo>
                                  <a:pt x="60" y="529"/>
                                </a:lnTo>
                                <a:lnTo>
                                  <a:pt x="47" y="529"/>
                                </a:lnTo>
                                <a:lnTo>
                                  <a:pt x="58" y="527"/>
                                </a:lnTo>
                                <a:lnTo>
                                  <a:pt x="69" y="524"/>
                                </a:lnTo>
                                <a:lnTo>
                                  <a:pt x="82" y="520"/>
                                </a:lnTo>
                                <a:lnTo>
                                  <a:pt x="95" y="516"/>
                                </a:lnTo>
                                <a:lnTo>
                                  <a:pt x="107" y="511"/>
                                </a:lnTo>
                                <a:lnTo>
                                  <a:pt x="120" y="506"/>
                                </a:lnTo>
                                <a:lnTo>
                                  <a:pt x="133" y="502"/>
                                </a:lnTo>
                                <a:lnTo>
                                  <a:pt x="146" y="496"/>
                                </a:lnTo>
                                <a:lnTo>
                                  <a:pt x="159" y="492"/>
                                </a:lnTo>
                                <a:lnTo>
                                  <a:pt x="172" y="489"/>
                                </a:lnTo>
                                <a:lnTo>
                                  <a:pt x="184" y="486"/>
                                </a:lnTo>
                                <a:lnTo>
                                  <a:pt x="197" y="484"/>
                                </a:lnTo>
                                <a:lnTo>
                                  <a:pt x="209" y="484"/>
                                </a:lnTo>
                                <a:lnTo>
                                  <a:pt x="222" y="485"/>
                                </a:lnTo>
                                <a:lnTo>
                                  <a:pt x="233" y="488"/>
                                </a:lnTo>
                                <a:lnTo>
                                  <a:pt x="244" y="492"/>
                                </a:lnTo>
                                <a:lnTo>
                                  <a:pt x="253" y="496"/>
                                </a:lnTo>
                                <a:lnTo>
                                  <a:pt x="261" y="502"/>
                                </a:lnTo>
                                <a:lnTo>
                                  <a:pt x="269" y="507"/>
                                </a:lnTo>
                                <a:lnTo>
                                  <a:pt x="277" y="511"/>
                                </a:lnTo>
                                <a:lnTo>
                                  <a:pt x="286" y="516"/>
                                </a:lnTo>
                                <a:lnTo>
                                  <a:pt x="296" y="518"/>
                                </a:lnTo>
                                <a:lnTo>
                                  <a:pt x="306" y="519"/>
                                </a:lnTo>
                                <a:lnTo>
                                  <a:pt x="319" y="518"/>
                                </a:lnTo>
                                <a:lnTo>
                                  <a:pt x="315" y="507"/>
                                </a:lnTo>
                                <a:lnTo>
                                  <a:pt x="310" y="495"/>
                                </a:lnTo>
                                <a:lnTo>
                                  <a:pt x="304" y="484"/>
                                </a:lnTo>
                                <a:lnTo>
                                  <a:pt x="299" y="473"/>
                                </a:lnTo>
                                <a:lnTo>
                                  <a:pt x="293" y="462"/>
                                </a:lnTo>
                                <a:lnTo>
                                  <a:pt x="287" y="451"/>
                                </a:lnTo>
                                <a:lnTo>
                                  <a:pt x="282" y="440"/>
                                </a:lnTo>
                                <a:lnTo>
                                  <a:pt x="278" y="429"/>
                                </a:lnTo>
                                <a:lnTo>
                                  <a:pt x="260" y="435"/>
                                </a:lnTo>
                                <a:lnTo>
                                  <a:pt x="241" y="441"/>
                                </a:lnTo>
                                <a:lnTo>
                                  <a:pt x="222" y="446"/>
                                </a:lnTo>
                                <a:lnTo>
                                  <a:pt x="203" y="450"/>
                                </a:lnTo>
                                <a:lnTo>
                                  <a:pt x="185" y="453"/>
                                </a:lnTo>
                                <a:lnTo>
                                  <a:pt x="168" y="454"/>
                                </a:lnTo>
                                <a:lnTo>
                                  <a:pt x="152" y="452"/>
                                </a:lnTo>
                                <a:lnTo>
                                  <a:pt x="136" y="448"/>
                                </a:lnTo>
                                <a:lnTo>
                                  <a:pt x="128" y="443"/>
                                </a:lnTo>
                                <a:lnTo>
                                  <a:pt x="120" y="437"/>
                                </a:lnTo>
                                <a:lnTo>
                                  <a:pt x="112" y="431"/>
                                </a:lnTo>
                                <a:lnTo>
                                  <a:pt x="103" y="425"/>
                                </a:lnTo>
                                <a:lnTo>
                                  <a:pt x="93" y="421"/>
                                </a:lnTo>
                                <a:lnTo>
                                  <a:pt x="83" y="418"/>
                                </a:lnTo>
                                <a:lnTo>
                                  <a:pt x="69" y="418"/>
                                </a:lnTo>
                                <a:lnTo>
                                  <a:pt x="54" y="420"/>
                                </a:lnTo>
                                <a:lnTo>
                                  <a:pt x="65" y="415"/>
                                </a:lnTo>
                                <a:lnTo>
                                  <a:pt x="78" y="410"/>
                                </a:lnTo>
                                <a:lnTo>
                                  <a:pt x="90" y="406"/>
                                </a:lnTo>
                                <a:lnTo>
                                  <a:pt x="101" y="402"/>
                                </a:lnTo>
                                <a:lnTo>
                                  <a:pt x="113" y="398"/>
                                </a:lnTo>
                                <a:lnTo>
                                  <a:pt x="124" y="395"/>
                                </a:lnTo>
                                <a:lnTo>
                                  <a:pt x="135" y="392"/>
                                </a:lnTo>
                                <a:lnTo>
                                  <a:pt x="147" y="390"/>
                                </a:lnTo>
                                <a:lnTo>
                                  <a:pt x="158" y="389"/>
                                </a:lnTo>
                                <a:lnTo>
                                  <a:pt x="168" y="388"/>
                                </a:lnTo>
                                <a:lnTo>
                                  <a:pt x="179" y="387"/>
                                </a:lnTo>
                                <a:lnTo>
                                  <a:pt x="190" y="388"/>
                                </a:lnTo>
                                <a:lnTo>
                                  <a:pt x="200" y="389"/>
                                </a:lnTo>
                                <a:lnTo>
                                  <a:pt x="210" y="391"/>
                                </a:lnTo>
                                <a:lnTo>
                                  <a:pt x="221" y="393"/>
                                </a:lnTo>
                                <a:lnTo>
                                  <a:pt x="230" y="397"/>
                                </a:lnTo>
                                <a:lnTo>
                                  <a:pt x="235" y="399"/>
                                </a:lnTo>
                                <a:lnTo>
                                  <a:pt x="239" y="402"/>
                                </a:lnTo>
                                <a:lnTo>
                                  <a:pt x="243" y="406"/>
                                </a:lnTo>
                                <a:lnTo>
                                  <a:pt x="247" y="409"/>
                                </a:lnTo>
                                <a:lnTo>
                                  <a:pt x="251" y="411"/>
                                </a:lnTo>
                                <a:lnTo>
                                  <a:pt x="256" y="413"/>
                                </a:lnTo>
                                <a:lnTo>
                                  <a:pt x="262" y="413"/>
                                </a:lnTo>
                                <a:lnTo>
                                  <a:pt x="269" y="411"/>
                                </a:lnTo>
                                <a:lnTo>
                                  <a:pt x="252" y="345"/>
                                </a:lnTo>
                                <a:lnTo>
                                  <a:pt x="232" y="349"/>
                                </a:lnTo>
                                <a:lnTo>
                                  <a:pt x="210" y="354"/>
                                </a:lnTo>
                                <a:lnTo>
                                  <a:pt x="188" y="358"/>
                                </a:lnTo>
                                <a:lnTo>
                                  <a:pt x="167" y="360"/>
                                </a:lnTo>
                                <a:lnTo>
                                  <a:pt x="147" y="360"/>
                                </a:lnTo>
                                <a:lnTo>
                                  <a:pt x="129" y="357"/>
                                </a:lnTo>
                                <a:lnTo>
                                  <a:pt x="113" y="350"/>
                                </a:lnTo>
                                <a:lnTo>
                                  <a:pt x="101" y="339"/>
                                </a:lnTo>
                                <a:lnTo>
                                  <a:pt x="61" y="335"/>
                                </a:lnTo>
                                <a:lnTo>
                                  <a:pt x="73" y="330"/>
                                </a:lnTo>
                                <a:lnTo>
                                  <a:pt x="85" y="326"/>
                                </a:lnTo>
                                <a:lnTo>
                                  <a:pt x="96" y="322"/>
                                </a:lnTo>
                                <a:lnTo>
                                  <a:pt x="107" y="319"/>
                                </a:lnTo>
                                <a:lnTo>
                                  <a:pt x="119" y="316"/>
                                </a:lnTo>
                                <a:lnTo>
                                  <a:pt x="130" y="313"/>
                                </a:lnTo>
                                <a:lnTo>
                                  <a:pt x="141" y="311"/>
                                </a:lnTo>
                                <a:lnTo>
                                  <a:pt x="153" y="309"/>
                                </a:lnTo>
                                <a:lnTo>
                                  <a:pt x="164" y="308"/>
                                </a:lnTo>
                                <a:lnTo>
                                  <a:pt x="175" y="307"/>
                                </a:lnTo>
                                <a:lnTo>
                                  <a:pt x="186" y="307"/>
                                </a:lnTo>
                                <a:lnTo>
                                  <a:pt x="197" y="307"/>
                                </a:lnTo>
                                <a:lnTo>
                                  <a:pt x="208" y="308"/>
                                </a:lnTo>
                                <a:lnTo>
                                  <a:pt x="219" y="310"/>
                                </a:lnTo>
                                <a:lnTo>
                                  <a:pt x="230" y="312"/>
                                </a:lnTo>
                                <a:lnTo>
                                  <a:pt x="240" y="315"/>
                                </a:lnTo>
                                <a:lnTo>
                                  <a:pt x="225" y="256"/>
                                </a:lnTo>
                                <a:lnTo>
                                  <a:pt x="214" y="260"/>
                                </a:lnTo>
                                <a:lnTo>
                                  <a:pt x="201" y="264"/>
                                </a:lnTo>
                                <a:lnTo>
                                  <a:pt x="189" y="268"/>
                                </a:lnTo>
                                <a:lnTo>
                                  <a:pt x="178" y="270"/>
                                </a:lnTo>
                                <a:lnTo>
                                  <a:pt x="167" y="271"/>
                                </a:lnTo>
                                <a:lnTo>
                                  <a:pt x="156" y="271"/>
                                </a:lnTo>
                                <a:lnTo>
                                  <a:pt x="146" y="268"/>
                                </a:lnTo>
                                <a:lnTo>
                                  <a:pt x="138" y="264"/>
                                </a:lnTo>
                                <a:lnTo>
                                  <a:pt x="132" y="260"/>
                                </a:lnTo>
                                <a:lnTo>
                                  <a:pt x="126" y="256"/>
                                </a:lnTo>
                                <a:lnTo>
                                  <a:pt x="121" y="251"/>
                                </a:lnTo>
                                <a:lnTo>
                                  <a:pt x="115" y="247"/>
                                </a:lnTo>
                                <a:lnTo>
                                  <a:pt x="109" y="243"/>
                                </a:lnTo>
                                <a:lnTo>
                                  <a:pt x="103" y="239"/>
                                </a:lnTo>
                                <a:lnTo>
                                  <a:pt x="95" y="236"/>
                                </a:lnTo>
                                <a:lnTo>
                                  <a:pt x="87" y="234"/>
                                </a:lnTo>
                                <a:lnTo>
                                  <a:pt x="101" y="230"/>
                                </a:lnTo>
                                <a:lnTo>
                                  <a:pt x="116" y="226"/>
                                </a:lnTo>
                                <a:lnTo>
                                  <a:pt x="132" y="223"/>
                                </a:lnTo>
                                <a:lnTo>
                                  <a:pt x="149" y="220"/>
                                </a:lnTo>
                                <a:lnTo>
                                  <a:pt x="166" y="216"/>
                                </a:lnTo>
                                <a:lnTo>
                                  <a:pt x="183" y="212"/>
                                </a:lnTo>
                                <a:lnTo>
                                  <a:pt x="200" y="209"/>
                                </a:lnTo>
                                <a:lnTo>
                                  <a:pt x="217" y="205"/>
                                </a:lnTo>
                                <a:lnTo>
                                  <a:pt x="216" y="168"/>
                                </a:lnTo>
                                <a:lnTo>
                                  <a:pt x="198" y="172"/>
                                </a:lnTo>
                                <a:lnTo>
                                  <a:pt x="183" y="172"/>
                                </a:lnTo>
                                <a:lnTo>
                                  <a:pt x="171" y="168"/>
                                </a:lnTo>
                                <a:lnTo>
                                  <a:pt x="160" y="163"/>
                                </a:lnTo>
                                <a:lnTo>
                                  <a:pt x="150" y="157"/>
                                </a:lnTo>
                                <a:lnTo>
                                  <a:pt x="139" y="151"/>
                                </a:lnTo>
                                <a:lnTo>
                                  <a:pt x="127" y="146"/>
                                </a:lnTo>
                                <a:lnTo>
                                  <a:pt x="114" y="143"/>
                                </a:lnTo>
                                <a:lnTo>
                                  <a:pt x="126" y="136"/>
                                </a:lnTo>
                                <a:lnTo>
                                  <a:pt x="139" y="130"/>
                                </a:lnTo>
                                <a:lnTo>
                                  <a:pt x="152" y="125"/>
                                </a:lnTo>
                                <a:lnTo>
                                  <a:pt x="164" y="121"/>
                                </a:lnTo>
                                <a:lnTo>
                                  <a:pt x="177" y="119"/>
                                </a:lnTo>
                                <a:lnTo>
                                  <a:pt x="189" y="118"/>
                                </a:lnTo>
                                <a:lnTo>
                                  <a:pt x="201" y="119"/>
                                </a:lnTo>
                                <a:lnTo>
                                  <a:pt x="214" y="121"/>
                                </a:lnTo>
                                <a:lnTo>
                                  <a:pt x="215" y="107"/>
                                </a:lnTo>
                                <a:lnTo>
                                  <a:pt x="207" y="96"/>
                                </a:lnTo>
                                <a:lnTo>
                                  <a:pt x="198" y="85"/>
                                </a:lnTo>
                                <a:lnTo>
                                  <a:pt x="192" y="73"/>
                                </a:lnTo>
                                <a:lnTo>
                                  <a:pt x="190" y="54"/>
                                </a:lnTo>
                                <a:lnTo>
                                  <a:pt x="190" y="36"/>
                                </a:lnTo>
                                <a:lnTo>
                                  <a:pt x="191" y="18"/>
                                </a:lnTo>
                                <a:lnTo>
                                  <a:pt x="192" y="0"/>
                                </a:lnTo>
                                <a:lnTo>
                                  <a:pt x="201" y="10"/>
                                </a:lnTo>
                                <a:lnTo>
                                  <a:pt x="213" y="20"/>
                                </a:lnTo>
                                <a:lnTo>
                                  <a:pt x="224" y="30"/>
                                </a:lnTo>
                                <a:lnTo>
                                  <a:pt x="235" y="40"/>
                                </a:lnTo>
                                <a:lnTo>
                                  <a:pt x="244" y="51"/>
                                </a:lnTo>
                                <a:lnTo>
                                  <a:pt x="250" y="64"/>
                                </a:lnTo>
                                <a:lnTo>
                                  <a:pt x="252" y="78"/>
                                </a:lnTo>
                                <a:lnTo>
                                  <a:pt x="249" y="94"/>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1pt;margin-top:0pt;width:32.9pt;height:32.3pt" coordorigin="-2,0" coordsize="658,646">
                <v:rect id="shape_0" stroked="f" o:allowincell="f" style="position:absolute;left:0;top:0;width:655;height:645;mso-wrap-style:none;v-text-anchor:middle;mso-position-horizontal-relative:char">
                  <v:fill o:detectmouseclick="t" on="false"/>
                  <v:stroke color="#3465a4" joinstyle="round" endcap="flat"/>
                  <w10:wrap type="none"/>
                </v:rect>
                <v:shape id="shape_0" coordsize="1939,1851" path="m249,94l258,87l269,79l280,72l291,64l302,56l314,49l325,41l335,33l333,47l329,60l322,75l314,88l304,101l293,115l282,127l270,140l267,146l267,151l267,156l269,161l274,161l280,160l284,157l287,153l296,143l306,133l316,123l325,113l335,104l344,94l354,84l363,74l363,91l362,109l357,128l350,147l340,166l328,184l312,202l293,219l314,265l322,243l334,223l349,203l368,185l388,168l409,152l430,135l450,119l448,127l445,136l441,145l436,154l431,164l426,174l421,184l417,193l411,207l402,222l392,236l381,249l369,262l356,275l341,287l327,298l330,309l334,320l340,330l346,340l353,316l365,294l383,274l404,255l427,237l452,220l476,202l499,184l490,203l483,223l476,242l469,261l461,280l451,299l439,317l425,336l417,341l409,347l401,352l392,358l384,364l377,369l370,376l364,383l369,391l373,399l377,407l381,415l386,424l391,431l397,439l404,445l411,427l417,408l423,390l430,371l437,352l448,334l461,316l479,299l493,287l507,276l521,264l536,253l550,242l565,231l580,220l595,208l583,239l575,271l567,305l558,338l543,370l520,398l486,422l439,441l431,446l422,451l415,456l412,464l416,472l421,480l426,488l432,495l438,503l444,510l451,516l459,521l467,510l475,499l481,487l487,476l493,466l497,455l500,444l503,433l512,422l522,411l533,401l544,391l555,381l566,371l578,361l589,350l601,341l612,330l622,320l634,310l643,298l652,287l660,275l667,262l672,279l670,297l667,315l667,333l667,352l665,374l661,395l654,416l643,436l628,456l608,474l583,490l568,500l553,506l538,509l523,512l508,515l495,520l482,528l471,539l480,551l490,563l502,574l512,584l523,595l535,605l546,615l558,625l568,616l577,606l584,595l587,584l582,574l580,564l579,554l580,543l583,532l589,521l596,511l606,500l618,489l631,479l644,469l656,459l669,449l681,439l692,428l704,417l714,406l724,395l734,383l742,371l750,359l757,346l762,333l767,320l772,334l769,350l764,368l762,384l769,403l774,423l775,444l771,465l763,486l752,509l737,530l717,551l707,560l695,569l682,578l668,585l653,592l639,597l624,601l610,603l601,621l596,639l597,657l607,671l614,676l620,681l627,685l636,690l643,694l650,698l657,702l664,706l677,693l682,682l683,671l680,661l676,650l674,639l675,628l681,616l692,600l705,586l718,571l733,558l748,545l764,532l781,520l797,507l813,494l829,481l844,468l859,454l873,440l885,425l896,410l906,393l911,424l916,456l915,489l909,523l898,557l880,590l853,622l816,653l805,658l793,664l781,669l768,674l755,678l743,681l731,683l720,684l712,698l705,712l703,724l710,735l722,743l735,751l748,758l762,766l776,773l791,779l805,787l820,793l823,785l828,776l833,769l838,761l841,753l842,746l840,740l833,734l827,729l822,722l819,715l821,707l830,691l840,675l851,660l863,646l876,631l890,617l904,604l920,591l935,578l950,565l965,552l980,540l996,527l1011,514l1025,501l1039,486l1067,457l1065,474l1064,491l1064,510l1064,528l1065,547l1065,566l1065,585l1063,604l1060,623l1053,643l1045,662l1034,680l1020,698l1001,715l978,731l951,747l941,750l930,754l920,757l909,760l898,763l888,765l878,767l868,768l859,793l861,811l872,826l889,837l909,846l930,855l950,865l965,877l970,870l975,864l980,857l985,849l989,842l992,835l994,829l994,822l986,809l980,794l979,777l986,760l998,745l1012,731l1025,717l1039,703l1055,690l1070,677l1084,663l1099,650l1113,635l1127,621l1141,607l1153,592l1165,577l1176,562l1186,545l1196,528l1198,527l1201,526l1203,525l1204,523l1206,548l1211,572l1218,596l1225,619l1229,645l1229,670l1222,696l1207,723l1196,741l1183,758l1169,774l1153,790l1136,804l1116,816l1095,825l1071,833l1063,835l1052,837l1042,839l1033,841l1025,844l1020,848l1017,855l1018,864l1016,883l1019,899l1027,913l1039,924l1053,936l1070,945l1087,954l1103,962l1113,948l1115,936l1112,924l1106,913l1100,902l1096,891l1097,879l1105,865l1116,851l1127,838l1139,825l1152,812l1165,800l1179,788l1193,775l1208,763l1222,751l1236,740l1250,728l1263,715l1276,703l1288,690l1300,677l1311,663l1318,654l1324,644l1331,634l1339,624l1346,615l1353,607l1361,598l1369,590l1369,636l1367,683l1363,729l1358,775l1354,794l1348,814l1341,834l1331,854l1319,874l1305,892l1286,909l1264,923l1251,930l1238,935l1225,940l1212,943l1200,945l1187,947l1174,947l1162,947l1161,969l1166,988l1175,1005l1189,1020l1206,1034l1223,1047l1241,1060l1258,1073l1278,1034l1275,1028l1271,1023l1266,1017l1262,1012l1258,1006l1256,1000l1256,993l1258,985l1270,966l1283,948l1298,931l1313,913l1330,897l1348,881l1365,865l1382,849l1399,833l1417,817l1433,801l1449,784l1464,766l1480,748l1493,730l1504,710l1510,698l1516,687l1521,675l1526,664l1531,653l1536,642l1542,629l1548,618l1554,674l1558,732l1562,791l1569,848l1570,867l1567,887l1562,909l1553,931l1541,952l1525,972l1506,991l1482,1007l1471,1013l1461,1018l1451,1023l1441,1027l1431,1031l1421,1035l1410,1038l1400,1041l1390,1044l1379,1047l1369,1049l1359,1051l1348,1053l1338,1055l1327,1056l1317,1058l1307,1081l1305,1101l1310,1119l1319,1135l1332,1150l1348,1164l1363,1177l1377,1190l1382,1179l1384,1168l1383,1157l1381,1147l1380,1136l1381,1125l1384,1113l1391,1101l1403,1090l1415,1080l1428,1070l1441,1060l1455,1051l1469,1042l1484,1033l1498,1024l1513,1015l1527,1006l1540,997l1554,987l1566,978l1579,967l1590,957l1601,946l1625,921l1649,896l1671,869l1692,843l1711,815l1728,788l1742,759l1753,731l1760,776l1758,824l1753,871l1758,917l1753,945l1749,973l1744,1002l1735,1032l1723,1061l1704,1089l1679,1115l1646,1139l1632,1147l1619,1153l1604,1160l1590,1165l1576,1169l1563,1174l1549,1177l1535,1180l1522,1182l1508,1184l1495,1186l1481,1187l1467,1188l1453,1189l1440,1190l1427,1190l1423,1214l1423,1236l1427,1257l1434,1278l1443,1299l1453,1320l1462,1340l1471,1362l1491,1346l1504,1331l1513,1314l1520,1297l1527,1279l1533,1262l1543,1245l1556,1229l1576,1209l1598,1192l1622,1175l1646,1159l1670,1143l1695,1127l1720,1112l1744,1096l1769,1080l1793,1062l1815,1045l1837,1027l1856,1009l1874,988l1890,967l1905,944l1939,893l1933,942l1931,989l1930,1037l1928,1086l1920,1134l1905,1182l1878,1232l1837,1282l1826,1292l1815,1301l1802,1309l1789,1318l1775,1325l1761,1333l1745,1339l1731,1346l1716,1351l1701,1357l1685,1362l1670,1366l1656,1369l1641,1372l1627,1374l1613,1375l1603,1375l1594,1374l1585,1372l1577,1369l1569,1367l1561,1364l1553,1363l1543,1362l1534,1370l1527,1379l1522,1389l1519,1398l1513,1444l1517,1489l1524,1535l1528,1581l1530,1648l1531,1714l1526,1782l1513,1851l1472,1757l1384,1467l1377,1456l1371,1444l1366,1431l1359,1419l1351,1409l1339,1403l1322,1401l1301,1406l1300,1418l1300,1430l1300,1442l1300,1454l1298,1466l1294,1478l1287,1491l1275,1505l1260,1518l1244,1531l1227,1544l1209,1555l1188,1565l1168,1574l1148,1582l1127,1587l1106,1588l1085,1589l1064,1589l1042,1588l1022,1587l1002,1584l982,1581l963,1578l945,1573l926,1568l908,1563l891,1556l876,1549l860,1542l846,1534l833,1525l824,1520l814,1514l804,1509l794,1504l783,1499l771,1494l759,1490l747,1486l735,1483l722,1480l709,1478l696,1476l682,1475l668,1475l654,1476l639,1477l659,1467l679,1458l699,1451l718,1446l738,1443l757,1440l778,1437l797,1435l816,1434l836,1432l855,1429l875,1426l895,1421l916,1416l936,1408l956,1399l974,1392l993,1384l1012,1376l1030,1367l1049,1359l1069,1351l1088,1344l1106,1337l1124,1332l1142,1327l1160,1324l1177,1323l1194,1323l1211,1326l1227,1330l1242,1337l1248,1340l1256,1343l1263,1344l1272,1345l1280,1345l1289,1344l1298,1343l1306,1342l1293,1325l1280,1309l1267,1292l1254,1276l1240,1259l1226,1243l1213,1226l1199,1209l1192,1205l1186,1202l1180,1200l1173,1198l1165,1197l1158,1197l1149,1197l1141,1198l1136,1200l1131,1201l1126,1202l1122,1203l1117,1205l1112,1206l1107,1208l1102,1212l1100,1225l1096,1239l1090,1253l1082,1267l1073,1280l1063,1294l1050,1306l1036,1317l1019,1329l1000,1339l980,1348l960,1356l939,1362l918,1366l897,1368l878,1369l861,1367l845,1365l829,1361l815,1356l801,1350l788,1345l775,1339l761,1333l748,1328l735,1322l721,1317l708,1312l693,1308l678,1304l661,1302l644,1301l630,1302l616,1304l603,1305l589,1307l576,1308l562,1309l549,1310l535,1311l560,1298l584,1287l609,1277l634,1269l658,1261l683,1255l707,1249l731,1244l755,1239l780,1234l804,1230l829,1225l853,1220l877,1215l901,1208l926,1201l944,1191l962,1183l981,1175l1000,1169l1019,1165l1038,1163l1056,1163l1073,1167l1079,1172l1087,1175l1097,1174l1107,1172l1118,1169l1129,1166l1140,1163l1150,1160l1139,1146l1127,1132l1115,1117l1102,1104l1087,1092l1069,1083l1047,1077l1022,1074l983,1084l979,1095l973,1107l966,1119l958,1130l948,1141l937,1151l925,1161l911,1169l888,1178l866,1183l845,1186l825,1187l805,1186l786,1183l767,1179l749,1174l731,1168l713,1163l695,1157l677,1152l658,1148l638,1145l617,1144l596,1144l579,1145l563,1147l546,1149l529,1152l513,1155l496,1159l478,1162l461,1166l483,1156l506,1146l527,1138l549,1129l570,1121l592,1113l613,1106l636,1098l657,1091l678,1083l700,1075l721,1065l743,1056l764,1047l787,1036l809,1025l831,1021l854,1019l877,1018l899,1020l920,1024l939,1030l956,1038l969,1048l973,1048l978,1047l982,1045l987,1043l991,1042l996,1040l1000,1039l1005,1039l997,1031l988,1023l979,1015l970,1008l960,1001l949,994l938,987l927,981l915,976l901,971l888,967l874,963l859,961l844,958l828,957l811,957l805,961l800,966l796,972l792,977l788,983l783,988l778,994l770,998l745,1017l719,1031l694,1041l668,1048l643,1053l617,1054l591,1054l566,1053l541,1050l515,1048l489,1045l463,1042l438,1041l412,1041l387,1043l361,1047l317,1057l330,1050l344,1043l359,1036l374,1029l388,1022l403,1015l418,1008l432,1001l446,993l461,986l475,977l490,969l506,961l521,952l536,944l551,936l566,929l581,921l597,915l612,910l627,905l644,902l659,899l675,898l689,900l702,903l716,906l730,909l744,911l758,913l772,913l788,911l777,900l764,890l751,880l738,871l724,862l709,854l693,846l677,839l669,840l660,841l651,842l643,844l634,845l624,848l615,851l607,855l604,860l602,866l599,871l596,876l592,882l587,886l582,891l576,895l550,908l525,918l501,924l476,928l453,928l430,927l407,923l385,919l362,914l339,909l316,904l293,900l270,897l247,895l223,895l198,898l210,894l223,890l236,886l248,882l260,878l272,874l285,870l297,865l309,861l322,856l334,851l346,846l359,840l372,835l384,829l396,822l406,816l416,810l427,805l437,800l448,796l458,792l469,789l479,787l489,785l500,782l510,782l520,782l530,784l539,785l548,788l557,791l566,794l574,797l583,801l592,804l601,807l610,810l620,813l630,815l615,803l600,792l584,779l568,767l552,756l535,745l518,735l500,725l491,725l483,724l475,724l467,724l459,724l452,724l444,725l436,726l430,738l423,750l415,761l405,772l394,782l381,792l367,799l350,806l324,815l301,820l278,822l258,822l239,819l220,815l202,809l185,802l168,795l151,787l134,779l117,772l98,766l79,761l58,758l36,757l54,755l74,752l93,748l112,743l132,737l151,730l171,723l191,716l212,709l232,702l253,695l273,688l292,682l312,676l332,672l352,668l365,668l377,669l388,671l399,674l409,678l418,683l425,688l431,695l435,696l439,697l443,697l448,697l452,697l457,696l461,696l466,695l457,683l448,672l439,660l429,649l419,636l409,626l398,615l386,605l371,606l356,608l341,613l328,619l315,626l302,634l289,643l277,651l264,660l251,668l239,675l225,681l212,685l196,688l182,689l166,687l154,686l143,685l133,683l122,681l112,679l102,676l92,673l82,670l73,667l62,664l52,662l42,659l32,656l22,654l11,652l0,651l19,644l38,637l58,630l78,623l97,616l116,609l135,603l154,597l173,592l192,587l210,584l230,581l248,580l266,580l284,581l302,584l367,584l363,578l359,572l356,566l352,559l347,552l343,546l338,540l332,535l319,539l305,544l291,548l277,553l263,557l250,561l236,565l222,568l208,571l195,573l182,573l170,573l158,572l146,569l135,565l125,559l117,554l109,549l101,543l93,538l83,534l73,531l60,529l47,529l58,527l69,524l82,520l95,516l107,511l120,506l133,502l146,496l159,492l172,489l184,486l197,484l209,484l222,485l233,488l244,492l253,496l261,502l269,507l277,511l286,516l296,518l306,519l319,518l315,507l310,495l304,484l299,473l293,462l287,451l282,440l278,429l260,435l241,441l222,446l203,450l185,453l168,454l152,452l136,448l128,443l120,437l112,431l103,425l93,421l83,418l69,418l54,420l65,415l78,410l90,406l101,402l113,398l124,395l135,392l147,390l158,389l168,388l179,387l190,388l200,389l210,391l221,393l230,397l235,399l239,402l243,406l247,409l251,411l256,413l262,413l269,411l252,345l232,349l210,354l188,358l167,360l147,360l129,357l113,350l101,339l61,335l73,330l85,326l96,322l107,319l119,316l130,313l141,311l153,309l164,308l175,307l186,307l197,307l208,308l219,310l230,312l240,315l225,256l214,260l201,264l189,268l178,270l167,271l156,271l146,268l138,264l132,260l126,256l121,251l115,247l109,243l103,239l95,236l87,234l101,230l116,226l132,223l149,220l166,216l183,212l200,209l217,205l216,168l198,172l183,172l171,168l160,163l150,157l139,151l127,146l114,143l126,136l139,130l152,125l164,121l177,119l189,118l201,119l214,121l215,107l207,96l198,85l192,73l190,54l190,36l191,18l192,0l201,10l213,20l224,30l235,40l244,51l250,64l252,78l249,94xe" fillcolor="black" stroked="f" o:allowincell="f" style="position:absolute;left:-1;top:14;width:645;height:616;mso-wrap-style:none;v-text-anchor:middle;rotation:90;mso-position-horizontal-relative:char">
                  <v:fill o:detectmouseclick="t" type="solid" color2="white"/>
                  <v:stroke color="#3465a4" joinstyle="round" endcap="flat"/>
                  <w10:wrap type="none"/>
                </v:shape>
              </v:group>
            </w:pict>
          </mc:Fallback>
        </mc:AlternateContent>
      </w:r>
    </w:p>
    <w:p>
      <w:pPr>
        <w:pStyle w:val="Normal"/>
        <w:rPr>
          <w:rFonts w:ascii="Century Gothic" w:hAnsi="Century Gothic" w:cs="Century Gothic"/>
          <w:b/>
          <w:b/>
          <w:sz w:val="12"/>
          <w:szCs w:val="12"/>
          <w:lang w:val="en-US"/>
        </w:rPr>
      </w:pPr>
      <w:r>
        <w:rPr>
          <w:rFonts w:cs="Century Gothic" w:ascii="Century Gothic" w:hAnsi="Century Gothic"/>
          <w:b/>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t xml:space="preserve">In this unit, you will study a book by a New Zealand author of your own choosing.  Complete the following tasks based on your book.  </w:t>
      </w:r>
    </w:p>
    <w:p>
      <w:pPr>
        <w:pStyle w:val="Normal"/>
        <w:jc w:val="both"/>
        <w:rPr>
          <w:rFonts w:ascii="Arial" w:hAnsi="Arial" w:cs="Arial"/>
          <w:sz w:val="22"/>
          <w:szCs w:val="22"/>
          <w:lang w:val="en-US"/>
        </w:rPr>
      </w:pPr>
      <w:r>
        <w:rPr>
          <w:rFonts w:cs="Arial" w:ascii="Arial" w:hAnsi="Arial"/>
          <w:sz w:val="22"/>
          <w:szCs w:val="22"/>
          <w:lang w:val="en-US"/>
        </w:rPr>
        <w:t xml:space="preserve">Your completed assignment is due on </w:t>
      </w:r>
      <w:r>
        <w:rPr>
          <w:rFonts w:cs="Arial" w:ascii="Arial" w:hAnsi="Arial"/>
          <w:sz w:val="22"/>
          <w:szCs w:val="22"/>
          <w:u w:val="single"/>
          <w:lang w:val="en-US"/>
        </w:rPr>
        <w:t>Friday, 9 November</w:t>
      </w:r>
      <w:r>
        <w:rPr>
          <w:rFonts w:cs="Arial" w:ascii="Arial" w:hAnsi="Arial"/>
          <w:sz w:val="22"/>
          <w:szCs w:val="22"/>
          <w:lang w:val="en-US"/>
        </w:rPr>
        <w:t>.</w:t>
      </w:r>
    </w:p>
    <w:p>
      <w:pPr>
        <w:pStyle w:val="Normal"/>
        <w:rPr>
          <w:rFonts w:ascii="Arial" w:hAnsi="Arial" w:cs="Arial"/>
          <w:sz w:val="12"/>
          <w:szCs w:val="12"/>
          <w:lang w:val="en-US"/>
        </w:rPr>
      </w:pPr>
      <w:r>
        <w:rPr>
          <w:rFonts w:cs="Arial" w:ascii="Arial" w:hAnsi="Arial"/>
          <w:sz w:val="12"/>
          <w:szCs w:val="1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Write a short biography of the author of your book.</w:t>
      </w:r>
    </w:p>
    <w:p>
      <w:pPr>
        <w:pStyle w:val="Normal"/>
        <w:jc w:val="both"/>
        <w:rPr>
          <w:rFonts w:ascii="Arial" w:hAnsi="Arial" w:cs="Arial"/>
          <w:sz w:val="12"/>
          <w:szCs w:val="12"/>
          <w:lang w:val="en-US"/>
        </w:rPr>
      </w:pPr>
      <w:r>
        <w:rPr>
          <w:rFonts w:cs="Arial" w:ascii="Arial" w:hAnsi="Arial"/>
          <w:sz w:val="12"/>
          <w:szCs w:val="1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Sum up the plot of your book.  You could present this as a written description or as a cartoon strip.</w:t>
      </w:r>
    </w:p>
    <w:p>
      <w:pPr>
        <w:pStyle w:val="Normal"/>
        <w:jc w:val="both"/>
        <w:rPr>
          <w:rFonts w:ascii="Arial" w:hAnsi="Arial" w:cs="Arial"/>
          <w:sz w:val="12"/>
          <w:szCs w:val="12"/>
          <w:lang w:val="en-US"/>
        </w:rPr>
      </w:pPr>
      <w:r>
        <w:rPr>
          <w:rFonts w:cs="Arial" w:ascii="Arial" w:hAnsi="Arial"/>
          <w:sz w:val="12"/>
          <w:szCs w:val="1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 xml:space="preserve">Describe one of the main characters in your book.  Use the following headings to help you.  You could present this as a written description, diagram, picture or diary entry.  Support your answers with quotes/examples from the book.  </w:t>
      </w:r>
    </w:p>
    <w:p>
      <w:pPr>
        <w:pStyle w:val="Normal"/>
        <w:numPr>
          <w:ilvl w:val="1"/>
          <w:numId w:val="2"/>
        </w:numPr>
        <w:rPr>
          <w:rFonts w:ascii="Arial" w:hAnsi="Arial" w:cs="Arial"/>
          <w:sz w:val="22"/>
          <w:szCs w:val="22"/>
          <w:lang w:val="en-US"/>
        </w:rPr>
      </w:pPr>
      <w:r>
        <w:rPr>
          <w:rFonts w:cs="Arial" w:ascii="Arial" w:hAnsi="Arial"/>
          <w:sz w:val="22"/>
          <w:szCs w:val="22"/>
          <w:lang w:val="en-US"/>
        </w:rPr>
        <w:t>Physical characteristics:</w:t>
      </w:r>
    </w:p>
    <w:p>
      <w:pPr>
        <w:pStyle w:val="Normal"/>
        <w:numPr>
          <w:ilvl w:val="1"/>
          <w:numId w:val="2"/>
        </w:numPr>
        <w:rPr>
          <w:rFonts w:ascii="Arial" w:hAnsi="Arial" w:cs="Arial"/>
          <w:sz w:val="22"/>
          <w:szCs w:val="22"/>
          <w:lang w:val="en-US"/>
        </w:rPr>
      </w:pPr>
      <w:r>
        <w:rPr>
          <w:rFonts w:cs="Arial" w:ascii="Arial" w:hAnsi="Arial"/>
          <w:sz w:val="22"/>
          <w:szCs w:val="22"/>
          <w:lang w:val="en-US"/>
        </w:rPr>
        <w:t>Speech and behaviour:</w:t>
      </w:r>
    </w:p>
    <w:p>
      <w:pPr>
        <w:pStyle w:val="Normal"/>
        <w:numPr>
          <w:ilvl w:val="1"/>
          <w:numId w:val="2"/>
        </w:numPr>
        <w:rPr>
          <w:rFonts w:ascii="Arial" w:hAnsi="Arial" w:cs="Arial"/>
          <w:sz w:val="22"/>
          <w:szCs w:val="22"/>
          <w:lang w:val="en-US"/>
        </w:rPr>
      </w:pPr>
      <w:r>
        <w:rPr>
          <w:rFonts w:cs="Arial" w:ascii="Arial" w:hAnsi="Arial"/>
          <w:sz w:val="22"/>
          <w:szCs w:val="22"/>
          <w:lang w:val="en-US"/>
        </w:rPr>
        <w:t>Personality:</w:t>
      </w:r>
    </w:p>
    <w:p>
      <w:pPr>
        <w:pStyle w:val="Normal"/>
        <w:numPr>
          <w:ilvl w:val="1"/>
          <w:numId w:val="2"/>
        </w:numPr>
        <w:rPr>
          <w:rFonts w:ascii="Arial" w:hAnsi="Arial" w:cs="Arial"/>
          <w:sz w:val="22"/>
          <w:szCs w:val="22"/>
          <w:lang w:val="en-US"/>
        </w:rPr>
      </w:pPr>
      <w:r>
        <w:rPr>
          <w:rFonts w:cs="Arial" w:ascii="Arial" w:hAnsi="Arial"/>
          <w:sz w:val="22"/>
          <w:szCs w:val="22"/>
          <w:lang w:val="en-US"/>
        </w:rPr>
        <w:t>Thoughts/feelings:</w:t>
      </w:r>
    </w:p>
    <w:p>
      <w:pPr>
        <w:pStyle w:val="Normal"/>
        <w:numPr>
          <w:ilvl w:val="1"/>
          <w:numId w:val="2"/>
        </w:numPr>
        <w:rPr>
          <w:rFonts w:ascii="Arial" w:hAnsi="Arial" w:cs="Arial"/>
          <w:sz w:val="22"/>
          <w:szCs w:val="22"/>
          <w:lang w:val="en-US"/>
        </w:rPr>
      </w:pPr>
      <w:r>
        <w:rPr>
          <w:rFonts w:cs="Arial" w:ascii="Arial" w:hAnsi="Arial"/>
          <w:sz w:val="22"/>
          <w:szCs w:val="22"/>
          <w:lang w:val="en-US"/>
        </w:rPr>
        <w:t>Opinions of/relationships with other characters:</w:t>
      </w:r>
    </w:p>
    <w:p>
      <w:pPr>
        <w:pStyle w:val="Normal"/>
        <w:jc w:val="both"/>
        <w:rPr>
          <w:rFonts w:ascii="Arial" w:hAnsi="Arial" w:cs="Arial"/>
          <w:sz w:val="12"/>
          <w:szCs w:val="12"/>
          <w:lang w:val="en-US"/>
        </w:rPr>
      </w:pPr>
      <w:r>
        <w:rPr>
          <w:rFonts w:cs="Arial" w:ascii="Arial" w:hAnsi="Arial"/>
          <w:sz w:val="12"/>
          <w:szCs w:val="1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Describe the setting of the story.  (This includes time, place and social context).  Why is this setting important?  You may include an illustration in your answer.</w:t>
      </w:r>
    </w:p>
    <w:p>
      <w:pPr>
        <w:pStyle w:val="Normal"/>
        <w:jc w:val="both"/>
        <w:rPr>
          <w:rFonts w:ascii="Arial" w:hAnsi="Arial" w:cs="Arial"/>
          <w:sz w:val="12"/>
          <w:szCs w:val="12"/>
          <w:lang w:val="en-US"/>
        </w:rPr>
      </w:pPr>
      <w:r>
        <w:rPr>
          <w:rFonts w:cs="Arial" w:ascii="Arial" w:hAnsi="Arial"/>
          <w:sz w:val="12"/>
          <w:szCs w:val="1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What themes are important in the story?  How does the author show us these themes?</w:t>
      </w:r>
    </w:p>
    <w:p>
      <w:pPr>
        <w:pStyle w:val="Normal"/>
        <w:ind w:left="1080" w:hanging="0"/>
        <w:rPr>
          <w:rFonts w:ascii="Arial" w:hAnsi="Arial" w:cs="Arial"/>
          <w:sz w:val="12"/>
          <w:szCs w:val="12"/>
          <w:lang w:val="en-US"/>
        </w:rPr>
      </w:pPr>
      <w:r>
        <w:rPr>
          <w:rFonts w:cs="Arial" w:ascii="Arial" w:hAnsi="Arial"/>
          <w:sz w:val="12"/>
          <w:szCs w:val="12"/>
          <w:lang w:val="en-US"/>
        </w:rPr>
      </w:r>
    </w:p>
    <w:p>
      <w:pPr>
        <w:pStyle w:val="Normal"/>
        <w:rPr/>
      </w:pPr>
      <w:r>
        <w:rPr>
          <w:rFonts w:cs="Arial" w:ascii="Arial" w:hAnsi="Arial"/>
          <w:sz w:val="22"/>
          <w:szCs w:val="22"/>
          <w:lang w:val="en-US"/>
        </w:rPr>
        <w:t xml:space="preserve">Most of this assignment will need to be done for </w:t>
      </w:r>
      <w:r>
        <w:rPr>
          <w:rFonts w:cs="Arial" w:ascii="Arial" w:hAnsi="Arial"/>
          <w:sz w:val="22"/>
          <w:szCs w:val="22"/>
          <w:u w:val="single"/>
          <w:lang w:val="en-US"/>
        </w:rPr>
        <w:t>homework</w:t>
      </w:r>
      <w:r>
        <w:rPr>
          <w:rFonts w:cs="Arial" w:ascii="Arial" w:hAnsi="Arial"/>
          <w:sz w:val="22"/>
          <w:szCs w:val="22"/>
          <w:lang w:val="en-US"/>
        </w:rPr>
        <w:t xml:space="preserve">.  In class, we will be studying short stories by Witi Ihimaera.  This will help you to learn important analysis skills, and prepare you for the text studies you will encounter in Year 11 English.  </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22"/>
          <w:szCs w:val="22"/>
          <w:lang w:val="en-US"/>
        </w:rPr>
      </w:pPr>
      <w:r>
        <w:rPr>
          <w:rFonts w:cs="Arial" w:ascii="Arial" w:hAnsi="Arial"/>
          <w:sz w:val="22"/>
          <w:szCs w:val="22"/>
          <w:lang w:val="en-US"/>
        </w:rPr>
        <w:t>In the exam, you will be asked a question about short texts.  To answer this question, you may choose to write an essay on EITHER the Vietnam War poems we studied earlier in the year OR the short stories by Witi Ihimaera.</w:t>
      </w:r>
    </w:p>
    <w:p>
      <w:pPr>
        <w:pStyle w:val="Normal"/>
        <w:rPr>
          <w:rFonts w:ascii="Arial" w:hAnsi="Arial" w:cs="Arial"/>
          <w:sz w:val="12"/>
          <w:szCs w:val="12"/>
          <w:lang w:val="en-US"/>
        </w:rPr>
      </w:pPr>
      <w:r>
        <w:rPr>
          <w:rFonts w:cs="Arial" w:ascii="Arial" w:hAnsi="Arial"/>
          <w:sz w:val="12"/>
          <w:szCs w:val="12"/>
          <w:lang w:val="en-US"/>
        </w:rPr>
      </w:r>
    </w:p>
    <w:p>
      <w:pPr>
        <w:pStyle w:val="Normal"/>
        <w:rPr/>
      </w:pPr>
      <w:r>
        <w:rPr>
          <w:rFonts w:cs="Arial" w:ascii="Arial" w:hAnsi="Arial"/>
          <w:sz w:val="22"/>
          <w:szCs w:val="22"/>
          <w:lang w:val="en-US"/>
        </w:rPr>
        <w:t xml:space="preserve">Your assessments will be marked on how well you show your understanding of the text.  To gain Excellence, you should be </w:t>
      </w:r>
      <w:r>
        <w:rPr>
          <w:rFonts w:cs="Arial" w:ascii="Arial" w:hAnsi="Arial"/>
          <w:sz w:val="22"/>
          <w:szCs w:val="22"/>
          <w:u w:val="single"/>
          <w:lang w:val="en-US"/>
        </w:rPr>
        <w:t>convincing</w:t>
      </w:r>
      <w:r>
        <w:rPr>
          <w:rFonts w:cs="Arial" w:ascii="Arial" w:hAnsi="Arial"/>
          <w:sz w:val="22"/>
          <w:szCs w:val="22"/>
          <w:lang w:val="en-US"/>
        </w:rPr>
        <w:t xml:space="preserve">.  This means </w:t>
      </w:r>
      <w:r>
        <w:rPr>
          <w:rFonts w:cs="Arial" w:ascii="Arial" w:hAnsi="Arial"/>
          <w:sz w:val="22"/>
          <w:szCs w:val="22"/>
          <w:u w:val="single"/>
          <w:lang w:val="en-US"/>
        </w:rPr>
        <w:t>fully</w:t>
      </w:r>
      <w:r>
        <w:rPr>
          <w:rFonts w:cs="Arial" w:ascii="Arial" w:hAnsi="Arial"/>
          <w:sz w:val="22"/>
          <w:szCs w:val="22"/>
          <w:lang w:val="en-US"/>
        </w:rPr>
        <w:t xml:space="preserve"> answering the question, and supporting your answer with </w:t>
      </w:r>
      <w:r>
        <w:rPr>
          <w:rFonts w:cs="Arial" w:ascii="Arial" w:hAnsi="Arial"/>
          <w:sz w:val="22"/>
          <w:szCs w:val="22"/>
          <w:u w:val="single"/>
          <w:lang w:val="en-US"/>
        </w:rPr>
        <w:t>quotes</w:t>
      </w:r>
      <w:r>
        <w:rPr>
          <w:rFonts w:cs="Arial" w:ascii="Arial" w:hAnsi="Arial"/>
          <w:sz w:val="22"/>
          <w:szCs w:val="22"/>
          <w:lang w:val="en-US"/>
        </w:rPr>
        <w:t xml:space="preserve"> and examples from the text(s).</w:t>
      </w:r>
    </w:p>
    <w:sectPr>
      <w:footerReference w:type="default" r:id="rId2"/>
      <w:type w:val="nextPage"/>
      <w:pgSz w:orient="landscape" w:w="16838" w:h="11906"/>
      <w:pgMar w:left="851" w:right="851" w:gutter="0" w:header="0" w:top="851" w:footer="0" w:bottom="851"/>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rPr>
    </w:pPr>
    <w:r>
      <w:rPr>
        <w:rFonts w:cs="Arial" w:ascii="Arial" w:hAnsi="Arial"/>
        <w:i/>
        <w:sz w:val="20"/>
        <w:szCs w:val="20"/>
      </w:rPr>
      <w:t>Task sheet by E Ander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rPr>
        <w:b w:val="false"/>
      </w:rPr>
    </w:lvl>
    <w:lvl w:ilvl="1">
      <w:start w:val="1"/>
      <w:numFmt w:val="bullet"/>
      <w:lvlText w:val=""/>
      <w:lvlJc w:val="left"/>
      <w:pPr>
        <w:tabs>
          <w:tab w:val="num" w:pos="1307"/>
        </w:tabs>
        <w:ind w:left="1307" w:hanging="227"/>
      </w:pPr>
      <w:rPr>
        <w:rFonts w:ascii="Symbol" w:hAnsi="Symbol" w:cs="Symbol"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rFonts w:ascii="Symbol" w:hAnsi="Symbol" w:cs="Symbol"/>
      <w:b w:val="false"/>
    </w:rPr>
  </w:style>
  <w:style w:type="character" w:styleId="WW8Num4z0">
    <w:name w:val="WW8Num4z0"/>
    <w:qFormat/>
    <w:rPr>
      <w:b w:val="false"/>
    </w:rPr>
  </w:style>
  <w:style w:type="character" w:styleId="WW8Num4z1">
    <w:name w:val="WW8Num4z1"/>
    <w:qFormat/>
    <w:rPr>
      <w:rFonts w:ascii="Symbol" w:hAnsi="Symbol" w:cs="Symbol"/>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4:17:00Z</dcterms:created>
  <dc:creator>Libby</dc:creator>
  <dc:description/>
  <cp:keywords/>
  <dc:language>en-US</dc:language>
  <cp:lastModifiedBy>eanderso</cp:lastModifiedBy>
  <dcterms:modified xsi:type="dcterms:W3CDTF">2008-05-19T22:44:00Z</dcterms:modified>
  <cp:revision>2</cp:revision>
  <dc:subject/>
  <dc:title>   NEW ZEALAND AUTHORS   </dc:title>
</cp:coreProperties>
</file>