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/>
      </w:pPr>
      <w:r>
        <w:rPr/>
        <w:t>English standards fulfilling the literacy requirement for university entranc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68"/>
        <w:gridCol w:w="6275"/>
        <w:gridCol w:w="850"/>
        <w:gridCol w:w="464"/>
        <w:gridCol w:w="489"/>
      </w:tblGrid>
      <w:tr>
        <w:trPr/>
        <w:tc>
          <w:tcPr>
            <w:tcW w:w="8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Achievement Standar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dit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7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e an extended piece of writing in a selected sty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72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pond critically to written text(s) studi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722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pond critically to Shakespearean drama studi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723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spond critically to oral or visual text studie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724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ad and respond critically to unfamiliar prose and poetry tex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726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mplete independent research on a language or literature topic and present conclusions in writ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375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e crafted and developed creative writ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376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e crafted and developed formal transactional writin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377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alyse extended written text(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378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alyse short written tex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379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nalyse a visual or oral tex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38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ad unfamiliar texts and analyse the ideas and language featur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38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estigate a language or literature topic and present information in written for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8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Unit Standard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dits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1"/>
              <w:rPr>
                <w:rFonts w:ascii="Verdana" w:hAnsi="Verdana" w:cs="Arial"/>
                <w:color w:val="000000"/>
                <w:sz w:val="28"/>
                <w:szCs w:val="28"/>
              </w:rPr>
            </w:pPr>
            <w:r>
              <w:rPr>
                <w:rFonts w:cs="Arial" w:ascii="Verdana" w:hAnsi="Verdana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Level 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34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estigate a theme across a range of selected texts and evaluate the outcomes of the investiga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4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e results of literary research in an extended essay to publication stand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42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e sustained poetic writing in a range of complex forms to publication standa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35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e sustained transactional writing in a range of complex for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427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ad closely and evaluate the effectiveness of poetic written tex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428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ad closely and evaluate the effectiveness of transactional written tex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43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ad closely and evaluate the effectiveness of poetic oral tex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429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ad closely and evaluate the effectiveness of transactional oral tex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Level 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8823 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vestigate a theme across an inclusive range of selected tex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25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duce transactional written text in complex form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905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ad an inclusive variety of written texts and record the reading experien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419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ad poetic written text clos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42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ad transactional written text clos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42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ad transactional oral text clos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422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ead poetic oral text closel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" w:right="13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Y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3" w:right="13" w:hanging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color w:val="003366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3366"/>
      <w:sz w:val="29"/>
      <w:szCs w:val="29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22:56:00Z</dcterms:created>
  <dc:creator>eanderso</dc:creator>
  <dc:description/>
  <cp:keywords/>
  <dc:language>en-US</dc:language>
  <cp:lastModifiedBy>eanderso</cp:lastModifiedBy>
  <cp:lastPrinted>2007-07-26T12:02:00Z</cp:lastPrinted>
  <dcterms:modified xsi:type="dcterms:W3CDTF">2008-11-19T03:57:00Z</dcterms:modified>
  <cp:revision>3</cp:revision>
  <dc:subject/>
  <dc:title>English standards fulfilling the literacy requirement for university entrance:</dc:title>
</cp:coreProperties>
</file>