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CEA LEVEL TWO: YEAR 12 LANGUAGE RESEARCH ASSESSMENT AS 9038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hievement Standard 2.8 (21 and 24 credits course)</w:t>
      </w:r>
    </w:p>
    <w:p>
      <w:pPr>
        <w:pStyle w:val="Normal"/>
        <w:rPr/>
      </w:pPr>
      <w:r>
        <w:rPr>
          <w:b/>
          <w:sz w:val="22"/>
          <w:szCs w:val="22"/>
        </w:rPr>
        <w:t>Due Date: Term 3, week 6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opic: Investigate your own language topic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SK ONE: RESEARCH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You will study the research process and exemplars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Select a suitable language topic to investigate eg sport, weather, cars, real estate,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cosmetics, computers, fitness, fashion etc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heck with your teacher that your topic is appropriat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Choose </w:t>
      </w:r>
      <w:r>
        <w:rPr>
          <w:b/>
          <w:sz w:val="22"/>
          <w:szCs w:val="22"/>
        </w:rPr>
        <w:t xml:space="preserve">3 </w:t>
      </w:r>
      <w:r>
        <w:rPr>
          <w:sz w:val="22"/>
          <w:szCs w:val="22"/>
        </w:rPr>
        <w:t xml:space="preserve">samples that show at least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ifferent</w:t>
      </w:r>
      <w:r>
        <w:rPr>
          <w:sz w:val="22"/>
          <w:szCs w:val="22"/>
        </w:rPr>
        <w:t xml:space="preserve"> language features each ( </w:t>
      </w:r>
      <w:r>
        <w:rPr>
          <w:b/>
          <w:sz w:val="22"/>
          <w:szCs w:val="22"/>
        </w:rPr>
        <w:t>9 totally different features in total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Features refers to vocabulary (word choice), grammar (functions of words), syntax (structure of sentences), figurative language, sound devices etc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You can include one visual feature per sampl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Your samples should come from a range of sources eg interview, speech, advertisements, video clip, packaging, manual, newspaper, magazine, textbook, radio talkback, menu, internet sit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You will investigate 3 key questions. Some suggestions include: what is the purpose of each sample? What are the language features used? What is their effect in that context?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plete brief notes in your research log. Hand in to your teacher by the end of Week 5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nclude a bibliography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Most preparation will be done at home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SK TWO: RESEACH REPORT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You will have </w:t>
      </w:r>
      <w:r>
        <w:rPr>
          <w:b/>
          <w:sz w:val="22"/>
          <w:szCs w:val="22"/>
        </w:rPr>
        <w:t xml:space="preserve">3 </w:t>
      </w:r>
      <w:r>
        <w:rPr>
          <w:sz w:val="22"/>
          <w:szCs w:val="22"/>
        </w:rPr>
        <w:t xml:space="preserve">class periods to write your research report.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You will bring your samples, research log and ½ A4 page of handwritten notes to class to help you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Follow this report structure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roduction –</w:t>
      </w:r>
      <w:r>
        <w:rPr>
          <w:sz w:val="22"/>
          <w:szCs w:val="22"/>
        </w:rPr>
        <w:t>state your topic, key questions, samples and sources used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rite one paragraph about each language sample. </w:t>
      </w:r>
      <w:r>
        <w:rPr>
          <w:sz w:val="22"/>
          <w:szCs w:val="22"/>
        </w:rPr>
        <w:t>Explain the purpose of the sample. Identify 3 different language features used (one can be visual for each sample), with their examples for each sample. Draw conclusions by explaining how each language/ visual feature achieves the purpose of the sample (effect)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rite an extended analysis </w:t>
      </w:r>
      <w:r>
        <w:rPr>
          <w:sz w:val="22"/>
          <w:szCs w:val="22"/>
        </w:rPr>
        <w:t>to summarise your findings and give reasons why the language/ visual features identified are typical of your topic. Identify any patterns, changes, trends you have noticed and analyse reasons why (qualitative judgements)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clude a bibliography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xam conditions apply. All report writing and information will be collected at the end of the first class period and given out at the start of periods following.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Both Task One and task Two will be handed in with the cover sheet at the end of the final class perio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will be assessed on how well you: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elect relevant information from a range of referenced sources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esent information accurately, drawing conclusions. Make qualitative judgements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idence of Achiev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ere is only one opportunity to demonstrate your level of achievement for this standar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JM 27.11.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1:57:00Z</dcterms:created>
  <dc:creator>rjamieso</dc:creator>
  <dc:description/>
  <cp:keywords/>
  <dc:language>en-US</dc:language>
  <cp:lastModifiedBy>cwarner</cp:lastModifiedBy>
  <cp:lastPrinted>2008-08-05T16:02:00Z</cp:lastPrinted>
  <dcterms:modified xsi:type="dcterms:W3CDTF">2008-08-05T04:03:00Z</dcterms:modified>
  <cp:revision>4</cp:revision>
  <dc:subject/>
  <dc:title>Langage 18</dc:title>
</cp:coreProperties>
</file>