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Blackadder ITC" w:hAnsi="Blackadder ITC" w:cs="Blackadder ITC"/>
          <w:sz w:val="72"/>
          <w:szCs w:val="72"/>
        </w:rPr>
      </w:pPr>
      <w:r>
        <w:rPr>
          <w:rFonts w:cs="Blackadder ITC" w:ascii="Blackadder ITC" w:hAnsi="Blackadder ITC"/>
          <w:sz w:val="72"/>
          <w:szCs w:val="72"/>
        </w:rPr>
        <w:t>Poetry tasks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1: Questionn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1.  List five words to describe how you feel about poetr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List five things you expect to find in a poe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List five subjects you think are good for writing poetry ab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Copy the list of poetic terms, and put a tick beside the ones yo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cognize and understan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nomatopoeia</w:t>
        <w:tab/>
        <w:tab/>
        <w:t>Free ve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imile</w:t>
        <w:tab/>
        <w:tab/>
        <w:tab/>
        <w:tab/>
        <w:t>Metaph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Personification</w:t>
        <w:tab/>
        <w:tab/>
        <w:t>Me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>Rhythm</w:t>
        <w:tab/>
        <w:tab/>
        <w:tab/>
        <w:t>Assona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Rhyme</w:t>
        <w:tab/>
        <w:tab/>
        <w:tab/>
        <w:tab/>
        <w:t>Son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tanza</w:t>
        <w:tab/>
        <w:tab/>
        <w:tab/>
        <w:tab/>
        <w:t>Lyric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Name three poe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Think of a poem you have enjoyed.  What was it about, and why did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you like it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2: Close read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oose a poem.  Write the title and author of the poem into your book (if it is a short poem, you may like to copy out the whole poem), then answer the quest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What is your poem about?  (Does it tell a story, does it describ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omething…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hat feelings or attitudes are being expressed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hat techniques does it use?  (Does it rhyme?  Does it have a patter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or beat to it?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Which words or phrases do you particularly like, and why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hy did you choose this poem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sk 3:  Wri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ow to write a biopoem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your name as the tit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e first line, name an adjective that describes your lif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>Then, name an object you once had, or something you once had to 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 the third line, name something you once had, but no longer posses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your age no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something you have seen in the p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something you have heard, smelled or touched in the pa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 important belief or fa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another important belief or fact, one that you doubt now or have changed your mind abou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something you don’t understa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something that you hate, and something that you detes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something you l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something you used to lov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bjects or dreams that you are looking or hoping f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xamp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Arial"/>
          <w:b/>
          <w:b/>
        </w:rPr>
      </w:pPr>
      <w:r>
        <w:rPr>
          <w:rFonts w:cs="Arial" w:ascii="Bradley Hand ITC" w:hAnsi="Bradley Hand ITC"/>
          <w:b/>
        </w:rPr>
        <w:t>Isab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Arial"/>
        </w:rPr>
      </w:pPr>
      <w:r>
        <w:rPr>
          <w:rFonts w:cs="Arial" w:ascii="Bradley Hand ITC" w:hAnsi="Bradley Hand ITC"/>
        </w:rPr>
        <w:t>My life is placi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Arial"/>
        </w:rPr>
      </w:pPr>
      <w:r>
        <w:rPr>
          <w:rFonts w:cs="Arial" w:ascii="Bradley Hand ITC" w:hAnsi="Bradley Hand ITC"/>
        </w:rPr>
        <w:t>Once, I had to give my sister an injec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Arial"/>
        </w:rPr>
      </w:pPr>
      <w:r>
        <w:rPr>
          <w:rFonts w:cs="Arial" w:ascii="Bradley Hand ITC" w:hAnsi="Bradley Hand ITC"/>
        </w:rPr>
        <w:t>I used to have a My Little Po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Arial"/>
        </w:rPr>
      </w:pPr>
      <w:r>
        <w:rPr>
          <w:rFonts w:cs="Arial" w:ascii="Bradley Hand ITC" w:hAnsi="Bradley Hand ITC"/>
        </w:rPr>
        <w:t>I am 14 years ol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radley Hand ITC" w:hAnsi="Bradley Hand ITC" w:cs="Arial"/>
        </w:rPr>
      </w:pPr>
      <w:r>
        <w:rPr>
          <w:rFonts w:cs="Arial" w:ascii="Bradley Hand ITC" w:hAnsi="Bradley Hand ITC"/>
        </w:rPr>
        <w:t>I have seen a kangaroo in Austral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Bradley Hand ITC" w:hAnsi="Bradley Hand ITC"/>
        </w:rPr>
        <w:t>I have …</w:t>
      </w:r>
      <w:r>
        <w:rPr>
          <w:rFonts w:cs="Arial" w:ascii="Arial" w:hAnsi="Arial"/>
          <w:sz w:val="22"/>
          <w:szCs w:val="22"/>
        </w:rPr>
        <w:t xml:space="preserve"> et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  <w:szCs w:val="22"/>
        </w:rPr>
        <w:t xml:space="preserve">Play around with words and ideas until your poem is as concise, interesting, meaningful, and descriptive as you can make it </w:t>
      </w:r>
      <w:r>
        <w:rPr>
          <w:rFonts w:eastAsia="Wingdings" w:cs="Wingdings" w:ascii="Wingdings" w:hAnsi="Wingdings"/>
        </w:rPr>
        <w:t>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have time, you could present your poem neatly on an A4 page to display in the classroo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  <w:font w:name="Bradley Hand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22:00Z</dcterms:created>
  <dc:creator>Libby</dc:creator>
  <dc:description/>
  <cp:keywords/>
  <dc:language>en-US</dc:language>
  <cp:lastModifiedBy>Libby</cp:lastModifiedBy>
  <dcterms:modified xsi:type="dcterms:W3CDTF">2008-06-04T09:43:00Z</dcterms:modified>
  <cp:revision>2</cp:revision>
  <dc:subject/>
  <dc:title>Poetry tasks</dc:title>
</cp:coreProperties>
</file>