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Arial"/>
          <w:sz w:val="72"/>
          <w:szCs w:val="72"/>
          <w:lang w:val="en-NZ"/>
        </w:rPr>
      </w:pPr>
      <w:r>
        <w:rPr>
          <w:rFonts w:cs="Arial" w:ascii="Showcard Gothic" w:hAnsi="Showcard Gothic"/>
          <w:sz w:val="72"/>
          <w:szCs w:val="72"/>
          <w:lang w:val="en-NZ"/>
        </w:rPr>
        <w:t>Celebrity Endorsement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Students work in groups to create an infomercial for a fictional product, endorsed by a celebrity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4-5 perio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 xml:space="preserve">Task sheet 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ab/>
      </w:r>
      <w:r>
        <w:rPr>
          <w:rFonts w:cs="Arial" w:ascii="Arial" w:hAnsi="Arial"/>
          <w:lang w:val="en-NZ"/>
        </w:rPr>
        <w:t>Resources such as blank paper, coloured paper, magazines, scissors, glue, colouring pencils, etc. for creating products/props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 Camera to film presentation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elated to the key competency “relating to others.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>Level 5 of the English curriculum requires students to “construct a range of texts that demonstrate an understanding of purpose and audience through deliberate choice of content, language and text form” and “use a wide range of written, visual and oral language features to create meaning and effect and to sustain interest.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>Preparation for Level 1 Achievement Standard 90059 (1.8), “Produce a media or dramatic presentation.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dapt the task sheet as necessary and photocopy enough for your class.  Make one copy of the names and words (or come up with your own!) and cut them up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lang w:val="en-NZ"/>
        </w:rPr>
        <w:t>Hand out task sheets to the students and go through them.  Organise students into groups and assign them names and words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tudents work in groups to design their products and script their infomercials.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oups present their infomercials to the class.  Consider videotaping these to use as exemplars for future classes, or just to watch with some popcorn on the last day!</w:t>
      </w:r>
    </w:p>
    <w:p>
      <w:pPr>
        <w:pStyle w:val="Normal"/>
        <w:ind w:left="108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108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en-NZ"/>
      </w:rPr>
      <w:t>Ideas by Celeste Warn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3:03:00Z</dcterms:created>
  <dc:creator>eanderso</dc:creator>
  <dc:description/>
  <cp:keywords/>
  <dc:language>en-US</dc:language>
  <cp:lastModifiedBy>eanderso</cp:lastModifiedBy>
  <cp:lastPrinted>2008-11-07T12:15:00Z</cp:lastPrinted>
  <dcterms:modified xsi:type="dcterms:W3CDTF">2008-11-06T23:15:00Z</dcterms:modified>
  <cp:revision>3</cp:revision>
  <dc:subject/>
  <dc:title>Destination Unknown</dc:title>
</cp:coreProperties>
</file>