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Unit Planning Template</w:t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/>
      </w:pPr>
      <w:r>
        <w:rPr/>
        <w:t>Unit title: _______________________________________________________________ Teacher: ________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Year: _____  Curriculum level(s): _____  Duration: 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troduction:  Central focus/big idea/important question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</w:rPr>
        <w:t>Values</w:t>
      </w:r>
      <w:r>
        <w:rPr/>
        <w:t xml:space="preserve"> highlighted in this unit:</w:t>
        <w:tab/>
        <w:t xml:space="preserve">        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xcellence (aiming high, persevering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nnovation, inquiring and curios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iversity (culture, language, heritage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quity (fairness and social justice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ommunity and participa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cological sustainabil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ntegrity (honesty, responsibility)</w:t>
      </w:r>
    </w:p>
    <w:p>
      <w:pPr>
        <w:pStyle w:val="Normal"/>
        <w:spacing w:before="0" w:after="0"/>
        <w:ind w:left="4320" w:hanging="40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120"/>
        <w:rPr/>
      </w:pPr>
      <w:r>
        <w:rPr>
          <w:b/>
        </w:rPr>
        <w:t>Key competencies</w:t>
      </w:r>
      <w:r>
        <w:rPr/>
        <w:t xml:space="preserve"> highlighted in this unit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Thinking (using creative, critical, and metacognitive purposes, drawing on personal knowledge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Using language, symbols and texts (interpreting language and symbols, using ICT, recognising how language choice affects understanding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anaging self (self-motivation, personal goals, appropriate behaviour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Relating to others (listening actively, recognising other points of view, negotiate, share idea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Participating and contributing (balancing rights, roles and responsibilities, responding appropriately as a group member)</w:t>
      </w:r>
    </w:p>
    <w:p>
      <w:pPr>
        <w:pStyle w:val="Normal"/>
        <w:spacing w:before="0" w:after="0"/>
        <w:rPr/>
      </w:pPr>
      <w:r>
        <w:br w:type="column"/>
      </w:r>
      <w:r>
        <w:rPr/>
        <w:t>How students will be encouraged to develop the selected value(s) during the unit: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How the students will be encouraged to develop the selected competencies during the unit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498"/>
        <w:gridCol w:w="498"/>
        <w:gridCol w:w="498"/>
        <w:gridCol w:w="3427"/>
        <w:gridCol w:w="498"/>
        <w:gridCol w:w="498"/>
        <w:gridCol w:w="502"/>
      </w:tblGrid>
      <w:tr>
        <w:trPr>
          <w:trHeight w:val="1182" w:hRule="atLeast"/>
          <w:cantSplit w:val="true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istenin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Readin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Viewin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ng meanin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peaking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Writing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esenting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ses and strategi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ses and strategi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poses and audienc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poses and audienc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featur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features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tu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ture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 Outcomes</w:t>
            </w:r>
            <w:r>
              <w:rPr/>
              <w:t>:  Students will…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students will learn:  </w:t>
            </w:r>
            <w:r>
              <w:rPr>
                <w:i/>
              </w:rPr>
              <w:t>(literacy strategies, thinking tools, co-operative activities…)</w:t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 xml:space="preserve">Resources </w:t>
      </w:r>
      <w:r>
        <w:rPr/>
        <w:t>(including ICT)</w:t>
      </w:r>
      <w:r>
        <w:rPr>
          <w:b/>
        </w:rPr>
        <w:t>:</w:t>
      </w:r>
    </w:p>
    <w:p>
      <w:pPr>
        <w:pStyle w:val="Normal"/>
        <w:spacing w:before="0" w:after="0"/>
        <w:ind w:left="4320" w:hanging="40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>Key vocabulary:</w:t>
      </w:r>
    </w:p>
    <w:p>
      <w:pPr>
        <w:pStyle w:val="Normal"/>
        <w:spacing w:before="0" w:after="0"/>
        <w:ind w:left="4320" w:hanging="40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know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they do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rmative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feedback / feedforward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hey learning?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need to learn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ve they learned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y explain how they learned 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tension/enrichment activities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rther support if needed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ion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Teacher reflection:  What impact did my teaching have on student learning?  What evidence do I hav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o the students still need to do/learn/practise/understan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feedback do the students have on this unit?  How can I use this feedback to improve my teaching in the future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32"/>
        <w:szCs w:val="32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1:32:00Z</dcterms:created>
  <dc:creator>eanderso</dc:creator>
  <dc:description/>
  <cp:keywords/>
  <dc:language>en-US</dc:language>
  <cp:lastModifiedBy>eanderso</cp:lastModifiedBy>
  <dcterms:modified xsi:type="dcterms:W3CDTF">2009-07-20T02:31:00Z</dcterms:modified>
  <cp:revision>1</cp:revision>
  <dc:subject/>
  <dc:title/>
</cp:coreProperties>
</file>