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Arial"/>
          <w:sz w:val="72"/>
          <w:szCs w:val="72"/>
          <w:lang w:val="en-NZ"/>
        </w:rPr>
      </w:pPr>
      <w:r>
        <w:rPr>
          <w:rFonts w:cs="Arial" w:ascii="Copperplate Gothic Bold" w:hAnsi="Copperplate Gothic Bold"/>
          <w:sz w:val="72"/>
          <w:szCs w:val="72"/>
          <w:lang w:val="en-NZ"/>
        </w:rPr>
        <w:t>Debating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The class divides into groups of four to prepare and participate in debates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4-5 lesson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>Notes/handouts on rules of debating and roles of the speakers</w:t>
      </w:r>
    </w:p>
    <w:p>
      <w:pPr>
        <w:pStyle w:val="Normal"/>
        <w:ind w:left="216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Access to computer room or library for one period</w:t>
      </w:r>
    </w:p>
    <w:p>
      <w:pPr>
        <w:pStyle w:val="Normal"/>
        <w:ind w:left="2160" w:hanging="0"/>
        <w:rPr/>
      </w:pP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book the lecture theatre or auditorium to present debate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ies “thinking” and “relating to other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Level 5 of the English curriculum requires students to “select, develop and communicate purposeful ideas on a range of topics” and “organise texts, using a range of appropriate, effective structure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Preparation for Level 1 Achievement Standard 90058 (1.7), “Deliver an oral presentation in a formal situation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gin by finding out what your class already knows about debating.  Go over the basic rules, guidelines, roles of speakers, chairperson, adjudicator, etc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plit the class into groups of four to prepare the debates.  (This gives them a spare in case someone is away).  Assign moots and flip a coin to decide affirmative and negative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ive students some class time to prepare debates.  A period with access to computers is valuable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tudents present debates in front of the class.  Assign roles such as chairperson and adjudicators to students so that everyone feels involved.  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f time, consider putting the best debaters into a class team to compete against another English clas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Robyn Jamieson and Andrea Baumbe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1:25:00Z</dcterms:created>
  <dc:creator>eanderso</dc:creator>
  <dc:description/>
  <cp:keywords/>
  <dc:language>en-US</dc:language>
  <cp:lastModifiedBy>eanderso</cp:lastModifiedBy>
  <dcterms:modified xsi:type="dcterms:W3CDTF">2008-11-04T23:01:00Z</dcterms:modified>
  <cp:revision>4</cp:revision>
  <dc:subject/>
  <dc:title>Destination Unknown</dc:title>
</cp:coreProperties>
</file>